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right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Приложение 4</w:t>
      </w:r>
    </w:p>
    <w:p>
      <w:pPr>
        <w:pStyle w:val="Normal"/>
        <w:spacing w:lineRule="auto" w:line="235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Мониторинг предметных, метапредметных и личностных результатов на основной ступени обучения школьников  бурятскому языку и литературе как один из способов повышения качества образования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ФГОС ООП требования к образовательным результатам определяются как самостоятельная педагогическая категория и выступают в качестве критериев оценки образовательных достижений школьников.</w:t>
        <w:br/>
        <w:t>Сегодня оцениванию подвергаются не только учебные достижения, но и творчество, и личная инициатива ребёнка в школьной жизни. Необходимо детей научить оценивать свои действия, их результаты, своё продвижение вперёд. Способность контролировать и оценивать свои действия создаёт мотивацию для самостоятельного совершенствования своих действий, возрастёт и познавательная активность детей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государственный образовательный стандарт содержит чёткие требования к системе оценки достижения планируемых результатов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ю оценочной деятельности является ориентирование ученика на  достижение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в духовно-нравственном развитии и воспитании (личностные результа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формировании учебных универсальных действий (метапредметных результа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освоении результатов учебных предметов (предметные результаты)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зультаты ученика – это действия (умения) по использованию знаний в ходе решения задач. Отдельные действия, прежде всего, успешные, достойны оценки (словесной характеристики), а решение полноценной задачи – оценки и отметки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Оценивания предметных результатов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гностирование включает в себя контроль, проверку, оценивание, накопление данных об уровне знаний и обученности учащихся, их анализ, выявление динамики, тенденций, прогнозирование дальнейшего развития событий, умение корректировать работу с учащимися. Система контроля и оценивания деятельности учащихся предусматривает сочетание внешнего контроля с взаимоконтролем и самоконтролем, поэтапный контроль каждого, посильность требований, открытые перспективы для исправления, гласность результатов, снятие страха перед низкой отметкой, возможность пересдать контрольную работу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оценки: устный контроль (индивидуальный, фронтальный, групповой, взаимный опрос и т.д.), письменный контроль (диктант, самостоятельные работы, практические работы, разноуровневые контрольные работы), тестовый контроль, игровой контроль (творческие задания, кроссворды, проектные работы, нетрадиционные уроки). В выпускных классах выполняем задания по образцу ОГЭ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/>
      </w:pPr>
      <w:r>
        <w:rPr/>
        <w:t> 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51"/>
        <w:gridCol w:w="993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330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Учебные годы</w:t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85" w:hanging="1485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Классы</w:t>
            </w:r>
          </w:p>
        </w:tc>
      </w:tr>
      <w:tr>
        <w:trPr>
          <w:trHeight w:val="75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28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5 класс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6  класс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7  класс</w:t>
            </w:r>
          </w:p>
        </w:tc>
      </w:tr>
      <w:tr>
        <w:trPr>
          <w:trHeight w:val="75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сп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ач. зн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. 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сп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ач. зн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. 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сп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ач. зн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. б.</w:t>
            </w:r>
          </w:p>
        </w:tc>
      </w:tr>
      <w:tr>
        <w:trPr>
          <w:trHeight w:val="72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 xml:space="preserve">57.14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3.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</w:t>
            </w:r>
          </w:p>
        </w:tc>
      </w:tr>
      <w:tr>
        <w:trPr>
          <w:trHeight w:val="72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вершенно новыми являются  метапредметные диагностические работы, составленные из компетентностных заданий, требующих от ученика не только познавательных, но и регулятивных и коммуникативных действий. Новая   диагностика результатов личностного развития, которая может проводиться в разных формах (диагностическая работа, результаты наблюдений и т.д.)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вычная форма контроля в виде тестов, зачетов и контрольных работ дополняется новыми формами контроля результатов такими как: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целенаправленное наблюдение (проявляемые учениками действия и качества по заданным параметрам)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самооценка ученика по принятым формам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зультаты разнообразных учебных, внеучебных и внешкольных работ, достижений учеников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езультаты учебных проектов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Эти формы контроля направлены на поддержание успешности и мотивацию ученика, на обеспечение его психологической безопасности. У каждого должно быть право на индивидуальный образовательный маршрут, на свой темп освоения материала, что порой сложно реализовать на уроке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блюден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чащихся может проводиться по следующим параметрам: отношение к деятельности на уроке, интенсивность усилий по выполнению поставленных задач, активность, умение ставить цели, планировать работу, способы организации работы и т.д. По результатам наблюдений и после определенной фиксации ( на каждый урок могут предполагаться разные параметры для наблюдений, которые фиксируются, например, при помощи «+» или «-») учитель может давать оценку, т.е. словесную характеристику результатов действий (молодец, оригинально, очень логично, здесь неточно, надо подумать и т.д.)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261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2611"/>
          <w:lang w:eastAsia="ru-RU"/>
        </w:rPr>
        <w:t>Уровень личностных  и метапредметных  результатов освоения основной образовательной программы  учащимися 5,6,7 классов по бурятскому языку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45"/>
        <w:gridCol w:w="850"/>
        <w:gridCol w:w="596"/>
        <w:gridCol w:w="856"/>
        <w:gridCol w:w="843"/>
        <w:gridCol w:w="858"/>
        <w:gridCol w:w="816"/>
        <w:gridCol w:w="885"/>
        <w:gridCol w:w="850"/>
      </w:tblGrid>
      <w:tr>
        <w:trPr/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Метапредметные умения и личностные качества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ровни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8 уче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</w:tr>
      <w:tr>
        <w:trPr/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1,7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2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5,2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8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</w:t>
            </w:r>
          </w:p>
        </w:tc>
      </w:tr>
      <w:tr>
        <w:trPr/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,5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1,5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</w:t>
            </w:r>
          </w:p>
        </w:tc>
      </w:tr>
      <w:tr>
        <w:trPr/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9,5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2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9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9,2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,2</w:t>
            </w:r>
          </w:p>
        </w:tc>
      </w:tr>
      <w:tr>
        <w:trPr/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ачества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,2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6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7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,7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8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1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</w:t>
            </w:r>
          </w:p>
        </w:tc>
      </w:tr>
      <w:tr>
        <w:trPr/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-425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Наблюдения за учащимися на уроке показывают: дети стали лучше говорить, легче реагируют на вопросы учителя, вступают в диалог; не просто воспроизводят увиденное или прочитанное (услышанное), но и умеют рассуждать, делать выводы, обосновывать и отстаивать  своё мнение; умеют работать в паре; показывают навыки самоорганизации в группе, направленной на решение учебной задачи, учатся планировать пути достижения цели; большая часть детей адекватно оценивает свою деятельность на уроке, собственные возможности выполнения задачи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ще одним способом оценивания результатов учебной деятельности является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Проект это и движущая сила развития личности и прекрасный способ контроля образовательных результатов. Проект является способом и средством обретения учащимися жизненного опыта, важными компонентами которого являются самовыражение и самореализация личности  в разных видах деятельности. В ходе реализации проекта учащиеся совместно решают проблему, следуя логической цепочке элементов: потребность – мотив – задачи – действия – результат. Проект ценен тем, что в ходе его выполнения школьники самостоятельно приобретают знания, получают опыт, включаются в реальную деятельность, принимают личную ответственность за продвижение в обучении, участвуют в совместном оценивании результатов проекта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ый подход представляет модель, которая способствует наиболее эффективному достижению учащимися запланированных результатов в обучении и развитии и поиску совместных способов их оценивания. Принцип такого подхода для учащихся можно сформулировать следующим образом: я знаю последовательность работы по проблеме, я умею работать самостоятельно, умею работать с источниками информации, я могу разработать проект, публично защитить его и объективно оценить свою деятельность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мы хотим развивать у ученика умение самостоятельно оценивать результаты своих действий, контролировать себя, находить и исправлять свои ошибки, избавить его от страха перед школьным контролем и оцениванием, сберечь психофизическое здоровье детей, то мы неизбежно должны склониться к использованию новых способов оценивания образовательных достижений учащихся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технологии оцениванию знаний я подхожу, прежде всего, как к средству обеспечения обратной связи, позволяющей всем участникам процесса (и учителям, и ученикам, и родителям) понимать уровень освоения изучаемого материала. Ведь чем более содержательной будет обратная связь, тем эффективнее может быть реакция на нее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6:00Z</dcterms:created>
  <dc:creator>user</dc:creator>
  <dc:description/>
  <cp:keywords/>
  <dc:language>en-US</dc:language>
  <cp:lastModifiedBy>RePack by Diakov</cp:lastModifiedBy>
  <dcterms:modified xsi:type="dcterms:W3CDTF">2019-12-04T10:56:00Z</dcterms:modified>
  <cp:revision>2</cp:revision>
  <dc:subject/>
  <dc:title/>
</cp:coreProperties>
</file>