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ru-RU"/>
        </w:rPr>
        <w:t>Мультимедиа технологии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обогащают процесс обучения, позволяют сделать обучение более эффективным, вовлекая в процесс восприятия учебной информации большинство чувственных компонентов обучаемог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ru-RU"/>
        </w:rPr>
        <w:t>Мультимедиа технологии (МТ)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- совокупность компьютерных технологий, одновременно использующих несколько информационных сред: графику, текст, видео, фотографию, анимацию, звуковые эффекты, высококачественное звуковое сопровожд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Эта технология имеет два основных преимущества –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ru-RU"/>
        </w:rPr>
        <w:t>качественное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и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ru-RU"/>
        </w:rPr>
        <w:t>количественное</w:t>
      </w: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ru-RU"/>
        </w:rPr>
        <w:t>Качественно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новые возможности очевидны, если сравнить словесные описания с непосредственным аудиовизуальным представлени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ru-RU"/>
        </w:rPr>
        <w:t>Количественные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 xml:space="preserve">преимущества выражаются в том, что мультимедиа среда много выше по информационной плотности. Действительно, глаз способен воспринимать миллионы бит в секунду, ухо – только десятки тысяч. Информация, воспринятая зрительно, более осмысленна и лучше сохраняется в памяти. Вот почему «лучше один раз увидеть, чем миллион раз услышать»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Основными целями применения мультимедиа являются переход от знаниевой (ЗУН) педагогики к компетентностной, развитие творческих способностей учащихся через интерактивность, которая открывает перед ними огромные познавательные способност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Одними из основных возможностей и преимуществ средств мультимедиа в случае их применения в образовательном процессе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одновременное использование нескольких каналов восприятия учащегося в процессе обучения, за счет чего достигается интеграция информации, доставляемой несколькими различными органами чувст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возможность симулировать сложные реальные эксперименты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визуализация абстрактной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информации за счет динамического представления процессов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Для меня  наиболее интересными приемами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bCs/>
          <w:color w:val="000000"/>
          <w:sz w:val="26"/>
          <w:szCs w:val="26"/>
          <w:lang w:eastAsia="ru-RU"/>
        </w:rPr>
        <w:t xml:space="preserve">медиадидактики </w:t>
      </w: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которые позволяют сделать мультимедийные уроки более эффектными и результативными являются :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ru-RU"/>
        </w:rPr>
        <w:t>1. Прием Луп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Очень часто на уроке возникает необходимость сконцентрировать внимание учеников на детали иллюстрации, фрагмента текста и даже слова при сохранении их общей панорамы. К примеру, учитель демонстрирует общий вид пчелы, а затем акцентирует внимание на уникальное устройство ее лапок. Эффект анимации – “проявление с увеличением”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ru-RU"/>
        </w:rPr>
        <w:t>2. Приём Листа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Переизбыток информации на экране  приводит к информационной перегрузке учащегося, его повышенной раздражимости, торможении мыслительных действ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Иногда необходимо перечислить (пролистать) некий тематический видеоряд, текстовую информацию (например, причины того или иного явления, события и т.д.). Если мы разместим все сразу на экране, внимание учеников будет рассеиватьс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Данный прием используется в целях концентрации большого объема иллюстративного материала или текста на одном участке экрана. Так через «листание» можно проследить сюжет произведения, творчество художника, поэта, писателя и т.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Принцип «листания» может имитировать чтение книги, например, при описании череды событий. И, главное,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bCs/>
          <w:color w:val="000000"/>
          <w:sz w:val="26"/>
          <w:szCs w:val="26"/>
          <w:lang w:eastAsia="ru-RU"/>
        </w:rPr>
        <w:t xml:space="preserve">не загромождать экран  информацией </w:t>
      </w: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С помощью приема «Листание» можно извлекать раз за разом определенную, дозированную информацию, как будто мы листаем альбом с иллюстрациями или книгу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ru-RU"/>
        </w:rPr>
        <w:t>3.Прием Сорбо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На одной стороне карточки записывается понятие, слово, дата, а на другой – ответ. Ученик перебирает карточки, пытается дать ответ и тут же проверяет себя. Анимированный вариант сорбонки поможет сделать  процесс запоминания более привлекательным и разнообразным. Объектами запоминания могут быть не только слова, даты, термины, но и формулы, карты и другие</w:t>
      </w:r>
      <w:r>
        <w:rPr>
          <w:rFonts w:eastAsia="Times New Roman" w:cs="Verdana" w:ascii="Verdana" w:hAnsi="Verdana"/>
          <w:color w:val="000000"/>
          <w:sz w:val="26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ru-RU"/>
        </w:rPr>
        <w:t>наглядные объекты</w:t>
      </w: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.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color w:val="000000"/>
          <w:sz w:val="26"/>
          <w:szCs w:val="26"/>
          <w:lang w:eastAsia="ru-RU"/>
        </w:rPr>
        <w:t>4. Дидактические игры с мультимедийной поддержк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Дидактическая игра – один из важнейших элементов современной педагогики. Использование мультимедиа помогает учителю сделать эти игры более динамичными, разнообразными. Копилка игр и шаблонов к ним постоянно пополняе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6"/>
          <w:u w:val="single"/>
          <w:lang w:eastAsia="ru-RU"/>
        </w:rPr>
        <w:t xml:space="preserve">На уроках особенно в 1-2 классах использую  дидактические  </w:t>
      </w: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 xml:space="preserve">игры «Подбери пару», «В гостях у геометрических фигур», «Противоположности» , «Назови 1 звук»и т 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36:00Z</dcterms:created>
  <dc:creator>User_24</dc:creator>
  <dc:description/>
  <dc:language>en-US</dc:language>
  <cp:lastModifiedBy>User_24</cp:lastModifiedBy>
  <dcterms:modified xsi:type="dcterms:W3CDTF">2019-12-04T12:36:00Z</dcterms:modified>
  <cp:revision>2</cp:revision>
  <dc:subject/>
  <dc:title/>
</cp:coreProperties>
</file>