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sz w:val="28"/>
          <w:szCs w:val="28"/>
          <w:shd w:fill="FFFFFF" w:val="clear"/>
          <w:lang w:eastAsia="en-US"/>
        </w:rPr>
        <w:t xml:space="preserve">  </w:t>
      </w: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«Снежи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звлечение для детей старшей группы </w:t>
      </w:r>
    </w:p>
    <w:p>
      <w:pPr>
        <w:pStyle w:val="Style15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 23 февраля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>
          <w:b/>
          <w:sz w:val="44"/>
          <w:szCs w:val="44"/>
        </w:rPr>
        <w:t>«Мой папа - паповоз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одготовил воспита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вгаль Валентина Михайл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Гагарин</w:t>
      </w:r>
    </w:p>
    <w:p>
      <w:pPr>
        <w:pStyle w:val="Normal"/>
        <w:shd w:fill="FFFFFF" w:val="clear"/>
        <w:spacing w:lineRule="auto" w:line="360"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>Дети заходят в зал под песню «Лучше папы друга нет», встают полукругом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дорогие   гости!  Мы очень рады видеть вас в нашем зале. Собрались мы, конечно же, не случайно.  Сегодня мы поздравляем всех мужчин, наших мальчиков и пап, с замечательным праздником - Днём защитника Отечества!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ёнок 1:</w:t>
      </w:r>
      <w:r>
        <w:rPr>
          <w:sz w:val="28"/>
          <w:szCs w:val="28"/>
        </w:rPr>
        <w:t>   </w:t>
        <w:tab/>
        <w:t>Праздник есть в календаре –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ab/>
        <w:tab/>
        <w:t>Все об этом знают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ab/>
        <w:tab/>
        <w:t>И ребята в феврале 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ab/>
        <w:tab/>
        <w:t>Папу поздравляют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ёнок 2:</w:t>
      </w:r>
      <w:r>
        <w:rPr>
          <w:sz w:val="28"/>
          <w:szCs w:val="28"/>
        </w:rPr>
        <w:t>            С папой дружно мы живём,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          </w:t>
      </w:r>
      <w:r>
        <w:rPr>
          <w:sz w:val="28"/>
          <w:szCs w:val="28"/>
        </w:rPr>
        <w:tab/>
        <w:t>Весело играем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ab/>
        <w:t>А еще всегда вдвоём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         </w:t>
      </w:r>
      <w:r>
        <w:rPr>
          <w:sz w:val="28"/>
          <w:szCs w:val="28"/>
        </w:rPr>
        <w:tab/>
        <w:t xml:space="preserve">  </w:t>
        <w:tab/>
        <w:t>Маме помогаем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ёнок 3:</w:t>
      </w:r>
      <w:r>
        <w:rPr>
          <w:sz w:val="28"/>
          <w:szCs w:val="28"/>
        </w:rPr>
        <w:t xml:space="preserve">       </w:t>
        <w:tab/>
        <w:t>Не случайно мамы так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ab/>
        <w:tab/>
        <w:t>В   этот день февральский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ab/>
        <w:tab/>
        <w:tab/>
        <w:t>Смотрят   ласково на пап,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ab/>
        <w:tab/>
        <w:tab/>
        <w:t>Дарят им подарк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      </w:t>
      </w:r>
      <w:r>
        <w:rPr>
          <w:sz w:val="28"/>
          <w:szCs w:val="28"/>
        </w:rPr>
        <w:tab/>
        <w:t>Ну и мы не отстаём   -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ab/>
        <w:t>Дружно песенку споём!     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>Дети исполняют песню: «Армии, Ура». Садятся на стульчики 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 скажите, у кого из вас самый хороший папа? А у кого самый добрый папа? А у кого самый весёлый папа?  А чей папа самый смелый?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 Какие оказываются у вас замечательные папы – самые лучшие!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 Давайте   послушаем стихи, какие дети читают о своих папах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 читают стихи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4:   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ебёнок 5:   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ебёнок 6:   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ебёнок 7:   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>Под музыку в зал заходит Тоска с подушкой в руках, зевает, садиться на стул и засыпает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i/>
          <w:sz w:val="28"/>
          <w:szCs w:val="28"/>
        </w:rPr>
        <w:t> (с удивлением смотрит на Тоску.  Пытается её   разбудить)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Что такое не пойму!  Кто вы?   Здесь вы   почему?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(недовольно)</w:t>
        <w:tab/>
      </w:r>
      <w:r>
        <w:rPr>
          <w:sz w:val="28"/>
          <w:szCs w:val="28"/>
        </w:rPr>
        <w:t>Тихо, тихо раскричались!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                    </w:t>
      </w:r>
      <w:r>
        <w:rPr>
          <w:sz w:val="28"/>
          <w:szCs w:val="28"/>
        </w:rPr>
        <w:tab/>
        <w:t>Дай поспать хоть саму малость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                           </w:t>
      </w:r>
      <w:r>
        <w:rPr>
          <w:sz w:val="28"/>
          <w:szCs w:val="28"/>
        </w:rPr>
        <w:tab/>
        <w:t>Подремлю у вас пока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                            </w:t>
      </w:r>
      <w:r>
        <w:rPr>
          <w:sz w:val="28"/>
          <w:szCs w:val="28"/>
        </w:rPr>
        <w:tab/>
        <w:t>Я ж   -  зеленая тоска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Но ведь это не кровать! На празднике как можно спать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> Что еще за праздник? Ничего не знаю! Слушать ваши крики     больше не желаю!   </w:t>
      </w:r>
      <w:r>
        <w:rPr>
          <w:i/>
          <w:sz w:val="28"/>
          <w:szCs w:val="28"/>
        </w:rPr>
        <w:t>(Снова засыпает.)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у вот! У нас праздник, а тут тоска зеленая явилась. Что делать?  Придумала! А ну, ребята станцуйте нам весёлый танец, и Тоска   от нас уйдет!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Танец «Морской» подготовительная группа исполняют.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>Тоска   просыпается, потягивается, протирает глаза. Встаёт   со стула и недовольно на всех смотрит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 xml:space="preserve"> Ну и чего вы тут расшумелись? Спать мне мешаете!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А ты зачем сюда пришла? Здесь Тоске и скуке места нет, потому что с нами не соскучишься!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 xml:space="preserve"> Еще как соскучишься. Подожди немножко.  Сейчас ваши папы немного посидят, зевать начнут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Я    думаю   ты не права.  Наши папы   знают много разных игр, в которые   они играют   вместе   со своими    детьми.   Если не веришь, спроси у них сам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с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иронией):</w:t>
      </w:r>
      <w:r>
        <w:rPr>
          <w:sz w:val="28"/>
          <w:szCs w:val="28"/>
        </w:rPr>
        <w:t xml:space="preserve"> Дорогие папы, расскажите мне, в какие игры вы с детками играете?   </w:t>
      </w:r>
      <w:r>
        <w:rPr>
          <w:i/>
          <w:sz w:val="28"/>
          <w:szCs w:val="28"/>
        </w:rPr>
        <w:t>(Папы называют игры).</w:t>
      </w:r>
      <w:r>
        <w:rPr>
          <w:sz w:val="28"/>
          <w:szCs w:val="28"/>
        </w:rPr>
        <w:t> 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Не верю, не верю!  Вы мне сейчас что угодно, расскажите!   Где доказательства?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А пусть дети сами подтвердят.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Мальчик    вместе с родителями   читает отрывок стихотворения «Мы играли в паповоз» А. Усачёвой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        </w:t>
        <w:tab/>
        <w:t>Мы играли в паповоз,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ab/>
        <w:t>В самый   быстрый паповоз,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              </w:t>
      </w:r>
      <w:r>
        <w:rPr>
          <w:sz w:val="28"/>
          <w:szCs w:val="28"/>
        </w:rPr>
        <w:tab/>
        <w:t>Ехал я, а папа -  вез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Папа:</w:t>
      </w:r>
      <w:r>
        <w:rPr>
          <w:sz w:val="28"/>
          <w:szCs w:val="28"/>
        </w:rPr>
        <w:t>       Долго я не соглашался, 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Не хотел пыхтеть всерьез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А потом как разошелся - 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И поехал, и повез! 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Сбили шкаф, пало кресло,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      </w:t>
      </w:r>
      <w:r>
        <w:rPr>
          <w:sz w:val="28"/>
          <w:szCs w:val="28"/>
        </w:rPr>
        <w:t>Стало нам в квартире тесно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      </w:t>
      </w:r>
      <w:r>
        <w:rPr>
          <w:sz w:val="28"/>
          <w:szCs w:val="28"/>
        </w:rPr>
        <w:t>Отправляемся во двор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И летим во весь опор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>            Мы бывали в разных странах, 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                     </w:t>
      </w:r>
      <w:r>
        <w:rPr>
          <w:sz w:val="28"/>
          <w:szCs w:val="28"/>
        </w:rPr>
        <w:tab/>
        <w:t>Посмотрели    белый свет…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>      - Хороши!   -  сказала мама. –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Все в пыли.    Ботинка нет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Разъезжают   в разных странах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Дома бросили одну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В    общем   так!    -   сказала мама. –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В выходной, -   сказала мама, 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Я лечу в большой   ракете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Вместе    с вами на луну!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Какая замечательная игра- «Паповоз»! А давайте сейчас в неё поиграем! Ребята кто хочет   на   паповозе покататься? Выходите сюда вместе с папами.   Посмотрите, какие   здесь замечательные паповозы! Дорогие папы, сажайте    своих    дорогих пассажиров   на плечи -  и поехали!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Под песню «Мы играли в паповоз», папы катают своих детей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> Ух, какие у вас сильные папы! Даже завидно стало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 Дети    кто знает, что нужно   делать, чтобы, быть такими же сильными, как ваши папы? </w:t>
      </w:r>
      <w:r>
        <w:rPr>
          <w:i/>
          <w:sz w:val="28"/>
          <w:szCs w:val="28"/>
        </w:rPr>
        <w:t>(ответы детей)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А сейчас   наши ребята   исполнят   песню: «Бравые солдаты»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Ребята, а еще чтобы быть сильными надо хорошо кушать кашу!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> Вот какие    молодцы!    Я манную   кашу    тоже люблю.   После сытной    каши так   поспать   хочется!    Вот и ваши   папы   после каши позевают, газетку почитают и на диванчик баиньки. Эх, тоска зеленая!  Красота! 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Нет, нет! После манной каши наши   папы станут ещё   более сильными и ловкими.      Они запросто….  хоть до   Луны   долетят!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 xml:space="preserve"> Вот уж враки – завираки!    Не поверю   никогда!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А ты в этом сейчас сама убедишься.    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ab/>
        <w:t>Проводиться игра «Ловкий папа» -    Участвуют   двое   пап    вместе со своими детьми.  Папы садятся за столик и едят кашу. Затем каждому папе    дают   ленточку: к   одному    её концу     прикреплена   палочка, к другому «Луна».     Ребёнок берет в руки «Луну», а его папа - палочку.      Папы наматывают    ленту   на палочку. Выигрывает папа, первым «долетевшим до   своей Луны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Мальчики, вы хотите стать   такими   как ваши     папы -  настоящими мужчинами?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Тоска:</w:t>
      </w:r>
      <w:r>
        <w:rPr>
          <w:sz w:val="28"/>
          <w:szCs w:val="28"/>
        </w:rPr>
        <w:t> Какими, какими?   Настоящими   мужчинами?  Это как? 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А мы сейчас тебе расскажем. </w:t>
      </w:r>
    </w:p>
    <w:p>
      <w:pPr>
        <w:pStyle w:val="Style15"/>
        <w:spacing w:lineRule="auto" w:line="360"/>
        <w:ind w:firstLine="708"/>
        <w:rPr/>
      </w:pPr>
      <w:r>
        <w:rPr>
          <w:i/>
          <w:sz w:val="28"/>
          <w:szCs w:val="28"/>
        </w:rPr>
        <w:t>Под марш выходят мальчики и читают   стихотворение «Мужчина» Р. Быкова    подг.  группа чтение стихов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ёнок 8:</w:t>
      </w:r>
      <w:r>
        <w:rPr>
          <w:sz w:val="28"/>
          <w:szCs w:val="28"/>
        </w:rPr>
        <w:t>   </w:t>
        <w:tab/>
        <w:t>Нельзя мне   больше плакать!</w:t>
      </w:r>
    </w:p>
    <w:p>
      <w:pPr>
        <w:pStyle w:val="Style15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Есть важная причина -</w:t>
      </w:r>
    </w:p>
    <w:p>
      <w:pPr>
        <w:pStyle w:val="Style15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чера   сказал    мне   папа,</w:t>
      </w:r>
    </w:p>
    <w:p>
      <w:pPr>
        <w:pStyle w:val="Style15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Что я уже   мужчина.</w:t>
      </w:r>
    </w:p>
    <w:p>
      <w:pPr>
        <w:pStyle w:val="Style15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Мужчины не   бояться</w:t>
      </w:r>
    </w:p>
    <w:p>
      <w:pPr>
        <w:pStyle w:val="Style15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    мамы   остаются,</w:t>
      </w:r>
    </w:p>
    <w:p>
      <w:pPr>
        <w:pStyle w:val="Style15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Мужчины закаляются</w:t>
      </w:r>
    </w:p>
    <w:p>
      <w:pPr>
        <w:pStyle w:val="Style15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   сами    одеваются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ёнок 9:</w:t>
      </w:r>
      <w:r>
        <w:rPr>
          <w:sz w:val="28"/>
          <w:szCs w:val="28"/>
        </w:rPr>
        <w:t>   </w:t>
        <w:tab/>
        <w:t>Мужчина очень гордый.</w:t>
      </w:r>
    </w:p>
    <w:p>
      <w:pPr>
        <w:pStyle w:val="Style15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Он не грубит соседу,</w:t>
      </w:r>
    </w:p>
    <w:p>
      <w:pPr>
        <w:pStyle w:val="Style15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две тарелки каши   </w:t>
      </w:r>
    </w:p>
    <w:p>
      <w:pPr>
        <w:pStyle w:val="Style15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Съедает за обедом.</w:t>
      </w:r>
    </w:p>
    <w:p>
      <w:pPr>
        <w:pStyle w:val="Style15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Нельзя мне больше плакать!</w:t>
      </w:r>
    </w:p>
    <w:p>
      <w:pPr>
        <w:pStyle w:val="Style15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>Есть важная причина - 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  <w:t>Вчера     сказал мне   папа,</w:t>
      </w:r>
    </w:p>
    <w:p>
      <w:pPr>
        <w:pStyle w:val="Style15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    я уже    мужчина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Давайте   сейчас устроим соревнование!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 Ребята, а где же тоска? А, я знаю она решила, что ей здесь не место -мы же здесь так веселились! Вы готовы продолжать учение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афета «Боевая тревога» (с шапкой ушанкой)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Дети стоят на   линии   старта в колоннах по командам. Напротив каждой   команды     на расстоянии 3м -  воротики, через 2 м – модуль игровой.   У первого   участника   в руках    шапка.    По сигналу   он надевает    шапку на   голову, добегает   до     воротиков, проползает на четвереньках в воротики.     Встает и бежит   к модулю обегает   его   по прямой    возвращается    к команде.   Передает    шапку   следующему    участнику.    Побеждает    команда, первой выполнившая     задани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афета «Снайперы»</w:t>
      </w:r>
    </w:p>
    <w:p>
      <w:pPr>
        <w:pStyle w:val="Style15"/>
        <w:spacing w:lineRule="auto" w:line="360"/>
        <w:ind w:firstLine="708"/>
        <w:rPr/>
      </w:pPr>
      <w:r>
        <w:rPr>
          <w:i/>
          <w:sz w:val="28"/>
          <w:szCs w:val="28"/>
        </w:rPr>
        <w:t>Перед     каждой    командой     на расстоянии      2 м – тоннель.     За ним   маленький    обруч    и    корзина     с мешочками.      Через   3 м от тоннеля    -    большая   корзина.   По    сигналу     дети проползают в тоннель, встают в    обруч, берут мешочек     и метают    его в корзину. Обратно    проползают    в тоннель и    передают эстафету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афета «Перенос снарядов»    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 </w:t>
      </w:r>
      <w:r>
        <w:rPr>
          <w:i/>
          <w:sz w:val="28"/>
          <w:szCs w:val="28"/>
        </w:rPr>
        <w:t>Дети       выстраиваются     в две      шеренги лицом   друг     другу.     В начале и    в   конце   каждой     шеренги    лежит   по   обручу. В обруче, находящимся в конце   шеренги, находится    5 набивных мячей. По сигналу    дети   передают     мячи из   рук    в руки    и кладут их в   пустой   обруч. Побеждает    команда, которая   первой   справилась      с заданием (2 раза)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А теперь мы посмотрим какие наши папы умелые, сильные, ловкие? 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Эстафета     пап «Минное   поле»  </w:t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>Перед     командами    пап    стоят   два    конуса на расстоянии    2 м и 3 м. Папы     выстраиваются «паровозиком», первый - ведущий, остальные -ведомые    с    закрытыми глазами.       По сигналу   папы змейкой, держась друг за     друга, обходят конусы.     Возвращаются обратно   по     прямой.     Побеждает     команда    не сбившая      конусы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Вот      какими     должны    быть     настоящие   мужчины. Мы   поздравляем     их сегодня     с праздником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</w:rPr>
        <w:t xml:space="preserve">Исполнение   песни «Поздравляем пап!»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> Наш веселый праздник закончился. Всем спасибо за участие!!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45:00Z</dcterms:created>
  <dc:creator>Microsoft Office</dc:creator>
  <dc:description/>
  <cp:keywords/>
  <dc:language>en-US</dc:language>
  <cp:lastModifiedBy>ВИКТОРИЯ ТРОФИМОВА</cp:lastModifiedBy>
  <cp:lastPrinted>2017-10-02T11:49:00Z</cp:lastPrinted>
  <dcterms:modified xsi:type="dcterms:W3CDTF">2019-12-03T18:12:00Z</dcterms:modified>
  <cp:revision>4</cp:revision>
  <dc:subject/>
  <dc:title>"Мы играли в паповоз" Развлечение для детей старшей и подготовительной группы к 23 февраля</dc:title>
</cp:coreProperties>
</file>