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2 им. А. И. Исаево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парат «Здрав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5103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left="5103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мзин Тимофей Евгеньевич</w:t>
      </w:r>
    </w:p>
    <w:p>
      <w:pPr>
        <w:pStyle w:val="Normal"/>
        <w:spacing w:lineRule="auto" w:line="360" w:before="0" w:after="0"/>
        <w:ind w:left="5103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, город Нефтеюганск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е общеобразовательное учреждение  «Средняя общеобразовательная школа №2 им. А. И. Исаевой»</w:t>
      </w:r>
    </w:p>
    <w:p>
      <w:pPr>
        <w:pStyle w:val="Normal"/>
        <w:spacing w:lineRule="auto" w:line="360" w:before="0" w:after="0"/>
        <w:ind w:left="5103" w:hanging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.</w:t>
      </w:r>
    </w:p>
    <w:p>
      <w:pPr>
        <w:pStyle w:val="Normal"/>
        <w:spacing w:lineRule="auto" w:line="360" w:before="0" w:after="0"/>
        <w:ind w:left="5103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кова Елена Михайловна,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информатики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 «Средняя общеобразовательная школа №2 им. А. И. Исаев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6 г.</w:t>
      </w:r>
    </w:p>
    <w:p>
      <w:pPr>
        <w:pStyle w:val="Style1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54830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654830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I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озможнос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LEGO Mindstorms Education EV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654830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II. От идеи до разработк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654830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Генерация ид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654830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 Создание аппарата «Здравушка» средствами LEGO MINDSTORMS EV3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654830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Разработка программ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654830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hyperlink w:anchor="__RefHeading___Toc465483031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Библиография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12</w:t>
            </w:r>
          </w:hyperlink>
          <w:r>
            <w:rPr>
              <w:rStyle w:val="IndexLink"/>
              <w:rFonts w:eastAsia="Times New Roman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Приложение №1</w:t>
            <w:tab/>
            <w:t>II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№2</w:t>
            <w:tab/>
            <w:t>III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№3</w:t>
            <w:tab/>
            <w:t>IV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№4</w:t>
            <w:tab/>
            <w:t>V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cs="Calibri"/>
              <w:b/>
              <w:b/>
              <w:bCs/>
              <w:lang w:val="en-US" w:eastAsia="en-US"/>
            </w:rPr>
          </w:pPr>
          <w:r>
            <w:rPr>
              <w:rFonts w:cs="Calibri"/>
              <w:b/>
              <w:bCs/>
              <w:lang w:val="en-US" w:eastAsia="en-US"/>
            </w:rPr>
            <w:t xml:space="preserve"> </w:t>
          </w:r>
          <w:r>
            <w:rPr>
              <w:b/>
              <w:bCs/>
              <w:rFonts w:cs="Calibri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465483024"/>
      <w:bookmarkEnd w:id="1"/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8"/>
        <w:shd w:fill="FFFFFF" w:val="clear"/>
        <w:spacing w:lineRule="auto" w:line="360" w:before="0" w:after="0"/>
        <w:ind w:firstLine="567"/>
        <w:textAlignment w:val="baseline"/>
        <w:rPr>
          <w:color w:val="000000"/>
        </w:rPr>
      </w:pPr>
      <w:r>
        <w:rPr>
          <w:color w:val="000000"/>
        </w:rPr>
        <w:t>Человеческая цивилизация за тысячелетия своего развития выработала ряд универсальных жизненных ценностей, в том числе право человека на жизнь. Однако есть значительная группа людей, которые вследствие жестоких ударов судьбы оказались ограниченными в своих физических возможностях. В современной России количество инвалидов почти достигает цифры в 10 миллионов человек, а это около 7% населения страны. Перед инвалидами всегда существовало множество барьеров, которые стоят на их жизненном пути, такие как трудности, с перемещением, проблемы с получением</w:t>
      </w:r>
      <w:r>
        <w:rPr/>
        <w:t> </w:t>
      </w:r>
      <w:r>
        <w:rPr>
          <w:color w:val="000000"/>
        </w:rPr>
        <w:t>обра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работы, одиночество, негативное отношение здоровых людей, проблемы с заведением семьи и мн. др. За последние десятилетия в мире, в целом, в России, в частности, было сделано много для создания более комфортной среды для деятельности инвалидов.</w:t>
      </w:r>
    </w:p>
    <w:p>
      <w:pPr>
        <w:pStyle w:val="Style18"/>
        <w:shd w:fill="FFFFFF" w:val="clear"/>
        <w:spacing w:lineRule="auto" w:line="360" w:before="0" w:after="0"/>
        <w:ind w:firstLine="567"/>
        <w:textAlignment w:val="baseline"/>
        <w:rPr/>
      </w:pPr>
      <w:r>
        <w:rPr>
          <w:color w:val="000000"/>
        </w:rPr>
        <w:t>Мой младший брат инвалид детства. Вся наша семья старается помочь ему адаптироваться в современном мире. Конечно, основную нагрузку несет наша мама. Одна из основных задач это вовремя давать ему лекарства. Уже второй год занимаюсь робототехникой в школе №2, и решил использовать свои умения, полученные на кружке, чтобы помочь маме в решении данной проблемы.</w:t>
      </w:r>
    </w:p>
    <w:p>
      <w:pPr>
        <w:pStyle w:val="Style18"/>
        <w:shd w:fill="FFFFFF" w:val="clear"/>
        <w:spacing w:lineRule="auto" w:line="360" w:before="0" w:after="0"/>
        <w:ind w:firstLine="567"/>
        <w:textAlignment w:val="baseline"/>
        <w:rPr/>
      </w:pPr>
      <w:r>
        <w:rPr>
          <w:b/>
          <w:bCs/>
          <w:color w:val="000000"/>
        </w:rPr>
        <w:t xml:space="preserve">Проблема: </w:t>
      </w:r>
      <w:r>
        <w:rPr>
          <w:bCs/>
          <w:color w:val="000000"/>
        </w:rPr>
        <w:t xml:space="preserve">при уходе за людьми с ограниченными возможностями не всегда удается вовремя организовать прием лекарств, а это очень важный компонент терапии. </w:t>
      </w:r>
    </w:p>
    <w:p>
      <w:pPr>
        <w:pStyle w:val="Style18"/>
        <w:shd w:fill="FFFFFF" w:val="clear"/>
        <w:spacing w:lineRule="auto" w:line="360" w:before="0" w:after="0"/>
        <w:ind w:firstLine="567"/>
        <w:textAlignment w:val="baseline"/>
        <w:rPr/>
      </w:pPr>
      <w:r>
        <w:rPr>
          <w:b/>
          <w:color w:val="000000"/>
        </w:rPr>
        <w:t>Гипотеза:</w:t>
      </w:r>
      <w:r>
        <w:rPr>
          <w:color w:val="000000"/>
        </w:rPr>
        <w:t xml:space="preserve"> Если создать аппарат по выдачи лекарств (таблеток), который будет формировать набор таблеток на один прием и голосовым сообщением напоминать о приеме, то это существенно облегчит процесс лечения, так как прием лекарств будет проходить своевременно.</w:t>
      </w:r>
    </w:p>
    <w:p>
      <w:pPr>
        <w:pStyle w:val="Style18"/>
        <w:shd w:fill="FFFFFF" w:val="clear"/>
        <w:spacing w:lineRule="auto" w:line="360" w:before="375" w:after="375"/>
        <w:ind w:firstLine="567"/>
        <w:textAlignment w:val="baseline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создать аппарат, </w:t>
      </w:r>
      <w:r>
        <w:rPr/>
        <w:t>который поможет людям с ограниченными возможностями вовремя принимать лекарства</w:t>
      </w:r>
    </w:p>
    <w:p>
      <w:pPr>
        <w:pStyle w:val="Style18"/>
        <w:shd w:fill="FFFFFF" w:val="clear"/>
        <w:spacing w:lineRule="auto" w:line="360" w:before="0" w:after="0"/>
        <w:ind w:left="360" w:hanging="0"/>
        <w:textAlignment w:val="baseline"/>
        <w:rPr/>
      </w:pPr>
      <w:r>
        <w:rPr>
          <w:b/>
        </w:rPr>
        <w:t>Задачи</w:t>
      </w:r>
      <w:r>
        <w:rPr/>
        <w:t>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/>
        <w:t>Изучить возможности LEGO MINDSTORMS EV3, для решения поставленной задачи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/>
        <w:t>Разработать идею для создания аппарата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/>
        <w:t>Создать аппарат средствами LEGO MINDSTORMS EV3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/>
        <w:t>Разработать программу для робота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/>
        <w:t>Протестировать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/>
        <w:t>Апробировать в домашних условиях</w:t>
      </w:r>
    </w:p>
    <w:p>
      <w:pPr>
        <w:pStyle w:val="Heading1"/>
        <w:spacing w:lineRule="auto" w:line="360"/>
        <w:jc w:val="center"/>
        <w:rPr/>
      </w:pPr>
      <w:bookmarkStart w:id="2" w:name="__RefHeading___Toc465483025"/>
      <w:bookmarkEnd w:id="2"/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GO Mindstorms Education EV3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LEGO Mindstorms Education EV3 - это конструкторский набор программируемой робототехники, который дает возможность создавать и управлять собственными роботами LEGO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тот набор, несомненно, вызовет интерес у учащихся, вдохновит их на совместное обсуждение реальных задач и поиск творческого решения, которые затем можно будет воплотить в жизнь, построив и протестировав робота, используя набор моторов, датчиков и строительных элементов LEGO. 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боры LEGO Mindstorms Education EV3 обладают широчайшим учебным потенциалом и могут быть использованы на большинстве технических предметах для повышения эффективности учебного процесса и уровня мотивации обучающихс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форматика и программирование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учение ключевых принципов программирования, развитие алгоритмического мышления, создание и отладка сложных программ по управлению моделя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ология и проект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Исследование новейших технологических решений и технологий с помощью создания их аналогов в виде рабочих моделей роботов, изучение ключевых принципов проектирования, прототипирования и моделиров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изи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дтверждение гипотез опытным путем, проведения опытов, всесторонний анализ полученных данных, включая анализ прогнозированных данных, изучение концептов механики, оптики, термодинамики, магнитных явлений, принципов радиосвяз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атемати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мерение времени, скорости, ускорения и расстояний, работа с переменными, случайными и пороговыми величинами, изучение геометрических, тригонометрических концепц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зык и грамотность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навыков описания процессов и технологий в повествовательной форме, их объяснения и интерпретирования, освоение навыка построения вербальных моделей различных систем и концеп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" w:after="4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" w:after="4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" w:after="4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" w:after="4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ru-RU"/>
        </w:rPr>
        <w:t>Компоненты</w:t>
      </w:r>
      <w:r>
        <w:rPr>
          <w:rFonts w:cs="Times New Roman" w:ascii="Times New Roman" w:hAnsi="Times New Roman"/>
          <w:b/>
          <w:lang w:val="en-US" w:eastAsia="ru-RU"/>
        </w:rPr>
        <w:t xml:space="preserve"> LEGO Mind storms Education EV3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380490" cy="1214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219835" cy="10941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рдцем набора является программируемый интеллектуальный микрокомпьютер EV3, контролирующий работу моторов и датчиков. Он также поддерживает беспроводные протоколы связи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333333"/>
            <w:sz w:val="24"/>
            <w:szCs w:val="24"/>
            <w:lang w:eastAsia="ru-RU"/>
          </w:rPr>
          <w:t>Wi-Fi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Bluetooth. Базовый набор EV3 включают в себ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крокомпьютер EV3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втоматически определяет и управляет датчиками и мотора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роизводит звуки и изображения, имеет встроенные светодиоды с возможностью управл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можность программирования и регистрации данных непосредственно на микрокомпьютере EV3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троенный Bluetooth контроллер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держка Wi-Fi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кумуляторная батарея для микрокомпьютера EV3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9540</wp:posOffset>
            </wp:positionH>
            <wp:positionV relativeFrom="paragraph">
              <wp:posOffset>53975</wp:posOffset>
            </wp:positionV>
            <wp:extent cx="1648460" cy="1332865"/>
            <wp:effectExtent l="0" t="0" r="0" b="0"/>
            <wp:wrapTight wrapText="bothSides">
              <wp:wrapPolygon edited="0">
                <wp:start x="-150" y="0"/>
                <wp:lineTo x="-150" y="21408"/>
                <wp:lineTo x="21600" y="21408"/>
                <wp:lineTo x="21600" y="0"/>
                <wp:lineTo x="-150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шой серво мотор EV3, в наборе их два, предназначен для нового микрокомпьютера Mindstorms EV3. Встроенный датчик вращения производит измерения с точностью до одного градуса. С помощью этого датчика мотор можно присоединить к другим моторам, что позволит роботу передвигаться с постоянной скоростью. Помимо этого, датчик вращения можно использовать и во время проведения разных экспериментов с целью точного считывания данных о скорости и расстоянии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</wp:posOffset>
            </wp:positionH>
            <wp:positionV relativeFrom="paragraph">
              <wp:posOffset>135890</wp:posOffset>
            </wp:positionV>
            <wp:extent cx="2007235" cy="123253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6144" r="8430" b="24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ний серво мотор для роботов LEGO Mindstorms EV3 лучше всего подходит для выполнения задач, при которых размер робота, быстрота отклика и его скорость важнее грузоподъемности. Точность измерения встроенным датчиком мотора составляет один градус. Идентификация устройств программным обеспечением EV3 происходит автоматически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</wp:posOffset>
            </wp:positionH>
            <wp:positionV relativeFrom="paragraph">
              <wp:posOffset>167640</wp:posOffset>
            </wp:positionV>
            <wp:extent cx="2007235" cy="156019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275" t="2351" r="-2873" b="31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помощью цифрового ультразвукового датчика EV3, который генерирует звуковые волны и фиксирует их отражение от объектов, можно измерять расстояние до объектов. Более того, испуская одиночные волны, его можно использовать в режиме сонара для определения наличия объектов. Также датчик улавливает звуковые волны, выступающие в качестве триггеров для запуска программ. Например, можно использовать датчик с целью построения системы мониторинга трафика, а также измерения расстояния между автомобилями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</wp:posOffset>
            </wp:positionH>
            <wp:positionV relativeFrom="paragraph">
              <wp:posOffset>152400</wp:posOffset>
            </wp:positionV>
            <wp:extent cx="2056130" cy="166687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ифровой датчик цвета микрокомпьютера  LEGO Mindstorms EV3 может определить восемь разных цветов. Кроме того, его можно использовать в качестве датчика освещенности. Используя такой датчик, пользователь получает возможность построить роботов-сортировщиков, которые в процессе сортировки используют цветовые индикаторы. Экспериментируя со световым отражением разных цветов, вы можете возыметь глубокое понимание технологии, которая широко используется в процессе переработки отходов, а также производстве упаковок в сельском хозяйстве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335</wp:posOffset>
            </wp:positionH>
            <wp:positionV relativeFrom="paragraph">
              <wp:posOffset>63500</wp:posOffset>
            </wp:positionV>
            <wp:extent cx="2162175" cy="175831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412" t="6502" r="11654" b="20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помощью гироскопического цифрового датчика LEGO Mindstorms EV3 можно измерять движение вращения робота и улавливать малейшие изменения в его положении и движении. Этот датчик позволяет легко измерять углы (точность режима измерения углов +/- 3 градуса), создать балансирующего робота, а также исследовать технологии, используемые, как в игровых контроллерах, так и в настоящих навигационных системах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335</wp:posOffset>
            </wp:positionH>
            <wp:positionV relativeFrom="paragraph">
              <wp:posOffset>122555</wp:posOffset>
            </wp:positionV>
            <wp:extent cx="2276475" cy="161925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063" t="10779" r="12767" b="2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оговый датчик касаний для LEGO Mindstorms EV3 является простым, но в то же время высокоточным инструментом, определяющим, нажата его кнопка или нет. Кроме того, он может определять количество как одиночных, так и множественных нажатий. Ученикам он пригодится для построения систем контроля запуска/остановки либо для создания роботов, которые способны выбраться из лабиринта. Все это позволяет глубоко понять технологии, используемые в кухонных устройствах, компьютерных клавиатурах и в цифровых музыкальных инструментах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оме того, Базовый набор LEGO Mindstorms Education EV3 также включает 2 пластиковых лотка для хранения и сортировки деталей, и 541 тщательно подобранных элементов LEGO Technic.</w:t>
      </w:r>
    </w:p>
    <w:p>
      <w:pPr>
        <w:pStyle w:val="Normal"/>
        <w:shd w:fill="FFFFFF" w:val="clear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терфейс микрокомпьютера EV3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икрокомпьютер EV3 – это сердце роботов LEGO Mindstorms Education EV3. Используйте дисплей и 6 кнопок, расположенных на лицевой стороне микрокомпьютера, чтобы перемещаться по четырем основным экранам интерфейса системы, которые предоставят вам доступ к разнообразию функций микрокомпьютера EV3. Это может быть и простой запуск программ из памяти, так и возможность создания программы с помощью интерфейса микрокомпьютера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пуск програм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пускайте недавно загруженные с настольного ПК программы.</w:t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неджер файлов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ступ и управление всеми файлами, хранящимися в памяти микрокомпьютера, а также на карте памяти.</w:t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ложения микрокомпьютер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Пять предустановленных приложений: менеджер портов, управление моторами, ИК интерфейс, программирование с помощью интерфейса микрокомпьютера и программа по регистрации данных.</w:t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строй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Настраивайте основные функции микрокомпьютера EV3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LEGO Mindstoms Education EV3 создан для применения при работе в классе: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чная пластиковая коробка обеспечивает надежное хранение деталей наборов EV3.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ртировочный лоток поможет оптимизировать процесс конструирования и обеспечить правильный порядок хранения деталей. 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заряжаемая аккумуляторная батарея обеспечивает продолжительную автономную работу, снимая необходимость постоянно тратить бюджет на покупку одноразовых батарее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помощью некоторых новых элементов, например нового колеса-шарнира, удалось значительно сократить время, затрачиваемое на сборку базовых моделей (по сравнению с предыдущей версией конструктора).  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нструировать робот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это увлекательное занятие, однако главное в робототехнике - «вдохнуть в них жизнь», заставить их двигаться и выполнять задачи. Вы обнаружите, что программное обеспечение LEGO Mindstoms Education EV3 - эт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глядное и интуитивно понятное введение в программиров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езный комплексный инструмент журналирования данны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лектронная тетрадь, в которой содержатся инструкции и регистрируются полученные результа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75"/>
        <w:ind w:left="0"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тественная возможность вдохновить и проявить интерес в областях науки, техники, конструирования и математики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ное обеспечение LEGO Mindstoms Education EV3 основано на LabVIEW, графическом языке программирования, которым пользуются ученые и инженеры по всему миру. Оно оптимизировано для работы на уроках и учитывает все последние тенденции в создании интуитивно понятных интерфейсов пользователя. Программное обеспечение обеспечивает интуитивное визуальное программирование с помощью графических программных блоков, позволяет создавать. В помощь учителю программное обеспечение содержит полное руководство пользователя и другие дополнительные материалы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450080" cy="272542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ное обеспечение EV3 можно использовать, как мощный инструмент для научных исследований. Ученики могут использовать его для создания прогнозов, сбора, анализа и управления данными во время проведения экспериментов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ограммное обеспечение встроен редактор контента педагога, который даёт возможность редактировать весь, предоставляемый в рамках ПО EV3, контент адаптируя его под свои цели и задачи разрабатываемых учебных курсов. Также можно создавать и добавлять свои собственные учебные материалы.</w:t>
      </w:r>
    </w:p>
    <w:p>
      <w:pPr>
        <w:pStyle w:val="Normal"/>
        <w:shd w:fill="FFFFFF" w:val="clear"/>
        <w:spacing w:lineRule="auto" w:line="360" w:before="45" w:after="45"/>
        <w:ind w:firstLine="426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версию ПО для учеников встроены электронные тетради, в которых, учащиеся смогут фиксировать свои успехи с помощью добавления текстовых комментариев, изображений, звуковых файлов и видео контента, они превращают простое задание в творческую проектную работу. Электронные тетради дают множество возможностей для создания потрясающих отчетов о созданных проектах, документов и презентаций существующих работ. Благодаря электронным тетрадям каждый ученик сможет легко создать свое портфолио для демонстрации коллегам, преподавателям или родителям.  Электронные тетради также позволяют упростить процесс проверки выполнения и оценки работ  учеников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уя конструкторы LEGO Mindstoms Education EV3, ученики получат возможность мыслить, как настоящие ученые и инженеры. Создав команду из подготовленных учеников, можно принимать участие в различных соревнованиях по робототехнике, в том числе и в самых крупных во «Всемирной Олимпиаде роботов»  WRO или в лиге FIRST LEGO League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сурсны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бор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 xml:space="preserve"> LEGO Mindstorms Education EV3 (45560)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448175" cy="237426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 набор содержит множество дополнительных элементов и является идеальным дополнением для Базового набора Lego Mindstorms Education EV3. В него входят более 800 деталей, которых нет в Базовом наборе, в том числе специальных элементов, например, шестерни, большие поворотные элементы, элементы для персонализации роботов и другие уникальные строительные элементы. Набор поставляется в большой и удобной пластиковой коробке. Ресурсный набор позволит вам построить более сложных и функциональных роботов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465483026"/>
      <w:bookmarkEnd w:id="3"/>
      <w:r>
        <w:rPr>
          <w:rFonts w:cs="Times New Roman" w:ascii="Times New Roman" w:hAnsi="Times New Roman"/>
          <w:sz w:val="24"/>
          <w:szCs w:val="24"/>
        </w:rPr>
        <w:t>Глава II. От идеи до разработки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465483027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2.1. Генерация идей</w:t>
      </w:r>
    </w:p>
    <w:p>
      <w:pPr>
        <w:pStyle w:val="Normal"/>
        <w:shd w:fill="FFFFFF" w:val="clear"/>
        <w:spacing w:lineRule="auto" w:line="360" w:before="45" w:after="45"/>
        <w:ind w:firstLine="426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зобретение относится к медицине и предназначено для выдачи таблеток. Все устройства, которые существуют сейчас, содержат кнопки для выдавливания таблеток и голосовое напоминание. Мы считаем, что данные устройства не всегда подходят для людей с ограниченными возможностями. Поэтому наше устройство, намного проще. 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ше устройство должно выдавать таблетки по времени, при этом он должен выдавать различные наборы таблеток в каждый отрезок времени. </w:t>
      </w:r>
    </w:p>
    <w:p>
      <w:pPr>
        <w:pStyle w:val="Heading2"/>
        <w:spacing w:lineRule="auto" w:line="360"/>
        <w:jc w:val="center"/>
        <w:rPr/>
      </w:pPr>
      <w:bookmarkStart w:id="5" w:name="__RefHeading___Toc465483028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2.2.  Создание аппарата «Здравушка» средствами LEGO MINDSTORMS EV3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создания аппарата был разработан план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основание робо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т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ируемый интеллектуальный микрокомпьютер EV3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ит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ва больших серво моторов EV3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проводы от командного  блока д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ших серво моторов EV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контейнеры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дно для контейнер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регуляторы выдачи таблеток. 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регуляторы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 передачу для второго ряда регуляторов выдачи таблеток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ограмму для дневного курса приема таблеток.</w:t>
        <w:tab/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граммиро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микрокомпьютер EV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работоспособность  аппара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явить недостатки и если они есть, устранить их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обировать аппарат в домашних условиях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анализировав количество лекарственных препаратов, которые принимает мой брат, максимальное количество их не превышает пяти в день, по этому было сделано пять лотков для таблеток.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ботая по данному плану, были разработаны разные конструкции.  В частности передача вращения ко второму ряду регуляторов выдачи таблеток была осуществлена с помощью ременной передачи, но данная передача оказалась недееспособной. По этому пришлось пересмотреть данную концепцию и передачу пришлось сделать с помощью трех шестеренок. </w:t>
      </w:r>
    </w:p>
    <w:p>
      <w:pPr>
        <w:pStyle w:val="Normal"/>
        <w:shd w:fill="FFFFFF" w:val="clear"/>
        <w:spacing w:lineRule="auto" w:line="360" w:before="45" w:after="45"/>
        <w:ind w:firstLine="42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е апробации в домашних условиях  были выявлены следующие недостатки в конструкции: податчики  таблеток предусматривали выдачу только одной таблетки данного вида в сутки, в то время как данное лекарственное средство должно приниматься два и более раз в день. В наборе таких деталей нет. И было принято решение напечатать их на 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интере. Но так как программа Компас мной еще не изучена то производство данных деталей было отложено, до того момента когда я это могу сделать самостоятельно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bookmarkStart w:id="6" w:name="__RefHeading___Toc465483029"/>
      <w:r>
        <w:rPr>
          <w:rFonts w:cs="Times New Roman" w:ascii="Times New Roman" w:hAnsi="Times New Roman"/>
          <w:i w:val="false"/>
          <w:sz w:val="24"/>
          <w:szCs w:val="24"/>
        </w:rPr>
        <w:t>2.3. Разработка программы</w:t>
      </w:r>
      <w:bookmarkEnd w:id="6"/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82115</wp:posOffset>
            </wp:positionH>
            <wp:positionV relativeFrom="paragraph">
              <wp:posOffset>1035050</wp:posOffset>
            </wp:positionV>
            <wp:extent cx="1800225" cy="864870"/>
            <wp:effectExtent l="0" t="0" r="0" b="0"/>
            <wp:wrapTight wrapText="bothSides">
              <wp:wrapPolygon edited="0">
                <wp:start x="4533" y="4005"/>
                <wp:lineTo x="4533" y="3069"/>
                <wp:lineTo x="3542" y="3069"/>
                <wp:lineTo x="3542" y="4005"/>
                <wp:lineTo x="4533" y="4005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378" t="15966" r="68984" b="7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программе я использовал блок, который называется независимое управление моторами. В настройках я выбрал включить количество градусов. Место 360 градусов нужно было поставить 90 градусов. Скорость я поставил -50 с обеих сторо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блок, который я использовал, называется звук. Он нужен чтобы люди знали, когда им пить таблетки. Я поставил звук </w:t>
      </w:r>
      <w:r>
        <w:rPr>
          <w:rFonts w:cs="Times New Roman" w:ascii="Times New Roman" w:hAnsi="Times New Roman"/>
          <w:sz w:val="24"/>
          <w:szCs w:val="24"/>
          <w:lang w:val="en-US"/>
        </w:rPr>
        <w:t>okay</w:t>
      </w:r>
      <w:r>
        <w:rPr>
          <w:rFonts w:cs="Times New Roman" w:ascii="Times New Roman" w:hAnsi="Times New Roman"/>
          <w:sz w:val="24"/>
          <w:szCs w:val="24"/>
        </w:rPr>
        <w:t xml:space="preserve"> но в будущем можно будет записывать свои голоса и вставлять в программу для того чтобы слышать ближнего человека, а не голос робота. Громкость стоит на максимуме, но вы можете поставить меньше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7920" cy="8826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465" t="27426" r="77066" b="60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блок, который я использовал, называется ожидание. Время ожидания поставлено на 5 секунд для демонстрации. Вы можете регулировать, во сколько вам нужно выпить таблетк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8401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483" t="16403" r="52696" b="73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рограмма рассчитана на четыре приёма разных таблеток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465483030"/>
      <w:r>
        <w:rPr>
          <w:rFonts w:cs="Times New Roman" w:ascii="Times New Roman" w:hAnsi="Times New Roman"/>
          <w:i w:val="false"/>
          <w:sz w:val="24"/>
          <w:szCs w:val="24"/>
        </w:rPr>
        <w:t>Вывод</w:t>
      </w:r>
      <w:bookmarkEnd w:id="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bookmarkStart w:id="8" w:name="__RefHeading___Toc465483031"/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ходе работы над проектом был создан опытный образец аппарата по выдачи таблеток «Здравушка». Выявленные недостатки решено исправить с помощью печати недостающих деталей  на 3D принтере. Апробация в домашних условиях показала, что данный аппарат  просто необходим, для людей с ограниченными возможностями. С помощью его они смогут своевременно принимать лекарственные средства, чтобы терапевтический эффект от лечения был максимальным.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465483031"/>
      <w:r>
        <w:rPr>
          <w:rFonts w:cs="Times New Roman" w:ascii="Times New Roman" w:hAnsi="Times New Roman"/>
          <w:i w:val="false"/>
          <w:sz w:val="24"/>
          <w:szCs w:val="24"/>
        </w:rPr>
        <w:t>Библиография</w:t>
      </w:r>
      <w:bookmarkEnd w:id="9"/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урс программирования робота EV3 в среде Lego Mindstorms EV3</w:t>
        <w:br/>
        <w:t xml:space="preserve">Овсяницкая Л.Ю., Овсяницкий Д.Н., Овсяницкий А.Д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obot-help.ru/ - помощь начинающим робототехникам</w:t>
      </w:r>
    </w:p>
    <w:p>
      <w:pPr>
        <w:pStyle w:val="Normal"/>
        <w:numPr>
          <w:ilvl w:val="0"/>
          <w:numId w:val="4"/>
        </w:numPr>
        <w:spacing w:before="0" w:after="200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lego.com/ru-ru/Mindstorms/learn-to-progra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ись программировать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book">
    <w:name w:val="tit_book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ro-spo.ru/network-tech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hyperlink" Target="https://www.lego.com/ru-ru/Mindstorms/learn-to-progra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22:16:00Z</dcterms:created>
  <dc:creator>Ученик</dc:creator>
  <dc:description/>
  <cp:keywords/>
  <dc:language>en-US</dc:language>
  <cp:lastModifiedBy>Пользователь</cp:lastModifiedBy>
  <cp:lastPrinted>2016-10-29T08:21:00Z</cp:lastPrinted>
  <dcterms:modified xsi:type="dcterms:W3CDTF">2016-11-22T07:33:00Z</dcterms:modified>
  <cp:revision>14</cp:revision>
  <dc:subject/>
  <dc:title/>
</cp:coreProperties>
</file>