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метапредметные результаты освоения общеобразовательной учебной дисциплины</w:t>
      </w:r>
    </w:p>
    <w:p>
      <w:pPr>
        <w:pStyle w:val="Normal"/>
        <w:tabs>
          <w:tab w:val="clear" w:pos="708"/>
          <w:tab w:val="left" w:pos="1330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/>
        <w:t>Таблица 1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93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</w:tc>
      </w:tr>
      <w:tr>
        <w:trPr>
          <w:trHeight w:val="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1) чувство гордости за свою Родину, российский народ и историю России, осознание своей этнической и национальной принадлежности; сформированность ценностей многонационального российского общества; становление гуманистических и демократических ценностных ориентаций; сформированность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2) уважительное отношение к иному мнению, истории и культуре других народов; овладение навыками адаптации в динамично изменяющемся и развивающемся мире; мотивированность учебной деятельности,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3) 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;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4) сформированность представлений о мире, как о многоязычном, поликультурном, разнообразном и вместе с тем едином сообществе, открытом для дружбы, взаимопонимания, толерантности и уважения людей друг к другу;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5) расширение словарного запаса, способность к продуцированию текстов разных жанр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пособность принимать и сохранять цели и задачи учебной деятельности, выбирать средства ее осуществл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пособность решать проблемы творческого и поискового характера;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нимание причины успеха/неуспеха учебной деятельности и способность конструктивно действовать даже в ситуациях неуспех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владение навыками смыслового чтения текстов различных стилей и жанров в соответствии с целями и задачами; умения строить речевое высказывание в соответствии с задачами коммуникации и составлять тексты в устной и письменной формах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флексивные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готовность конструктивно разрешать конфликты посредством учета интересов сторон и сотрудничеств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азвитие социальных умений учащихся, необходимых для общения как на родном, так и иностранном языке в пределах доступных и соответствующих возрасту речевых ситуаций, коммуникативных потребностей студента и его языковых способностей; формирование общего кругозора учащихся с постепенным развитием и усложнением языковой картины окружающего их мира, отражающей явления природы, межличностные отношения, учебную и трудовую деятельность, сферу искусства и культуры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ладение языковыми средствами: умение ясно, логично и точно излагать свою точку зрения, использовать языковые средства, адекватные обсуждаемой проблеме, представлять результаты исследования, включая составление текста и презентации материалов с использованием информационных и коммуникационных технологий, участвовать в дискуссии;</w:t>
            </w:r>
          </w:p>
          <w:p>
            <w:pPr>
              <w:pStyle w:val="Normal"/>
              <w:widowControl w:val="false"/>
              <w:autoSpaceDE w:val="false"/>
              <w:spacing w:lineRule="exact" w:line="3" w:before="0" w:after="0"/>
              <w:ind w:left="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существлять самооценку выполненных учебных заданий и подводить итоги усвоенным знаниям на основе заданий для самоконтро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сширение представлений о роли английского языка в современном мире, его основных функциях, взаимосвязи языка и культуры, языка и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владение орфоэпическими, лексическими, словообразовательными, грамматическими, орфографическими нормами английского литературного языка и использование их в речевой практике, понимание на слух английской речи, восприятие основного содержания несложных аудиотекстов и видеофрагментов; чтение текстов на английском языке; владение техникой написания букв и соблюдение орфографических прав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мение выполнять задания по усвоенному образцу, включая составление собственных диалогических и монологических высказывание по изученной тема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мения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общеобразовательной учебной дисциплины и виды учеб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02870</wp:posOffset>
                </wp:positionV>
                <wp:extent cx="9439275" cy="217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  <w:gridCol w:w="1980"/>
                              <w:gridCol w:w="1260"/>
                              <w:gridCol w:w="2894"/>
                              <w:gridCol w:w="2977"/>
                              <w:gridCol w:w="3133"/>
                            </w:tblGrid>
                            <w:tr>
                              <w:trPr/>
                              <w:tc>
                                <w:tcPr>
                                  <w:tcW w:w="2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урс, семестр</w:t>
                                  </w:r>
                                </w:p>
                              </w:tc>
                              <w:tc>
                                <w:tcPr>
                                  <w:tcW w:w="12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чебная нагрузка обучающихся (час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аксим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чебная нагруз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язательная аудиторная учебная нагрузка обучающегося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неаудиторная учебная нагрузка обучающегося,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, часов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актические занятия, часов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2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ндивидуальный  проек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 обучающегося,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курс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урс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6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25pt;height:171.15pt;mso-wrap-distance-left:9pt;mso-wrap-distance-right:9pt;mso-wrap-distance-top:0pt;mso-wrap-distance-bottom:0pt;margin-top:8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4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  <w:gridCol w:w="1980"/>
                        <w:gridCol w:w="1260"/>
                        <w:gridCol w:w="2894"/>
                        <w:gridCol w:w="2977"/>
                        <w:gridCol w:w="3133"/>
                      </w:tblGrid>
                      <w:tr>
                        <w:trPr/>
                        <w:tc>
                          <w:tcPr>
                            <w:tcW w:w="2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урс, семестр</w:t>
                            </w:r>
                          </w:p>
                        </w:tc>
                        <w:tc>
                          <w:tcPr>
                            <w:tcW w:w="12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чебная нагрузка обучающихся (час.)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2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аксималь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чебная нагрузк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язательная аудиторная учебная нагрузка обучающегося</w:t>
                            </w:r>
                          </w:p>
                        </w:tc>
                        <w:tc>
                          <w:tcPr>
                            <w:tcW w:w="61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неаудиторная учебная нагрузка обучающегося, часов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, часов</w:t>
                            </w:r>
                          </w:p>
                        </w:tc>
                        <w:tc>
                          <w:tcPr>
                            <w:tcW w:w="2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актические занятия, часов</w:t>
                            </w:r>
                          </w:p>
                        </w:tc>
                        <w:tc>
                          <w:tcPr>
                            <w:tcW w:w="61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2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Индивидуальный  проект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амостоятельная работа обучающегося, часов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курс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урс 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6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бучающихся за 2 семестр по общеобразовательной учебной дисциплине – контрольная работа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тоговой аттестации обучающихся по общеобразовательной учебной дисциплин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ифференцированный зачё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 по общеобразовательной учебной дисциплине    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лийский язык » НПО 1 курс  (100 часов)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393"/>
        <w:gridCol w:w="715"/>
        <w:gridCol w:w="928"/>
        <w:gridCol w:w="1064"/>
        <w:gridCol w:w="2136"/>
        <w:gridCol w:w="715"/>
        <w:gridCol w:w="1892"/>
        <w:gridCol w:w="12"/>
        <w:gridCol w:w="1475"/>
        <w:gridCol w:w="1513"/>
        <w:gridCol w:w="24"/>
        <w:gridCol w:w="19"/>
        <w:gridCol w:w="2074"/>
        <w:gridCol w:w="236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е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лен-дарные  сроки изучения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аудитор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хся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-ных ви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 (по разделам содержания учебной дисциплины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предметные знания; предметные умения)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-ционное и материально-техни-ческое обеспече-ние занятий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неаудиторной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КУР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, Роль иностранного языка в современном мир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Тема 1. Описание людей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нт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урс стих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13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звлекать из текста наиболее важную информаци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характе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занят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Контрольная 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2. Семья и семейные отнош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4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кт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енгаз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 xml:space="preserve">Соблюдать логику и последовательность высказываний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ле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и друз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чт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виды отдых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Style w:val="StrongEmphasis"/>
                <w:rFonts w:ascii="Times New Roman" w:hAnsi="Times New Roman" w:cs="Times New Roman"/>
                <w:bCs w:val="false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  <w:szCs w:val="20"/>
              </w:rPr>
              <w:t>Тема 3. Физкультура и спорт, здоровый образ жизн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8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Оценивать и интерпретировать содержание текста, высказыва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свое отношение к нем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3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, описание внеш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следовательская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аудиозапис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. Спряжение глагол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тический кроссвор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Вредные привыч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ение диалог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4. Город, деревня, инфраструк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Оценивать и интерпретировать содержание текста, высказывать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13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свое отношение к нему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-2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город. Города Великобрита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5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Я живу в деревн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, Образ жизни сельского жите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доровом теле- здоровый ду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юбимый вид спор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7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cs="Times New Roman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  <w:szCs w:val="20"/>
              </w:rPr>
              <w:t>Тема 5. Человек и природа, экологические проблемы.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Style w:val="StrongEmphasis"/>
                <w:rFonts w:ascii="Times New Roman" w:hAnsi="Times New Roman" w:cs="Times New Roman"/>
                <w:bCs w:val="false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оябрь-дека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сс-конферен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танавливать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Извлекать необходимую информаци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 по теме « Природ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здаточный материа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природы нет плохой пого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915" w:firstLine="1291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я забочусь об экологии  моего кр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Тема 6. Научно- технический прогресс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сценирование диалог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</w:rPr>
              <w:t>Извлекать необходимую информаци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16"/>
              </w:rPr>
            </w:pPr>
            <w:r>
              <w:rPr/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мы и программы на телевиде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 и телевид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здать интересный филь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Тема 7. Повседневная жизнь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8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Описывать различные события, факты, явления, комментировать их, делать обобщения и выводы.Составлять развернутый план, конспект, реферат, аннотаци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 между юношами и девушк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8" w:before="0" w:after="200"/>
              <w:ind w:left="113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самоконтро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ексических навыков,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8" w:before="0" w:after="0"/>
              <w:ind w:left="113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.  Изучение фразовых глагол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навыков монологической речи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8. Досу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вра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виктор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Использовать образец в качестве опоры для составления собственного текс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проводим свободное время?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диалогической реч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9. Новости, средства массовой информ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4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ен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3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Составлять резюме.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3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Составлять рекламные объявления.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мы и программы на телевиде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виде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лексических навы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10. Навыки общественной жизн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Составлять развернутый план, конспект, реферат, аннотация устного выступления или печатного текс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страноведческих зна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артиклей с географическими назва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чтения и пись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Возвратные местоим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грамматики, Контрольная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Тема 11. Культурные и национальные традиции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Использовать образец в качестве опоры для составления собственного текс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  <w:sz w:val="16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2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е глагол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ый материал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структу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данные о названиях стр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, Обыча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е трад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Style w:val="StrongEmphasis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Тема 12. Государственное 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3 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3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тради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текста с опорой на догадк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</w:rPr>
              <w:t>Правильно употреблять лексику в зависимости от коммуникативного намерения; обладать быстрой реакцией при выборе лексических единиц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ы англоязычных стр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следовательская раб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ристические символ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презент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проект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королевской сем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те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по общеобразовательной учебной дисциплине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Английский язык»  НПО 2 курс 74 часа</w:t>
      </w:r>
    </w:p>
    <w:tbl>
      <w:tblPr>
        <w:tblW w:w="15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5"/>
        <w:gridCol w:w="935"/>
        <w:gridCol w:w="1000"/>
        <w:gridCol w:w="10"/>
        <w:gridCol w:w="1276"/>
        <w:gridCol w:w="1140"/>
        <w:gridCol w:w="855"/>
        <w:gridCol w:w="2555"/>
        <w:gridCol w:w="1613"/>
        <w:gridCol w:w="1515"/>
        <w:gridCol w:w="11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е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лен-дарные  сроки изучен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аудитор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хся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(по разделам содержания учебной дисциплины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предметные знания; предметные умения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онное и материально-техническое обеспечение заняти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</w:tr>
      <w:tr>
        <w:trPr>
          <w:trHeight w:val="9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неаудиторной работы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Тема 1.1 Каникулы и отды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10 ч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ктор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13" w:hanging="0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Выделять наиболее существенные элементы сообщения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Извлекать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Отделять объективную информацию от субъективной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jc w:val="center"/>
              <w:rPr>
                <w:rFonts w:ascii="Times New Roman" w:hAnsi="Times New Roman" w:cs="Times New Roman"/>
                <w:color w:val="231F20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w w:val="89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31F20"/>
                <w:w w:val="89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231F20"/>
                <w:w w:val="89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. Каникулы. Време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оминания о школе. Выражение мн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зовые глаголы. Формирование умения поисков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темы «Лучший отдых в России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по теме «Каникулы в России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Тема 1.2 Развле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октяб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Конкурс стих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color w:val="231F20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w w:val="89"/>
                <w:sz w:val="18"/>
                <w:szCs w:val="18"/>
              </w:rPr>
              <w:t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231F20"/>
                <w:w w:val="89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231F20"/>
                <w:w w:val="89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звлечений. Телефонные разгово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ных предложений 1 типа. Язык СМ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лечения. Телевидение. Готовим телепрограмм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езент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Тема 2.1 Взаимоотношения с родными и друзья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0 ч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нояб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диспу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Отделять объективную информацию от субъективно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в семье. Чувства и эмо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мнения: за и против. Внешность людей. Описание внеш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между мужчиной и женщиной. Учимся писать эсс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-24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 достижения. Тренировочные упражнения по грамматик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2.3 Инструкции и руковод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4 ч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18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оябрь-декаб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Проводить интервью на заданную тему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Запрашивать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Задавать вопросы, пользоваться переспросами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 по теме «Мои друзья». Речевой этик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и по эксплуатации автомобилей и тракто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3.1 Образование, обучение специаль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ас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енгаз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rPr>
                <w:rFonts w:ascii="Times New Roman" w:hAnsi="Times New Roman" w:cs="Times New Roman"/>
                <w:color w:val="231F20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w w:val="89"/>
                <w:sz w:val="18"/>
                <w:szCs w:val="18"/>
              </w:rPr>
              <w:t xml:space="preserve"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</w:t>
            </w: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разгов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w w:val="8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89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центры в Великобритан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ое обучение в СШ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915" w:firstLine="1291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сное обслуживание в европейских стран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те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Тема 3.2 Повседневная жизнь в социальной сфере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</w:rPr>
              <w:t>Использовать образец в качестве опоры для составления собственного текс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й стиль семейных отнош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езент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детей и их родите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формы глагол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</w:rPr>
              <w:t>Тема 3.3 Дос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а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color w:val="231F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Соблюдать логику и последовательность высказываний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color w:val="231F20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w w:val="89"/>
                <w:sz w:val="18"/>
                <w:szCs w:val="18"/>
              </w:rPr>
              <w:t>Концентрировать и распределять внимание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Быстро реагировать на реплики партнер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  <w:t>Проверка чтения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ы проводим свободное врем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Конкурс эсс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д в кино.  Организация дос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артик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Тема 3.4 Функциональ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4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color w:val="231F20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w w:val="89"/>
                <w:sz w:val="18"/>
                <w:szCs w:val="18"/>
              </w:rPr>
              <w:t>Получать самое общее представление о содержании текста, прогнозировать его содержание по заголовку, известным понятиям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термина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 и поговорки англоязычных стр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3.5 Организация сферы обслужив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Пресс-конферен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13" w:hanging="0"/>
              <w:rPr>
                <w:rFonts w:ascii="Times New Roman" w:hAnsi="Times New Roman" w:cs="Times New Roman"/>
                <w:color w:val="231F20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w w:val="89"/>
                <w:sz w:val="18"/>
                <w:szCs w:val="18"/>
              </w:rPr>
              <w:t>Обобщать информацию, полученную из текста, классифициро</w:t>
            </w: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вать ее, делать выводы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231F20"/>
                <w:w w:val="89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231F20"/>
                <w:w w:val="89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ой лексики по теме «Двигатели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грамматики, Сильные и слабые глаго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зья по переписк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3.6 Культурные и национальные тради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 xml:space="preserve">Составлять реферат, аннотацию текста. </w:t>
            </w:r>
            <w:r>
              <w:rPr>
                <w:rFonts w:cs="Times New Roman" w:ascii="Times New Roman" w:hAnsi="Times New Roman"/>
                <w:color w:val="231F20"/>
                <w:w w:val="98"/>
                <w:sz w:val="18"/>
                <w:szCs w:val="18"/>
              </w:rPr>
              <w:t xml:space="preserve">Составлять таблицу, схему с использованием информации из </w:t>
            </w:r>
            <w:r>
              <w:rPr>
                <w:rFonts w:cs="Times New Roman" w:ascii="Times New Roman" w:hAnsi="Times New Roman"/>
                <w:color w:val="231F20"/>
                <w:sz w:val="18"/>
                <w:szCs w:val="18"/>
              </w:rPr>
              <w:t>текс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еда в Великобритан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временных форм глагол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е глаголы. Традиции СШ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ема 3.7 Правила этик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8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й-июн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та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13" w:hanging="0"/>
              <w:rPr>
                <w:rFonts w:ascii="Times New Roman" w:hAnsi="Times New Roman" w:cs="Times New Roman"/>
                <w:color w:val="231F20"/>
                <w:w w:val="8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w w:val="89"/>
                <w:sz w:val="18"/>
                <w:szCs w:val="18"/>
              </w:rPr>
              <w:t>Использовать полученную информацию в других видах деятель-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13" w:hanging="0"/>
              <w:rPr>
                <w:rFonts w:ascii="Times New Roman" w:hAnsi="Times New Roman" w:cs="Times New Roman"/>
                <w:color w:val="231F2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w w:val="97"/>
                <w:sz w:val="18"/>
                <w:szCs w:val="18"/>
              </w:rPr>
              <w:t>ности (например, в докладе, учебном проекте, ролевой игре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31F20"/>
                <w:w w:val="9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97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е праздники. Дружба и любов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высказываний по тем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Корпоративное устройст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езюм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.  Газетные стать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.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7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 за рубеж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7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те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13:00Z</dcterms:created>
  <dc:creator>User</dc:creator>
  <dc:description/>
  <dc:language>en-US</dc:language>
  <cp:lastModifiedBy>Пользователь Windows</cp:lastModifiedBy>
  <cp:lastPrinted>2018-11-27T20:11:00Z</cp:lastPrinted>
  <dcterms:modified xsi:type="dcterms:W3CDTF">2019-12-04T11:13:00Z</dcterms:modified>
  <cp:revision>2</cp:revision>
  <dc:subject/>
  <dc:title/>
</cp:coreProperties>
</file>