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center"/>
        <w:rPr>
          <w:rFonts w:ascii="TimesNewRomanPS-BoldMT" w:hAnsi="TimesNewRomanPS-BoldMT" w:cs="TimesNewRomanPS-BoldMT"/>
          <w:b/>
          <w:b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0"/>
          <w:sz w:val="28"/>
          <w:u w:val="none"/>
        </w:rPr>
        <w:t>ОТЧЕ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center"/>
        <w:rPr>
          <w:rFonts w:ascii="TimesNewRomanPS-BoldMT" w:hAnsi="TimesNewRomanPS-BoldMT" w:cs="TimesNewRomanPS-BoldMT"/>
          <w:b/>
          <w:b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0"/>
          <w:sz w:val="28"/>
          <w:u w:val="none"/>
        </w:rPr>
        <w:t xml:space="preserve">учителя-логопеда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center"/>
        <w:rPr>
          <w:rFonts w:ascii="TimesNewRomanPS-BoldMT" w:hAnsi="TimesNewRomanPS-BoldMT" w:cs="TimesNewRomanPS-BoldMT"/>
          <w:b/>
          <w:b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0"/>
          <w:sz w:val="28"/>
          <w:u w:val="none"/>
        </w:rPr>
        <w:t>СОГБОУ «Починковская школа-интернат » Ресурсный центр по психолого-педагогическому сопровождению детей-инвалидов с ОВЗ «Радужный зебренок»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center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0"/>
          <w:sz w:val="28"/>
          <w:u w:val="none"/>
        </w:rPr>
        <w:t>за 2018-2019 учебный год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center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2018-2019 учебном году коррекционно-логопедическая работа строилась на основе перспективного плана работы. Коррекционное воздействие осуществлялось на основе чётко запланированной работы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Цель логопедической  работы – своевременное выявление, предупреждение и преодоление различных форм нарушений устной и письменной реч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начале года были поставлены следующие задачи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7" w:leader="none"/>
          <w:tab w:val="left" w:pos="1018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78" w:right="0" w:firstLine="498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диагностика и анализ нарушений устной и письменной речи учащихся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разработка и реализация содержания коррекционной работы по предупреждению и преодолению нарушений устной и письменной речи обучающихся, принятых на логопедические занятия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разработка и реализация индивидуально-ориентированных программ развития детей-инвалидов и детей с тяжёлыми речевыми нарушениями с учётом структуры речевого дефекта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7" w:leader="none"/>
          <w:tab w:val="left" w:pos="1018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78" w:right="0" w:firstLine="498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оказание квалифицированной логопедической реабилитации детям с различными видами речевых нарушений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консультирование родителей, имеющих детей с речевыми нарушениями. Разъяснение специальных знаний по логопедии среди педагогов и родителей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Основные направления работы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создание необходимой артикуляционной базы для постановки звуков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речеслухового внимания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фонематического слуха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подготовка к анализу и анализ звукового состава слова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слоговой структуры слова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сширение пассивного и активного номинативного словаря, а также словаря признаков, по всем лексическим темам, предусмотренным программой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грамматического строя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фразовой и связной реч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коммуникативных умений и навыков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✓</w:t>
      </w: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 </w:t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общей и мелкой мотор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7" w:leader="none"/>
          <w:tab w:val="left" w:pos="1018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78" w:right="0" w:firstLine="498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развитие психологических предпосылок к обучению.  Организационно-методическая работа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1. Первичная диагностика (фронтальное обследование детей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2. Изучение документации детей, вновь принятых на логопедические занятия, были собраны анамнестические данные, проведены беседы с родителями, заполнен журнал первичного обследования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3. Знакомство с диагностикой сенсорной и познавательной сфер детей с речевыми нарушениями, проводимой педагогом-психологом и учителем-дефектологом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4. Мониторинг письменной речи учащихся 1-6 классов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5. Составление списков детей, имеющих речевые нарушения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6. Речевое заключение на основе диагностик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7. Заполнены речевые карты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8. Составление списка детей, посещающих логопедические занятия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9. Составление расписания логопедических занятий и согласование его с администрацией школы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Были составлены и рабочие программы. Составлено календарно-тематическое планирование индивидуальных занятий. Составлены индивидуальные планы работы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Занятия в течение года проводились регулярно, согласно утвержденному расписанию, как система работы по коррекции и устранению различных форм речевых нарушений. Общее количество детей в 2018-2019 учебном году в СОГБОУ «Починковская школа-интернат » Ресурсный центр по психолого-педагогическому сопровождению детей-инвалидов с ОВЗ «Радужный зебренок» – 16 учащихся, имеющих речевые нарушения, нарушения чтения и письма различной этиологии и степени выраженности: (дизартрия, ОНР - I, II, III уровня, заикание, дисграфия, дислексия)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Индивидуальные занятия посещали 16 учащихся. Из них имеют речевые нарушения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заикание неврозоподобное средней степени. Дизартрия.– 1 учащийс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системное недоразвитие речи. Дизартия. – 13 учащихс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 дисграфия. Дислексия. – 2 учащихся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течение года были внесены изменения в циклограмму рабочего времени в связи с зачислением на логопедические занятия вновь прибывших учащихся, нуждающихся в индивидуальных логопедических занятиях. Было проведено обследование речи вновь прибывших учащихся, написаны индивидуальные планы работы, составлено календарно-тематическое планирование и расписание занятий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Занятия в течение года проводились регулярно, как система работы по коррекции и устранению различных форм речевых нарушений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течение года проводились консультации и индивидуальные обследования учащихся, имеющих трудности в обучении, по запросу учителей. Для этих учащихся разрабатываются индивидуальные рекомендации. Консультативная деятельность была направлена на решение поставленной цели коррекционной работы. Рекомендовались игровые упражнения для развития у детей фонематического слуха, закрепления поставленных звуков, а так же упражнения для коррекции дисграфических и дислексических ошибок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течение года вела работу по теме самообразования «Система корреляционно - логопедической работы с учащимися, имеющими смешанную дисграфию». В декабре 2018 года прошла курсы повышения квалификации в ГАУ ДПО СОИРО по дополнительной профессиональной программе «Механизмы выполнения требований ФГОС в процессе разработки и реализации адаптированных основных общеобразовательных программ для детей, имеющих интеллектуальные нарушения» в объеме 72 часов (Удостоверение о повышении квалификации 672400904271 №49792 от 14.12.2018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Проводила работу с родителями. Принимала участие в общешкольных родительских собраниях на базе МБОУ «Переснянская СШ» и МБОУ «Лучесская СШ», на которых провела консультации и практикумы для родителей по теме: «Коррекционно - логопедическая работа с детьми». Проводила прогностическое консультирование родителей, информировала родителей об успехах и трудностях детей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В течение этого учебного года логопедические занятия посещали 16 учащихся. Из них, с нарушением звукопроизношения и фонематических процессов – 13 учащихся, 3 учащихся с нарушением чтения и письма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В числе занимавшихся детей со сложными речевыми нарушениями: 3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Коррекция звукопроизношения проводилась по индивидуальным планам на каждого учащегося в следующем порядке:  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1) подготовительный этап,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2)этап постановки звука,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3)этап автоматизации в слогах, словах, предложениях, речи,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4)этап дифференциации звуков в слогах, словах, предложениях, реч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 xml:space="preserve">Коррекция письменной речи и чтения проводилась по рабочим программам на каждую группу учащихся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Основные направления работы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развитие языкового анализа и синтеза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формирование фонематических процессов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уточнение и обогащение словаря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коррекция лексико-грамматической стороны речи;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  <w:t>-формирование связной речи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-BoldItalicMT" w:ascii="TimesNewRomanPS-BoldItalicMT" w:hAnsi="TimesNewRomanPS-BoldItalicMT"/>
          <w:b/>
          <w:i/>
          <w:outline w:val="false"/>
          <w:color w:val="000000"/>
          <w:spacing w:val="0"/>
          <w:kern w:val="0"/>
          <w:sz w:val="28"/>
          <w:u w:val="none"/>
        </w:rPr>
        <w:t>Вывод</w:t>
      </w:r>
      <w:r>
        <w:rPr>
          <w:rFonts w:cs="TimesNewRomanPS-ItalicMT" w:ascii="TimesNewRomanPS-ItalicMT" w:hAnsi="TimesNewRomanPS-ItalicMT"/>
          <w:b w:val="false"/>
          <w:i/>
          <w:outline w:val="false"/>
          <w:color w:val="000000"/>
          <w:spacing w:val="0"/>
          <w:kern w:val="0"/>
          <w:sz w:val="28"/>
          <w:u w:val="none"/>
        </w:rPr>
        <w:t>:</w:t>
      </w:r>
      <w:r>
        <w:rPr>
          <w:rFonts w:cs="TimesNewRomanPSMT" w:ascii="TimesNewRomanPSMT" w:hAnsi="TimesNewRomanPSMT"/>
          <w:b w:val="false"/>
          <w:i w:val="false"/>
          <w:outline w:val="false"/>
          <w:color w:val="000000"/>
          <w:spacing w:val="0"/>
          <w:kern w:val="0"/>
          <w:sz w:val="28"/>
          <w:u w:val="none"/>
        </w:rPr>
        <w:t xml:space="preserve"> все учащиеся продолжат занятия. Учащиеся, имеющие нарушения письменной речи, продолжат занятия по коррекционным программам в следующем году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i w:val="false"/>
          <w:outline w:val="false"/>
          <w:color w:val="000000"/>
          <w:spacing w:val="0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240"/>
        <w:ind w:left="57" w:right="0" w:firstLine="72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outline w:val="false"/>
          <w:color w:val="000000"/>
          <w:spacing w:val="0"/>
          <w:kern w:val="0"/>
          <w:sz w:val="28"/>
          <w:u w:val="none"/>
        </w:rPr>
      </w:pPr>
      <w:r>
        <w:rPr>
          <w:rFonts w:cs="TimesNewRomanPSMT" w:ascii="TimesNewRomanPSMT" w:hAnsi="TimesNewRomanPSMT"/>
          <w:b w:val="false"/>
          <w:i w:val="false"/>
          <w:outline w:val="false"/>
          <w:color w:val="000000"/>
          <w:spacing w:val="0"/>
          <w:kern w:val="0"/>
          <w:sz w:val="28"/>
          <w:u w:val="none"/>
        </w:rPr>
        <w:t>Учитель-логопед                                  Железнова Ю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ItalicMT">
    <w:charset w:val="01"/>
    <w:family w:val="roman"/>
    <w:pitch w:val="variable"/>
  </w:font>
  <w:font w:name="TimesNewRomanPS-Italic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6:58Z</dcterms:created>
  <dc:creator/>
  <dc:description/>
  <dc:language>en-US</dc:language>
  <cp:lastModifiedBy/>
  <dcterms:modified xsi:type="dcterms:W3CDTF">2019-06-07T10:38:00Z</dcterms:modified>
  <cp:revision>1</cp:revision>
  <dc:subject/>
  <dc:title/>
</cp:coreProperties>
</file>