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Конспект  интегрированного  занят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группы  №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-разработчик: Учитель-логопед Кулагина И.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ая группа детей: дети средней группы (4 год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 представление  детей  о  форме  и  цвете,  закрепить  количественный  и  порядковый  счет  в  пределах 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  по  образовательным  областям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Познавательное развитие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жнять детей в узнавании и назывании геометрических фигур, в сравнении фигур по двум признакам (цвет, форма)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акрепить умение детей разбивать группу предметов по цвету, форме;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должать учить соотносить цифры с количеством предме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жнять в счете до 5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вершенствовать навык ориентировки на листе бумаги (верхний правый угол, нижний правый угол, в центре (посередине) и т.д.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чевое и социально-коммуникативное развит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одолжать знакомить   детей  с  творчеством  К.  Чуковского  «Тараканище»  (отрывок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ять  умение  согласовывать  существительные  с  прилагательными  и  числительны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креплять  умение  отвечать  на  вопросы  полными  предлож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 фонематическое  восприятие  путем  повторения  слогов  с  оппозиционными  звука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ое развит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длительности и плавности выдо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борудовани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письмом от Бабы Яги,  для сказочного леса (цветы; тропинка; пеньки; деревья);  Обручи-дома 4 штуки;  рисунки к  произведению  «Тараканище», 5 домиков с отверстиями вместо окошек + цифры к ним от 1 до 5,  3 длинные вере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даточный 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шапочки геометрических фигур:  картинки  с  изображением  предметов  разной  геометрической  формы; цифры от 1 до 5,  альбомные листы, цветные каранда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ользуемые  технологии:  </w:t>
      </w:r>
      <w:r>
        <w:rPr>
          <w:rFonts w:cs="Times New Roman" w:ascii="Times New Roman" w:hAnsi="Times New Roman"/>
          <w:sz w:val="28"/>
          <w:szCs w:val="28"/>
        </w:rPr>
        <w:t>динамические  паузы,  аудиозапись.</w:t>
      </w:r>
    </w:p>
    <w:p>
      <w:pPr>
        <w:pStyle w:val="Normal"/>
        <w:jc w:val="center"/>
        <w:rPr/>
      </w:pPr>
      <w:r>
        <w:rPr/>
        <w:t>Ход 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приглашаются в музыкальный зал, не подозревая зачем (в зале обстановка сказочного лес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, посмотрите, куда мы попали! (осматриваемся) Интересно для чего мы зде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это время раздается стук в дверь, и передают короб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ую коробочку нам принесли, давайте посмотрим, что в ней? Интересно от кого она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коробочка от Бабы Яги. Давайте послушаем послание от не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с на пленке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шу няню я украла, я ее околдовал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т дома у меня накрывать столы о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язь стирать и мыть полы, вытрясать мои ковр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ак дом весь уберет, мой слуга ее запрет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ь вернуть ее хотите, дам я вам заданья тр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х все вы выполняйте, няню забирай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вот почему нет нашей Надежды  Николаевны. Пойдем ее выручать? Послушаем перв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олос на пленк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тропинке вы пойдете,  и налево там свернет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м налево за углом, три пенька покрытых мхом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д ним и зад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полу 3 дорожки-веревочки (направо, прямо, налев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ети проходят по веревочке, воспитатель из-под пенька достает зада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вратиться в геометрические фигуры и навести порядок среди фигур, расселить их по своим дом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,  ребята,  вы  превратитесь  в  геометрические  фигур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ейчас давайте познакомимся друг с другом тепе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оспитатель на полу выкладывает  домики – обручи с символами цвета: красный, зеленый, желтый, с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учи – это  ваши  домики.  Займите  каждый  свой  дом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какому признаку вы  заняли  дом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гуры отправляют на прогу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это время «домики»  меняются  мес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 посмотрите  сколько  у  меня  предметов,  которые  вы  можете  взять  с  собой  в  домики.  Хот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 можете  взять  только  те  предметы,  которые  по  форме  соответствуют  вашей  фигу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  сигналу  воспитателя  дети  занимают  места  в  дом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 предметы  вы  взяли  с  собой  в  дом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 у  тебя  предметов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цы ребята! Мы справились с эт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послушаем второ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олос на пленке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мните все, что без точного сч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двинется с места любая работ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счета не будет на улице свет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счета не сможет подняться ракет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 прятки сыграть не сумеют ребя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итесь ребята скорей за рабо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ся считать, чтоб не сбиться со сче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читайте животных,   которые присутствуют в сказке  Корнея  Чуковского  «Тараканищ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рыв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али  медведи  на  велосип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рт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 медвед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за  ними  кот,  задом  на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 кот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за  ним  комарики  на  воздушном  шар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 комар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и - на  кабы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 вол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ы - в  автомоби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 льв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ки – в  трамвайчи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 зайч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ба – на  мет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 жаб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ут  и  смеются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и  жую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 ребята, хорошо справились и со вторым заданием. Будем третье задание слушать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олос на пленк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льше по тропинке вы пойдете, цифры там найде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и с  дороги сбились, в лесу здешнем заблудилис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ите найти им свой доми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фланелеграфе 5 домиков с отверстиями вместо окошек, в которые вставляются карточки с цифр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эту историю я знаю, хотите расск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ли-были цифры. Собрались они однажды все и решили жить вместе на одной улице. Поселились каждая в свой домик, потом все вышли погулять в лес и заблудились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м, ребята, надо помочь найти каждой цифре свой доми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 мы успешно справились со всеми заданиями. Что-то Баба-Яга не спешить отпускать нашу Надежду  Николаевну. Ой, смотрите записка. ПОСЛУШАЙТЕ КАССЕТУ ДАЛЬШЕ, послушаем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олос на пленке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ж, вы дети молодцы, я не ожид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 еще вы храбрецы, трех заданий для вас мал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как Бабка я Яга- злая и ковар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вам ещё два заданья. Под пенечком лежа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 вам  первое 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 столах лежат альбомные листы и цветные каранда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 должны  нарисовать  то,  что  я  вам  буду  говорить.  Готов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ерхнем правом углу нарисовать красный к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ижнем левом углу нарисовать синий к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ерхнем левом углу нарисовать желтый к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редине (в центре) нарисовать зеленый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ижнем правом углу нарисовать коричневый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 вы  нарисовали  красный  кру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 вы  нарисовали  желтый  кру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 вы  нарисовали  коричневый  кру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.  Давайте  выполним  второе задани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внимательно, сколько слогов  вы услышите - такую цифру покажите,  а  потом  слоги  повтор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 – 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 –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 – ПА – 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А – ФА – 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 – ГА - 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олос на плен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ж, ребята, вы молодцы. Отпущу я вашу ня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ходит счастливая няня всех благодарит, угощает всех детей конфетами. Все счастливые и довольные идут в групп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 попали  в  л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превращаются в фигуры  (одевают, шапочки геометрических фигу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по очереди называют свои призна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красный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зеленый круг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расходятся по своим домам, объясняют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 занял  красный  домик,  потому  что  это  цвет  моей  фиг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 заняли  домики  в  цвет  своих 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 выбегают  из  своих  «дом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 выбир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 взял  круглый  мяч,   круглую  тарел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 взяла  квадратную  картину,  квадратный  ст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 меня  два 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 садятся  за  ст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 медве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имают  изображение 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 к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 комар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 во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 ль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 зай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 жа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ята  ставят  цифры  на 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 первый  дом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 второй  домик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 нарисовал  круг  в  правом  верхнем  уг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 нарисовала  желтый  круг  в  левом  верхнем  уг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 нарисовал  коричневый  круг  в  правом  нижнем  уг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 внимательно слушают и показывают нужные циф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 – 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 – 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 – ПА – 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 – ФА – 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 – ГА – 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9:00Z</dcterms:created>
  <dc:creator>Pavel</dc:creator>
  <dc:description/>
  <cp:keywords/>
  <dc:language>en-US</dc:language>
  <cp:lastModifiedBy>User</cp:lastModifiedBy>
  <cp:lastPrinted>2016-04-12T23:42:00Z</cp:lastPrinted>
  <dcterms:modified xsi:type="dcterms:W3CDTF">2016-04-12T20:45:00Z</dcterms:modified>
  <cp:revision>3</cp:revision>
  <dc:subject/>
  <dc:title/>
</cp:coreProperties>
</file>