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народный  праздник -  «Маслениц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снение нового материала, создание эмоционального настроя.</w:t>
      </w:r>
    </w:p>
    <w:p>
      <w:pPr>
        <w:pStyle w:val="Normal"/>
        <w:ind w:left="1068" w:firstLine="348"/>
        <w:rPr>
          <w:sz w:val="32"/>
          <w:szCs w:val="32"/>
        </w:rPr>
      </w:pPr>
      <w:r>
        <w:rPr>
          <w:sz w:val="32"/>
          <w:szCs w:val="32"/>
        </w:rPr>
        <w:t>Кажется, совсем недавно мы встречали Новый год, радовались рождественским праздникам и русской зиме с ее белыми снегами, санками, играми, сильными трескучими морозами. Но вот появилось солнце яркое, веселое, длиннее стал день, и мы понимаем, что скоро наступит весна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Чтение  стихотворения,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 учителя: о каком празднике идет речь в этом стихотворении?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Этот  праздник  к  нам  идет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ннею  весною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колько  радостей  нес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 всегда  собою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Ледяные  горы  ждут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 снежок  сверкае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нки  с  горок  вниз  бегу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мех  не  умолка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ма  аромат  блин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здничный  чудесны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 блины друзей  зове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дем,  есть  их  вмес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умно, весело  пройде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ырная  Седмиц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А  за  ней – Великий  пост,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твет учеников:   «Маслениц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? Ребята, кто знает, что это за праздник – Масленница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има силу теряет, чу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ёплые дни наступа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а зимушку провож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ну - красну встре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Еще у древних славян был праздник, знаменовавший собой проводы зимы. Из далеких языческих времен пришла к нам Масленица,  широкая Масленица. Любили на Руси Масленицу - праздник озорной, веселый, отчаянный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Масленица несла свет и радость скорой весны.  Ее повсюду ожидали с большим нетерпеньем. В народе говорили: '"Хоть с себя заложить, а Масленицу проводить". Считалось, что если плохо отпраздновать ее, то придется жить в горькой нужде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? Масленицу называют широкая. Как вы думаете почему?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Масленица была самым весёлым и разгульным праздником. Длился праздник целую неделю! Ярмарки, уличные игры, скоморохи, пляски, песни. За это и величали в народе широкой Маслениц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?Почему его так назвали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Имя свое Масленица получила от обильной и масляной еды, которой полагалось угощаться всю неделю. По народным поверьям необходимо было помочь солнцу победить злую морозную зиму, и любимой на Масленице едой были блины круглые, румяные, с пылу, с жару, похожие на лик солнца. Объедание - самая примечательная черта праздника. Это должно символизировать сытую жизнь в течение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сленицу велич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чего ей только не обещае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ки смета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ры блин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ь бы скорей приехала 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стная, веселая, широкая бояры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? какие имена дали бы Вы – Масленниц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15:00Z</dcterms:created>
  <dc:creator>1</dc:creator>
  <dc:description/>
  <cp:keywords/>
  <dc:language>en-US</dc:language>
  <cp:lastModifiedBy>7</cp:lastModifiedBy>
  <dcterms:modified xsi:type="dcterms:W3CDTF">2013-02-26T13:15:00Z</dcterms:modified>
  <cp:revision>21</cp:revision>
  <dc:subject/>
  <dc:title/>
</cp:coreProperties>
</file>