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126"/>
        <w:ind w:left="0" w:right="0" w:hanging="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18"/>
        </w:rPr>
        <w:t>План работы учителя - логопеда на 2019-2020 учебный год Алимовой Н.В.</w:t>
      </w:r>
    </w:p>
    <w:p>
      <w:pPr>
        <w:pStyle w:val="TextBody"/>
        <w:widowControl/>
        <w:spacing w:before="0" w:after="126"/>
        <w:ind w:left="0" w:right="0" w:hanging="0"/>
        <w:jc w:val="center"/>
        <w:rPr/>
      </w:pPr>
      <w:r>
        <w:rPr/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26"/>
        <w:ind w:left="707" w:right="0" w:hanging="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18"/>
        </w:rPr>
        <w:t>ОРГАНИЗАЦИЯ УЧЕБНО – РАЗВИВАЮЩЕЙ СРЕДЫ</w:t>
      </w:r>
    </w:p>
    <w:p>
      <w:pPr>
        <w:pStyle w:val="TextBody"/>
        <w:widowControl/>
        <w:spacing w:before="0" w:after="126"/>
        <w:ind w:left="0" w:right="0" w:hanging="0"/>
        <w:jc w:val="left"/>
        <w:rPr/>
      </w:pPr>
      <w:r>
        <w:rPr/>
      </w:r>
    </w:p>
    <w:tbl>
      <w:tblPr>
        <w:tblW w:w="13415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794"/>
        <w:gridCol w:w="8139"/>
        <w:gridCol w:w="4482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правления, виды работы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роки выполнения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готовка кабинета к новому учебному году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густ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готовка раздаточного материала для коррекции дисграфии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года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готовка наглядности для логопедических занятий по коррекции звукопроизношения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года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формление общешкольного логопедического уголка и обновление материала для обучающихся школы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ин раз в четверть</w:t>
            </w:r>
          </w:p>
        </w:tc>
      </w:tr>
    </w:tbl>
    <w:p>
      <w:pPr>
        <w:pStyle w:val="TextBody"/>
        <w:widowControl/>
        <w:spacing w:before="0" w:after="126"/>
        <w:ind w:left="0" w:right="0" w:hanging="0"/>
        <w:jc w:val="left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26"/>
        <w:ind w:left="707" w:right="0" w:hanging="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18"/>
        </w:rPr>
        <w:t>ДИАГНОСТИКО – АНАЛИТИЧЕСКАЯ ДЕЯТЕЛЬНОСТЬ</w:t>
      </w:r>
    </w:p>
    <w:p>
      <w:pPr>
        <w:pStyle w:val="TextBody"/>
        <w:widowControl/>
        <w:spacing w:before="0" w:after="126"/>
        <w:ind w:left="0" w:right="0" w:hanging="0"/>
        <w:jc w:val="center"/>
        <w:rPr/>
      </w:pPr>
      <w:r>
        <w:rPr/>
      </w:r>
    </w:p>
    <w:tbl>
      <w:tblPr>
        <w:tblW w:w="13415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794"/>
        <w:gridCol w:w="8139"/>
        <w:gridCol w:w="4482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правления, виды работы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роки выполнения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тбор материала для обследования устной и письменной речи учащихся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густ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учение документации детей, вновь принятых на логопедические занятия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5 сентября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ставление расписания логопедических занятий и согласование его с администрацией школы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-30 сентября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следование устной речи учащихся первых классов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-15 сентября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следование письменной речи учащихся 1-ых классов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следование письменной речи учащихся 1-ых классов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й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формление документации учителя-логопеда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нтябрь, май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должение работы по накоплению специальных компьютерных программ для коррекции речи и психических процессов, а также систематизации методического материала в электронном виде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года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нализ коррекционной работы (статистический и аналитический отчёт)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, май</w:t>
            </w:r>
          </w:p>
        </w:tc>
      </w:tr>
    </w:tbl>
    <w:p>
      <w:pPr>
        <w:pStyle w:val="TextBody"/>
        <w:widowControl/>
        <w:spacing w:before="0" w:after="126"/>
        <w:ind w:left="0" w:right="0" w:hanging="0"/>
        <w:jc w:val="left"/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26"/>
        <w:ind w:left="707" w:right="0" w:hanging="0"/>
        <w:jc w:val="center"/>
        <w:rPr>
          <w:color w:val="00000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18"/>
        </w:rPr>
        <w:t>КОРРЕКЦИОННО – РАЗВИВАЮЩАЯ ДЕЯТЕЛЬНОСТЬ</w:t>
        <w:br/>
      </w:r>
    </w:p>
    <w:tbl>
      <w:tblPr>
        <w:tblW w:w="13415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794"/>
        <w:gridCol w:w="8140"/>
        <w:gridCol w:w="4481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правления, виды работы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роки выполнения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ведение индивидуальных коррекционных занятий согласно циклограмме рабочего времени.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 октября - 31 мая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ррекционно-развивающая работа по устранению нарушений речи: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707" w:leader="none"/>
              </w:tabs>
              <w:spacing w:before="0" w:after="126"/>
              <w:ind w:left="707" w:right="0" w:hanging="283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ррекция нарушений звукопроизношения: постановка звуков, их автоматизация и дифференциация.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707" w:leader="none"/>
              </w:tabs>
              <w:spacing w:before="0" w:after="126"/>
              <w:ind w:left="707" w:right="0" w:hanging="283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витие фонематического восприятия.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707" w:leader="none"/>
              </w:tabs>
              <w:spacing w:before="0" w:after="126"/>
              <w:ind w:left="707" w:right="0" w:hanging="283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ормирование навыков языкового анализа и синтеза.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707" w:leader="none"/>
              </w:tabs>
              <w:spacing w:before="0" w:after="126"/>
              <w:ind w:left="707" w:right="0" w:hanging="283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огащение, закрепление и активизация словаря.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707" w:leader="none"/>
              </w:tabs>
              <w:spacing w:before="0" w:after="126"/>
              <w:ind w:left="707" w:right="0" w:hanging="283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ормирование грамматически правильной связной речи.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707" w:leader="none"/>
              </w:tabs>
              <w:spacing w:before="0" w:after="126"/>
              <w:ind w:left="707" w:right="0" w:hanging="283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филактика и коррекция нарушений чтения и письма.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707" w:leader="none"/>
              </w:tabs>
              <w:spacing w:before="0" w:after="126"/>
              <w:ind w:left="707" w:right="0" w:hanging="283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вершенствование движений и сенсомоторного развития.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707" w:leader="none"/>
              </w:tabs>
              <w:spacing w:before="0" w:after="126"/>
              <w:ind w:left="707" w:right="0" w:hanging="283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ррекция отдельных сторон  психической деятельности.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707" w:leader="none"/>
              </w:tabs>
              <w:spacing w:before="0" w:after="126"/>
              <w:ind w:left="707" w:right="0" w:hanging="283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витие различных видов мышления.</w:t>
            </w:r>
          </w:p>
          <w:p>
            <w:pPr>
              <w:pStyle w:val="Style18"/>
              <w:numPr>
                <w:ilvl w:val="0"/>
                <w:numId w:val="4"/>
              </w:numPr>
              <w:pBdr/>
              <w:tabs>
                <w:tab w:val="clear" w:pos="709"/>
                <w:tab w:val="left" w:pos="707" w:leader="none"/>
              </w:tabs>
              <w:spacing w:before="0" w:after="126"/>
              <w:ind w:left="707" w:right="0" w:hanging="283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ррекция нарушений в развитии эмоционально-личностной сферы.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 октября – 31 мая</w:t>
            </w:r>
          </w:p>
        </w:tc>
      </w:tr>
    </w:tbl>
    <w:p>
      <w:pPr>
        <w:pStyle w:val="TextBody"/>
        <w:widowControl/>
        <w:spacing w:before="0" w:after="126"/>
        <w:ind w:left="0" w:right="0" w:hanging="0"/>
        <w:jc w:val="left"/>
        <w:rPr/>
      </w:pPr>
      <w:r>
        <w:rPr/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26"/>
        <w:ind w:left="707" w:right="0" w:hanging="0"/>
        <w:jc w:val="center"/>
        <w:rPr>
          <w:color w:val="00000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18"/>
        </w:rPr>
        <w:t>КОНСУЛЬТАТИВНАЯ ДЕЯТЕЛЬНОСТЬ</w:t>
      </w:r>
    </w:p>
    <w:tbl>
      <w:tblPr>
        <w:tblW w:w="13415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794"/>
        <w:gridCol w:w="8139"/>
        <w:gridCol w:w="4482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правления, виды работы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роки выполнения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пповое консультирование родителей учащихся 1-х классов, имеющих нарушения речи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Темы групповых консультаций: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«Речевая готовность ребенка к овладению грамотой»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«Результаты обследования учащихся. Причины нарушения речи»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нтябрь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дивидуальное консультирование родителей учащихся с нарушениями устной и письменной речи. Посещение родителями индивидуальных занятий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года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пповое и индивидуальное консультирование родителей будущих первоклассников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враль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й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дивидуальное консультирование родителей учащихся с трудностями в обучении, направляемых на ПМПК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года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дивидуальное консультирование учителей первых классов по результатам логопедического обследования учащихся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нтябрь</w:t>
            </w:r>
          </w:p>
        </w:tc>
      </w:tr>
    </w:tbl>
    <w:p>
      <w:pPr>
        <w:pStyle w:val="TextBody"/>
        <w:widowControl/>
        <w:spacing w:before="0" w:after="126"/>
        <w:ind w:left="0" w:right="0" w:hanging="0"/>
        <w:jc w:val="left"/>
        <w:rPr/>
      </w:pPr>
      <w:r>
        <w:rPr/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26"/>
        <w:ind w:left="707" w:right="0" w:hanging="0"/>
        <w:jc w:val="center"/>
        <w:rPr>
          <w:color w:val="00000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18"/>
        </w:rPr>
        <w:t>ПРОСВЕТИТЕЛЬСКАЯ ДЕЯТЕЛЬНОСТЬ</w:t>
        <w:br/>
      </w:r>
    </w:p>
    <w:tbl>
      <w:tblPr>
        <w:tblW w:w="13415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794"/>
        <w:gridCol w:w="8139"/>
        <w:gridCol w:w="4482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правления, виды работы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роки выполнения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ыступление на родительских собраниях в 1 классах по вопросам обучения и воспитания учащихся с речевыми нарушениями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года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ыступление на родительском собрании: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«Что должен знать и уметь ребёнок к 1 классу?»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«Работа логопеда в школе»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«Дети с нарушениями речи»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враль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сультация для родителей первоклассников «Развитие речи обучающихся 1-го класса»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тябрь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мещение статей, рекомендаций, советов для родителей на школьном сайте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года</w:t>
            </w:r>
          </w:p>
        </w:tc>
      </w:tr>
    </w:tbl>
    <w:p>
      <w:pPr>
        <w:pStyle w:val="TextBody"/>
        <w:widowControl/>
        <w:spacing w:before="0" w:after="126"/>
        <w:ind w:left="0" w:right="0" w:hanging="0"/>
        <w:jc w:val="left"/>
        <w:rPr/>
      </w:pPr>
      <w:r>
        <w:rPr/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707" w:leader="none"/>
        </w:tabs>
        <w:spacing w:before="0" w:after="126"/>
        <w:ind w:left="707" w:right="0" w:hanging="0"/>
        <w:jc w:val="center"/>
        <w:rPr>
          <w:color w:val="00000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18"/>
        </w:rPr>
        <w:t>ЭКСПЕРТНАЯ ДЕЯТЕЛЬНОСТЬ</w:t>
      </w:r>
    </w:p>
    <w:tbl>
      <w:tblPr>
        <w:tblW w:w="13415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794"/>
        <w:gridCol w:w="8139"/>
        <w:gridCol w:w="4482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правления, виды работы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роки выполнения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огопедическое обследование школьников, выявление особенностей речевого развития, формулирование логопедического заключения, разработка рекомендаций, сопровождение младших школьников с трудностями в обучении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года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ывод учащихся с проблемами в усвоении программного материала на ПМПК с целью определения образовательного маршрута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года</w:t>
            </w:r>
          </w:p>
        </w:tc>
      </w:tr>
    </w:tbl>
    <w:p>
      <w:pPr>
        <w:pStyle w:val="TextBody"/>
        <w:widowControl/>
        <w:spacing w:before="0" w:after="126"/>
        <w:ind w:left="0" w:right="0" w:hanging="0"/>
        <w:jc w:val="left"/>
        <w:rPr/>
      </w:pPr>
      <w:r>
        <w:rPr/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707" w:leader="none"/>
        </w:tabs>
        <w:spacing w:before="0" w:after="126"/>
        <w:ind w:left="707" w:right="0" w:hanging="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18"/>
        </w:rPr>
        <w:t>НАУЧНО - МЕТОДИЧЕСКАЯ ДЕЯТЕЛЬНОСТЬ</w:t>
      </w:r>
    </w:p>
    <w:p>
      <w:pPr>
        <w:pStyle w:val="TextBody"/>
        <w:widowControl/>
        <w:spacing w:before="0" w:after="126"/>
        <w:ind w:left="0" w:right="0" w:hanging="0"/>
        <w:jc w:val="left"/>
        <w:rPr/>
      </w:pPr>
      <w:r>
        <w:rPr/>
      </w:r>
    </w:p>
    <w:tbl>
      <w:tblPr>
        <w:tblW w:w="13415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794"/>
        <w:gridCol w:w="8140"/>
        <w:gridCol w:w="4481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правления, виды работы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роки выполнения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бота с методической литературой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года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бота по изготовлению дидактического и наглядного материала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года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трудничество с учителями-логопедами образовательных учреждений города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года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матические консультации для учителей начальных классов на ШМО.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года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ыпуск методических рекомендаций для учителей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года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ланирование методической работы на год.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густ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ставление перспективных планов работы с учащихся.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30 сентября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лнение речевых карт.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раз в четверть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лнение журнала учета посещаемости.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жедневно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8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ставление конспектов занятий.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жедневно</w:t>
            </w:r>
          </w:p>
        </w:tc>
      </w:tr>
    </w:tbl>
    <w:p>
      <w:pPr>
        <w:pStyle w:val="TextBody"/>
        <w:widowControl/>
        <w:spacing w:before="0" w:after="126"/>
        <w:ind w:left="0" w:right="0" w:hanging="0"/>
        <w:jc w:val="left"/>
        <w:rPr/>
      </w:pPr>
      <w:r>
        <w:rPr/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707" w:leader="none"/>
        </w:tabs>
        <w:spacing w:before="0" w:after="126"/>
        <w:ind w:left="707" w:right="0" w:hanging="0"/>
        <w:jc w:val="center"/>
        <w:rPr>
          <w:color w:val="000000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18"/>
        </w:rPr>
        <w:t>ДЕЯТЕЛЬНОСТЬ ПО УЛУЧШЕНИЮ ОСНАЩЁННОСТИ ЛОГОПЕДИЧЕСКОГО КАБИНЕТА</w:t>
        <w:br/>
      </w:r>
    </w:p>
    <w:tbl>
      <w:tblPr>
        <w:tblW w:w="13415" w:type="dxa"/>
        <w:jc w:val="left"/>
        <w:tblInd w:w="-1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794"/>
        <w:gridCol w:w="8139"/>
        <w:gridCol w:w="4482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правления, виды работы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роки выполнения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готовление и приобретение методичес</w:t>
              <w:softHyphen/>
              <w:t>ких пособий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стематически</w:t>
            </w:r>
          </w:p>
        </w:tc>
      </w:tr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обретение методической литературы.</w:t>
            </w:r>
          </w:p>
          <w:p>
            <w:pPr>
              <w:pStyle w:val="Style18"/>
              <w:spacing w:before="0" w:after="12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6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стематически</w:t>
            </w:r>
          </w:p>
        </w:tc>
      </w:tr>
    </w:tbl>
    <w:p>
      <w:pPr>
        <w:pStyle w:val="TextBody"/>
        <w:widowControl/>
        <w:spacing w:before="0" w:after="126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126"/>
        <w:ind w:left="0" w:right="0" w:hanging="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18"/>
        </w:rPr>
        <w:t>План работы учителя-логопеда с родителями в МКОУ Ивушкинской ООШ на 2019 – 2020 учебный год</w:t>
      </w:r>
    </w:p>
    <w:p>
      <w:pPr>
        <w:pStyle w:val="TextBody"/>
        <w:widowControl/>
        <w:spacing w:before="0" w:after="126"/>
        <w:ind w:left="0" w:right="0" w:hanging="0"/>
        <w:jc w:val="left"/>
        <w:rPr/>
      </w:pPr>
      <w:r>
        <w:rPr/>
      </w:r>
    </w:p>
    <w:p>
      <w:pPr>
        <w:pStyle w:val="TextBody"/>
        <w:spacing w:lineRule="auto" w:line="288" w:before="0" w:after="14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altName w:val="sans-serif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3:31:03Z</dcterms:created>
  <dc:creator/>
  <dc:description/>
  <dc:language>en-US</dc:language>
  <cp:lastModifiedBy/>
  <dcterms:modified xsi:type="dcterms:W3CDTF">2019-06-07T03:57:09Z</dcterms:modified>
  <cp:revision>1</cp:revision>
  <dc:subject/>
  <dc:title/>
</cp:coreProperties>
</file>