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чему подросток не хочет учитьс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метки, которые получают дети на уроках – это оценки их труда. В подростковом возрасте успеваемость школьников часто снижается по сравнению с предыдущим годом обучения или даже по сравнению с предыдущей четвертью. Почему это происходит? Почему подростки не хотят учиться и как следствие – получают двойки? 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чина 1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гнув подросткового возраста, дети вдруг задаются вопросом: для чего это нужно? Ведь аргументы, бывшие вескими для нас, до детей в современном обществе попросту не доходят. Ваше поучение о том, что они должны учиться для будущих своих детей – пустой звук. Мало того, вызывает сомнение и утверждение: «Только если будешь хорошо учиться, достойно устроишься в жизни». Во-первых, они видят «прекрасно устроенных» в жизни явно не самых лучших в прошлом учеников. Во-вторых, ребёнок как до, так и после 14 лет, зачастую не очень способен к прогностическому мышлению. Задумываться сегодня о том, что будет с ним через пять-шесть лет, да ещё как-то подчинять этому сегодняшние поступки – непосильный труд для разума подрост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дневно, при каждом удобном случае, нужно рассказывать и показывать своему повзрослевшему чаду, что образование делает жизнь интересней и полнее, помогает понять мир и многое в этом мире. И не стесняйтесь приводить доступные, понятные, интересные пример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чина 2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сутствие интереса к учёбе. Это, как ни странно, характерно как раз способным, одарённым детям. Им просто неинтересно, и никакие ваши убеждения, мольбы и угрозы не помогут. Масла в огонь добавляют совершенно «неинтересные и скучные уроки». Хотя это вовсе необязательно, потому что в любой школе есть отличные педагоги, уроки которых по-настоящему заинтересовывают детей. Ещё сильнее снижает интерес к учёбе ярлык «негодяй» – то есть плохая репутация, сложившаяся у ребёнка в школе (из-за чрезмерной разговорчивости, подвижности, шумности, весёлости). В этом случае подросток оказывается крайним практически в любой проделке или конфликтной ситуации. В результате он, даже имея лёгкий и добродушный характер, постепенно настраивается «против» школы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подросток действительно одарён и ему неинтересно, потому что школьная программа для него «простовата», подыщите школу или программу, более адекватную для его возможностей. Не бойтесь загрузить, если видите, что можно. Вернётся интерес к учёбе – повысится успеваемость, И срочно стирайте ярлыки. Поговорите с учителем и школьным психологом  о вашем ребёнке: может, он слишком категоричен в «создании» неприглядного образа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чина 3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фликты в школе. В средних классах это встречается особенно часто. Во-первых, когда взрослеющий ребёнок хочет быть лидером, но не имеет сил или способностей вести за собой других. Во-вторых, если подросток попадает между двумя компаниями одноклассников и не может определиться, «куда ему нужно», конфликтует с обеими сторонами, оказываясь в результате в проигрыше. В-третьих, если переходит в другой класс или школу (что нынче бывает довольно часто в средней и старшей школе), где отношения уже сложились – друзей у него нет, а первым он начать общение не решается. Подростку некомфортно в «чужом» классе и, естественно, он не может хорошо учиться, не хочет идти в школ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м делом проанализируйте причины конфликтов вашего ребёнка с одноклассниками. Поговорите с ним по душам, не обвиняя, не унижая и не ругая (даже если он в чём-то и не прав). Помните: нарушенные взаимоотношения в школе – это всегда беда, а не вина вашего ребёнка. Потому больше думайте о том, как ему помочь, а не о том, в чём его можно обвинить. Ищите способ изменить ситуацию к  лучшему.  Оказывайте ребёнку всемерную поддержку в семье. Обратитесь к психологу  за индивидуальной или групповой психотерапи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 помочь ребёнку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тоит говорить подростку о том, что он должен учиться в любом случае, несмотря на все чувства, которые он по этому поводу испытывает. И не надо «успокаивать», мол, ну – не любишь ты школу, ничего страшного.  Расскажите лучше о тех близких и знакомых, кто благодаря любви к учёбе многого добил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гда не сравнивайте своего сына (или дочь) со сверстником, который учится лучше, особенно если он испытывает к этому ребёнку антипатию (это может быть сосед, одноклассник или дочь (сын) вашей подруги). Никогда не акцентируйте внимание своего ребёнка на успехах другого, его хорошей учёбе, помощи маме и уважении к старши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е хвалите и меньше указывайте на недостатки своего подрост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гда не ругайте в присутствии ребёнка его учителей и школу в целом. Это только усугубит его нежелание учиться, к тому же может стать причиной излишней грубости по отношению к учителям.  Постарайтесь при ребёнке всегда положительно отзываться о школе и об учителях, не помешает и похвала – и подросток под вашим влиянием будет более позитивно воспринимать школу, учёбу, преподавател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запугивайте, не давите на то, какая ужасная судьба ждёт ребёнка, если он не будет хорошо учиться. Примеры криминальных и асоциальных элементов – категорически неуместны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ните, что подростки в трудном возрасте всегда нуждаются в родительской поддержке, и если мы хотим, чтобы у них не возникали проблемы успеваемости, нежелания учиться, нужно целенаправленно и терпеливо работать в этом направлении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21:15:00Z</dcterms:created>
  <dc:creator>Сергей</dc:creator>
  <dc:description/>
  <cp:keywords/>
  <dc:language>en-US</dc:language>
  <cp:lastModifiedBy>Марина</cp:lastModifiedBy>
  <cp:lastPrinted>2019-05-06T14:40:00Z</cp:lastPrinted>
  <dcterms:modified xsi:type="dcterms:W3CDTF">2019-05-06T11:41:00Z</dcterms:modified>
  <cp:revision>3</cp:revision>
  <dc:subject/>
  <dc:title>Почему подросток не хочет учиться</dc:title>
</cp:coreProperties>
</file>