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FF0000"/>
          <w:sz w:val="56"/>
          <w:szCs w:val="5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E36C0A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E36C0A"/>
          <w:sz w:val="72"/>
          <w:szCs w:val="72"/>
        </w:rPr>
        <w:t>«Праздник Осени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E36C0A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E36C0A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  <w:t>1 класс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  <w:drawing>
          <wp:inline distT="0" distB="0" distL="0" distR="0">
            <wp:extent cx="6001385" cy="451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/>
      </w:pPr>
      <w:r>
        <w:rPr>
          <w:rFonts w:cs="Monotype Corsiva" w:ascii="Monotype Corsiva" w:hAnsi="Monotype Corsiva"/>
          <w:b/>
          <w:i/>
          <w:color w:val="E36C0A"/>
          <w:sz w:val="32"/>
          <w:szCs w:val="32"/>
        </w:rPr>
        <w:t>Кл.руководитель Коровкина С.Н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E36C0A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E36C0A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E36C0A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E36C0A"/>
          <w:sz w:val="32"/>
          <w:szCs w:val="32"/>
        </w:rPr>
        <w:t>2018г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Monotype Corsiva" w:hAnsi="Monotype Corsiva" w:cs="Monotype Corsiva"/>
          <w:b/>
          <w:b/>
          <w:i/>
          <w:i/>
          <w:color w:val="E36C0A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Здравствуйте, взросл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Здравствуйте, дет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День необычный сегодня на св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риветливо осень стучится в окошк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Сегодня мы поиграем немножк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На игровую программу приглашаю я всех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усть звучит музыка, улыбки и сме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Думаю, весело все поиграе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раздник наш осени посвящ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Звучит песня «Листик желты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textAlignment w:val="baseline"/>
        <w:rPr>
          <w:color w:val="595959"/>
        </w:rPr>
      </w:pPr>
      <w:r>
        <w:rPr>
          <w:color w:val="595959"/>
        </w:rPr>
        <w:t>Осень, осень наступила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Листья осыпаются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Солнца нет и потемнело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Дождик начинается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Припев: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Кап-кап на дорожки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Кап-кап на ладошки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Дождик землю поливай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С нами поиграй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Паучки, жучки и мошки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Прячутся, скрываются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И в далекую дорогу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Птички собираются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Припев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Кап-кап на дорожки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Кап-кап на ладошки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Дождик землю поливай,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  <w:t>С нами поиграй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1 ученик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Осень! Славная пор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Любит осень детв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Сливы, груши, виноград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Всё поспело для ребят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2 ученик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И, арбуз увидев важ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Оживится детв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И радушно скажет кажд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Вместе: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Здравствуй, осени пор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3 ученик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Журавли на юг лет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Здравствуй, здравствуй, ос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риходи на праздник к н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Очень, очень прос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4 ученик: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Здесь мы праздник радос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Весело встреч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риходи, мы ждем теб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Осень золо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>(Под песню «Осень очень хороша»  входит Осен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Осень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Здравствуйте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Здравствуйте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В день осенний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Вас увидеть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Рада я приветствов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дорогих гос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С вами познаком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хочу я по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Осень меня зову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Люблю я шутки, см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А ваши име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Узнаю сразу вс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Ну-ка, вместе: раз – два – тр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Свое имя наз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Игра «Знакомст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Каждый ученик называет своё им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Осень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Нашему знакомству очень рада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Поиграть вас приглашаю всех, мои друзь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Игра «Собери овощи и фрук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Слово предоставляется ребятам 1 –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«Спор овощ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Овощ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то из нас, из овощ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вкуснее, и нужне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Кто при всех болезн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Будет всех полез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Горошек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Я такой хорошеньки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Зелененький Мальчиш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Если только захоч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сех горошком угощ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Свекла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ай сказать хоть слово мн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ыслушай сначал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веклу надо для борщ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для винегр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Кушай сам и угощай –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Лучше свеклы не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Капуста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Ты уж, свекла помолчи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з капусты варят щ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 какие вкусные пирожки капустные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Зайчики-плутиш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Любят кочерыж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Угощу ребяток кочерыжкой сла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Огурец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чень будете довольн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ъев огурчик малосольны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 уж свежий огуреч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ам понравится, конеч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Редиска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Я – румяная редиск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оклонюсь вам низко-низк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так известна вс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Морков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ро меня рассказ недлинны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то не знает витамины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ей всегда морковный со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грызи морков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удешь ты тогда, дружок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репким, сильным, ловк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Помидор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Не болтай, морковка, вздор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омолчи немног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амый вкусный и приятны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Уж, конечно, сок тома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Осень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У окна поставьте ящи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оливайте только чащ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тогда как верный дру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 вам придет зеленый…(лу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Лук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Я – приправа, в каждом блюд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всегда полезен людя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Угадали? Я ваш друг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Я – простой зеленый лу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Картошка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Я, картошка, так скромна –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лова не сказала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о картошка так нуж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большим и мал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Баклажаны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Баклажанная ик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Так вкусна, полезн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Осен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пор давно кончать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Овощ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порить бесполез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(стук в две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Овощ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то-то кажется стучи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(Входит ученик в костюме доктора Айболи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Овощ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Это доктор Ай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Айболит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у, конечно, это я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 чем спорите, друз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Овощ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то из нас, овощ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сех вкусней и всех важней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то при всех болезня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удет всем полез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Айболи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Чтоб здоровым, сильным быт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адо овощи люби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се без исключения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 этом нет сомнения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 каждом польза есть и вкус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решить я не берус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то из вас вкусне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то из вас полез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А теперь отгадайте загадки об осени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Пришла  без красок и без кисти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И перекрасила все листья.  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(Осень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пустел колхозный сад,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аутинки вдоль летят,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на южный край земли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отянулись журавли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аспахнулись двери школ,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Что за месяц к нам пришёл?</w:t>
      </w:r>
    </w:p>
    <w:p>
      <w:pPr>
        <w:pStyle w:val="Style16"/>
        <w:spacing w:lineRule="auto" w:line="240" w:before="0" w:after="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(Сентябрь.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се мрачней лицо природы: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очернели огороды,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голяются леса,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олкнут птичьи голоса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ишка в спячку завалился,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Что за месяц к нам явился?  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(Октябрь.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оле черно – белым стало: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адает то дождь, то снег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А ещё похолодало – 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Льдом сковало воды рек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ерзнет в поле озимь ржи,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Что за месяц, подскажи?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(Ноябрь.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И тонок, и долог,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А сядет и в траве не видать.  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(Дождь)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Грибные частушки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тавьте ушки на макушки, 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лушайте внимательно,      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Про грибы споём частушки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Очень замечательно.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Кабы, кабы да кабы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На носу росли грибы,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ами бы варилися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а и в рот катилися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Я на дереве сидела,            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 высоты грибы глядела,  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Как подуло ветерком,        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Я с березы кувырком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По лесочку шла я, шла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Много я грибов нашла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Вдруг увидела медведя     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ле ноги унесла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колько лет тебе, сморчок?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Ты по виду старичок.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Удивил грибок меня: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«Возраст мой всего два дня».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Мы с подружкой в лес ходили,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Там огромный гриб нашли,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Мы вдвоём его тащили,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омой еле донесли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Петя рано, рано встал,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Все грибы в лесу собрал,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Хвалится грибочками    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 беленькими точками.            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Мы частушки вам пропели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Хорошо ли, плохо ли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 теперь мы вас попросим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Чтобы нам похлопали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>«Стихи о грибах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Боровик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ab/>
      </w:r>
      <w:r>
        <w:rPr>
          <w:rFonts w:cs="Times New Roman" w:ascii="Times New Roman" w:hAnsi="Times New Roman"/>
          <w:color w:val="595959"/>
          <w:sz w:val="24"/>
          <w:szCs w:val="24"/>
        </w:rPr>
        <w:t>Старый, важный борови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Самый важный лесови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И грибы со всех сторо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Дарят белому поклон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Подберезовик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Не серый, не белый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Я, братцы, попроще,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Расту я обычно в березовой рощ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Я – подберезовик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Мухомор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Посмотрите на мен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Я красавец хоть куда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Забирай меня в лукошк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Очень вкусен я с картошко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В красной шапке мухомор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ылез прямо на бугор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У меня нарядный вид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Жаль что очень ядови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 красной шапке набекрень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расоваться нам не лень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атец младший молодец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о пока еще малец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Подосиновик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Постою под дождик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ab/>
        <w:t>Я на серой ножке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Я до братца старшего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ырасту немножко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ы – подосиновик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Опята: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ет грибов дружней чем эти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Знают взрослые и дети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а пеньках растут в лесу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Как веснушки на носу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ы – опята.</w:t>
      </w:r>
    </w:p>
    <w:p>
      <w:pPr>
        <w:pStyle w:val="Style16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Игра «Собери грибы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Танец с зонтикам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>«Реклама овощей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о саду ли, в огород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Фрукты, овощи растут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ы сегодня для рекламы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х собрали в зале ту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ля всего честного люд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еклама есть к любому блюд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лушайте внимательно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Запоминайте старательно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Лук зеленый – объеденье!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н приправа к блюда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шьте, дети, лук зелены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н полезен людя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Витаминов в нем не счесть –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адо лук зеленый есть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 морковочка – подружк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орога и люб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шьте, дети, все морковь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чищайте зуб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 я – красный помидор,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итаминов полный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чень долго я расту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озраст мой преклонный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начала я зеленый был,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о август месяц наступил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тал краснеть я день за днем,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Чтобы взяли меня в дом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шьте, дети, помидоры,</w:t>
      </w:r>
    </w:p>
    <w:p>
      <w:pPr>
        <w:pStyle w:val="Style16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ейте сок томатны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ревосходный огурец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Лежит на рыхлой грядк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шьте, дети, огурцы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удет все в порядк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Посадили мы картошк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ще в мае месяц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Выросла она на диво –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 кругла, и так красива!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 картошка – хлеб второй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Это знаем мы с тобой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Собирай картошку смело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Не жалей ты сил для дела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ы представили сегодня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ам рекламу для борще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ля здоровья и для силы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Ешьте больше овощей.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i/>
          <w:i/>
          <w:color w:val="595959"/>
          <w:sz w:val="24"/>
          <w:szCs w:val="24"/>
        </w:rPr>
      </w:pPr>
      <w:r>
        <w:rPr>
          <w:rFonts w:cs="Times New Roman" w:ascii="Times New Roman" w:hAnsi="Times New Roman"/>
          <w:i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Игра «Разгрузи машину с арбузами и дынями» </w:t>
      </w:r>
      <w:r>
        <w:rPr>
          <w:rFonts w:cs="Times New Roman" w:ascii="Times New Roman" w:hAnsi="Times New Roman"/>
          <w:color w:val="595959"/>
          <w:sz w:val="24"/>
          <w:szCs w:val="24"/>
        </w:rPr>
        <w:t>(шары красные и желтые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Беседа о хлебе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На полях созревает хлеб. Хлеб! Какое привычное и все-таки необычное слово. В самом деле вдумайтесь! Словом «хлеб» называют непохожие друг на друга растения, зерно, муку, изделия из муки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1 ученик: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Только снег сошел в апреле,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Как поля зазеленел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2 ученик: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Золотой простор бескрайний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Там работают комбайны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Мы говорим: «Хлеб!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3 ученик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Вот зерно течет рекой,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Чтобы сделаться мукой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Мы говорим: «Хлеб!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4 ученик:     </w:t>
      </w:r>
      <w:r>
        <w:rPr>
          <w:rFonts w:cs="Times New Roman" w:ascii="Times New Roman" w:hAnsi="Times New Roman"/>
          <w:color w:val="595959"/>
          <w:sz w:val="24"/>
          <w:szCs w:val="24"/>
        </w:rPr>
        <w:t>Тесто кружится в квашне,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Запекается в огне.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Мы говорим: «Хлеб!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5 ученик: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Ешь его, расти и помни: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В мире нет труда огромней,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Чтоб на стол к тебе явился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Свежий хлеб.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6 ученик: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Хлеб! Наскучит ли он? Никогда!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Без него обойтись и не пробуй -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595959"/>
          <w:sz w:val="24"/>
          <w:szCs w:val="24"/>
        </w:rPr>
        <w:t>Без него человеку –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7 ученик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Он не падает к нам с не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оявляется не вд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Чтобы вырос колос хле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Нужен труд десятков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Вот какое коротенькое, но емкое слово – «хлеб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Сколько всего хорошего принесла нам осень. И грибы и овощи. И листопад и дождик. И солнышко и первый снежок. И все же осень – это прекрасная п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95959"/>
          <w:sz w:val="48"/>
          <w:szCs w:val="48"/>
        </w:rPr>
      </w:pPr>
      <w:r>
        <w:rPr>
          <w:rFonts w:cs="Times New Roman" w:ascii="Times New Roman" w:hAnsi="Times New Roman"/>
          <w:b/>
          <w:color w:val="595959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нспе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ероприят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бес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5:00Z</dcterms:created>
  <dc:creator>Иван</dc:creator>
  <dc:description/>
  <cp:keywords/>
  <dc:language>en-US</dc:language>
  <cp:lastModifiedBy>User</cp:lastModifiedBy>
  <cp:lastPrinted>2019-01-09T08:32:00Z</cp:lastPrinted>
  <dcterms:modified xsi:type="dcterms:W3CDTF">2019-01-09T05:32:00Z</dcterms:modified>
  <cp:revision>14</cp:revision>
  <dc:subject/>
  <dc:title/>
</cp:coreProperties>
</file>