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осударственное бюджетное дошкольное образовательное учреждение  Детский сад №143 Невского района</w:t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/>
          <w:b/>
          <w:kern w:val="2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rStyle w:val="StrongEmphasis"/>
          <w:sz w:val="36"/>
          <w:szCs w:val="36"/>
        </w:rPr>
        <w:t xml:space="preserve">Проект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b/>
          <w:sz w:val="36"/>
          <w:szCs w:val="36"/>
        </w:rPr>
        <w:t>в кратковременной групп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Тема: «Зима и зимние забав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дготовил  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ткина Е.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. Санкт-Петербур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2019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 в кратковременной группе  "Зима и зимние забавы" 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Fonts w:ascii="Open Sans;Tahoma" w:hAnsi="Open Sans;Tahoma" w:cs="Open Sans;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има – самое любимое время года для ребят, ведь только зимой можно участвовать в зимних забавах и развлечениях. Природа является неотъемлемой частью окружающей ребёнка жизни; многообразие и красота явлений природы, растений и животных привлекают внимание, пробуждают интерес к активным действиям. Дети формируют представления о зимних забавах. Важное место в данном проекте занимает изучение и сохранение традиций празднования Нового года, что помогает удовлетворить познавательный интерес детей к этому празднику. В данном возрасте дети впервые знакомятся с замечательным праздником Новый год, с традицией наряжать ёлку. Для детей нарядная ёлка это сказк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Style w:val="C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я детей раннего возраста о зимнем времени года, о празднике Новый год, о зимних забава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C23"/>
          <w:rFonts w:ascii="Times New Roman" w:hAnsi="Times New Roman" w:cs="Times New Roman"/>
          <w:sz w:val="28"/>
          <w:szCs w:val="28"/>
        </w:rPr>
      </w:pPr>
      <w:r>
        <w:rPr>
          <w:rStyle w:val="C23"/>
          <w:rFonts w:cs="Times New Roman" w:ascii="Times New Roman" w:hAnsi="Times New Roman"/>
          <w:sz w:val="28"/>
          <w:szCs w:val="28"/>
        </w:rPr>
        <w:t>Формировать представление о красоте зимней природы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C23"/>
          <w:rFonts w:ascii="Times New Roman" w:hAnsi="Times New Roman" w:cs="Times New Roman"/>
          <w:sz w:val="28"/>
          <w:szCs w:val="28"/>
        </w:rPr>
      </w:pPr>
      <w:r>
        <w:rPr>
          <w:rStyle w:val="C23"/>
          <w:rFonts w:cs="Times New Roman" w:ascii="Times New Roman" w:hAnsi="Times New Roman"/>
          <w:sz w:val="28"/>
          <w:szCs w:val="28"/>
        </w:rPr>
        <w:t>Расширять представления о характерных особенностях зимней природы, погоды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C23"/>
          <w:rFonts w:cs="Times New Roman" w:ascii="Times New Roman" w:hAnsi="Times New Roman"/>
          <w:sz w:val="28"/>
          <w:szCs w:val="28"/>
        </w:rPr>
        <w:t>Формировать знания о подвижных играх на зимнюю тему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C23"/>
          <w:rFonts w:cs="Times New Roman" w:ascii="Times New Roman" w:hAnsi="Times New Roman"/>
          <w:sz w:val="28"/>
          <w:szCs w:val="28"/>
        </w:rPr>
        <w:t>Познакомить с традицией, наряжать ёлку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у детей знания о зиме и зимних забавах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и родителей к здоровому образу жизни посредством проведения зимних забав, развлечений, иг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Планируемый результа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участия в проекте </w:t>
      </w:r>
      <w:r>
        <w:rPr>
          <w:rStyle w:val="C23"/>
          <w:rFonts w:cs="Times New Roman" w:ascii="Times New Roman" w:hAnsi="Times New Roman"/>
          <w:sz w:val="28"/>
          <w:szCs w:val="28"/>
        </w:rPr>
        <w:t xml:space="preserve">у детей сформировывают представления о красоте зимней природы. С интересом рассматривают ёлку, с большим удовольствием раскрашивают ёлочную игрушку. Различают большой и маленький шар для снеговика. На иллюстрациях с зимними подвижными играми, дети перечисляют виды. Развитие речи, обогащение новыми словами. Развитие творческих способностей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еля, предшествующая проекту.</w:t>
      </w:r>
    </w:p>
    <w:p>
      <w:pPr>
        <w:pStyle w:val="Normal"/>
        <w:spacing w:lineRule="auto" w:line="240" w:before="0" w:after="0"/>
        <w:ind w:left="-5" w:right="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яем и обогащаем представления о предстоящем событии – новогоднем празднике. Рассматриваем предметы (ёлку, ёлочные украшение). Рассматриваем иллюстрации с зимними забавами. Знакомимся с русской народной  сказкой «Наша Маша Маленька…», лепим снеговика. Пальчиковая гимнастика «Пальчик – мальчик, где ты был?». Потешка « ой ты, заюшка – пострел…». Выкладываем снеговиков из готового шаблона. Знакомимся со стихами – загадками, раскрашиваем ёлочные шары для ёлки. Наряжаем ёлку, раскрашенными шарами.  </w:t>
      </w:r>
    </w:p>
    <w:p>
      <w:pPr>
        <w:pStyle w:val="Normal"/>
        <w:spacing w:lineRule="auto" w:line="240" w:before="0" w:after="0"/>
        <w:ind w:left="-5" w:right="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мь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20"/>
        <w:gridCol w:w="3686"/>
      </w:tblGrid>
      <w:tr>
        <w:trPr>
          <w:trHeight w:val="4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, особенности развития ребен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и продукт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ная паутинка проекта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82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нний возрас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– чрезвычайно важный и ответственный период психического развития ребёнка. Это возраст, когда всё впервые, всё только начинается – речь, игра, общение со сверстниками, первые представления о себе, о других, о мире. Впервые три года жизни закладываются наиболее важные и фундаментальные человеческие способности – познавательная активность, любознательность, уверенность в себе и доверие к другим людям, целенаправленность и настойчивость, воображение, творческая позиция и многое другое. творческого мышления. Умение общаться со взрослыми и сверстниками позволит ребенку в дальнейшем перейти к сотрудничеству в обучении. В общении с близкими взрослыми, которые помогают ребенку познавать мир “взрослых” предметов, преобладают мотивы сотрудничества. Взрослый теперь не только даёт ребёнку в руки предметы, но вместе с предметом передаёт способ действия с ним. Первым шагом к произвольному поведению является выполнение речевых инструкций взрослого. Очень важным приобретением раннего возраста является становление общения со сверстник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ям становится интересно самим принимать активное участие в создании ёлочных игрушек, отвечают на вопросы связанные с зимними забавами. Пытаются отгадать загадки – стихотворения. Различают большие и маленькие круг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аются в диалоге с воспитателем, пытаются ответить на вопросы (какие игры изображены на картинке?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ети с удовольствием рассматривают ёлку, ёлочные игрушки, отвечают на простые вопросы. Различают и называют предметы ближайшего окружения, общаются в диалоге с воспитател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ар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ена существительные – ёлка, шары, новый год, звезда, Дед Мороз, пода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ена прилагательные: красный, синий, большой, маленький, зелёная, красивая, колюч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гол: вешать, наряж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ечие: близко – далеко, высоко - низ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накомятся с содержанием русской народной песенки, закрепляют умение раскатывать пластилин между ладонями, делать шарики круговыми движениями. Участвуют в наблюдении за погодой из окна. Пытаются правильно держать кисточку. Способны самостоятельно промыть кисточку. Самостоятельно раскрашивают ёлочную игрушку для ёл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ти формируют представления о знаниях природных явлениях(идёт снег) и зимних забавах (катание с горки на санках, игра в снежки, лепка снеговика). Содействуем накоплению опыта доброжелательных взаимоотношений со сверстникам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готовление коллективной работы «Наряжаем ёл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смотреть иллюстрации, где изображена украшенная шарами ё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судить выбор цвета красок для раскрашивания ша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ждый ребёнок раскрашивает подготовленный шаблон шара,  выбранной детьми кра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На листе ватмана, воспитатель рисует ёлку, дети раскрашивают фон мелками, предложенным цвет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ети, с помощью зелёной краски, раскрашивают ёл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риклеивают, с помощью воспитателя, заготовленные детьми ша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дить, как красиво получилось нарядить ёлк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 кратковременная  группа. Продукт – коллективная  работа «Наряжаем ёлку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66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онедельник. Первая половина дня: занят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вместная деятельность воспитателя с детьми и обогащение РППС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онедельник. Первая половина дня: занятия.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Тема: «Скоро новогодний праздник. Рассматривание ёлки». Чтение сказки В. Сутеева «Ёлка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точнить и обогатить представления о предстоящем событии – новогоднем празднике; учить рассматривать предметы(ёлку, ёлочные украшения) и отвечать на вопросы. При чтении сказки, развивать внимание, понимать сюжет.  Рассмотреть иллюстрации к сказке, рассказать, что изображено на картинка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Тема: «Скоро новогодний праздник. Рассматривание ёлки». Чтение сказки В. Сутеева «Ёлка»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Уточнить и обогатить представления о предстоящем событии – новогоднем празднике; учить рассматривать предметы(ёлку, ёлочные украшения) и отвечать на вопросы. При чтении сказки, развивать внимание, понимать сюжет. Рассмотреть иллюстрации к сказке, рассказать, что изображено на картинках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ник. Первая половина дня: занятия. Совместная деятельность воспитателя с детьми и обогащение РППС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ник. Первая половина дня: занятия.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Художественно-эстетическое развитие. Леп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неговик» Русская народная песенка «Наша Маша маленька…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очь понять содержание русской народной песенки, обратить внимание на слова аленька, черноброва, учить согласовывать слова и предложения. Закреплять умение раскатывать пластилин круговыми движениями на ладон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Маша маленька, на ней шубка аленька,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шка бобровая, Маша чернобровая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удожественно-эстетическое развитие. Лепка Тема: «Снеговик» Русская народная песенка «Наша Маша маленька…»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мочь понять содержание русской народной песенки, обратить внимание на слова аленька, черноброва, учить согласовывать слова и предложения. Закреплять умение раскатывать пластилин круговыми движениями на ладони. 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Маша маленька, на ней шубка аленька,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ушка бобровая, Маша черноброва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Среда. Первая половина дня: занятия. Совместная деятельность воспитателя с детьми и обогащение РППС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Среда. Первая половина дня: занятия.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ознавательное развитие. Занятие «Собери снеговика». Пальчиковая гимнастика «Пальчик-мальчик, где ты был?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ормировать представления о зимних природных явлениях (идёт снег) и зимних забавах(катание с горки  на санках, игра в снежки, лепка снеговика). Содействовать накоплению опыта доброжелательных взаимоотношений со сверстниками. Привлечь внимание к предметам контрастных размеров и их обогащению в речи (большой круг – маленький круг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альчи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мальчик, где ты был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де ты с братцами ходил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 этим – я в снегу валялся,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 этим – с горочки катался,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 этим – в парке я гулял,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 этим – я в снежки играл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се мы, пальчики, - друзья, Где они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Там и я !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first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ое развитие. Занятие «Собери снеговика». Пальчиковая гимнастика «Пальчик-мальчик, где ты был?»</w:t>
            </w:r>
          </w:p>
          <w:p>
            <w:pPr>
              <w:pStyle w:val="Normal"/>
              <w:spacing w:lineRule="auto" w:line="240" w:before="0" w:after="0"/>
              <w:ind w:left="120" w:first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Формировать представления о зимних природных явлениях (идёт снег) и зимних забавах(катание с горки  на санках, игра в снежки, лепка снеговика). Содействовать накоплению опыта доброжелательных взаимоотношений со сверстниками. Привлечь внимание к предметам контрастных размеров и их обогащению в речи (большой круг – маленький круг).</w:t>
            </w:r>
          </w:p>
          <w:p>
            <w:pPr>
              <w:pStyle w:val="Normal"/>
              <w:spacing w:lineRule="auto" w:line="240" w:before="0" w:after="0"/>
              <w:ind w:left="120" w:first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чик – мальчик, где ты был?</w:t>
            </w:r>
          </w:p>
          <w:p>
            <w:pPr>
              <w:pStyle w:val="Normal"/>
              <w:spacing w:lineRule="auto" w:line="240" w:before="0" w:after="0"/>
              <w:ind w:left="120" w:first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ты с братцами ходил?</w:t>
            </w:r>
          </w:p>
          <w:p>
            <w:pPr>
              <w:pStyle w:val="Normal"/>
              <w:spacing w:lineRule="auto" w:line="240" w:before="0" w:after="0"/>
              <w:ind w:left="120" w:first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этим – я в снегу валялся, </w:t>
            </w:r>
          </w:p>
          <w:p>
            <w:pPr>
              <w:pStyle w:val="Normal"/>
              <w:spacing w:lineRule="auto" w:line="240" w:before="0" w:after="0"/>
              <w:ind w:left="120" w:first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этим – с горочки катался, </w:t>
            </w:r>
          </w:p>
          <w:p>
            <w:pPr>
              <w:pStyle w:val="Normal"/>
              <w:spacing w:lineRule="auto" w:line="240" w:before="0" w:after="0"/>
              <w:ind w:left="120" w:first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этим – в парке я гулял, </w:t>
            </w:r>
          </w:p>
          <w:p>
            <w:pPr>
              <w:pStyle w:val="Normal"/>
              <w:spacing w:lineRule="auto" w:line="240" w:before="0" w:after="0"/>
              <w:ind w:left="120" w:first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этим – я в снежки играл.</w:t>
            </w:r>
          </w:p>
          <w:p>
            <w:pPr>
              <w:pStyle w:val="Normal"/>
              <w:spacing w:lineRule="auto" w:line="240" w:before="0" w:after="0"/>
              <w:ind w:left="120" w:first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мы, пальчики, - друзья, Где о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м и я !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Четверг. Первая половина дня: занятия. Совместная деятельность воспитателя с детьми и обогащение РППС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Четверг. Первая половина дня: занятия.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отешка « Ой ты, заюшка – пострел…». Раскрашивание ёлочных шаров. Угадывание – стихотворения – загад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тешкой. Учить угадывать животных по описанию, развивать внимание, приучать задавать вопросы и отвечать на них. Продолжать учить правильно, держать кисть, закреплять знание основных цветов, воспитывать умение работать коллектив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аблон ёлочных шаров, краски, стакан с водой, ки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 лесу глухом живё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клюжий, косолап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 ест малину, мё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имой сосёт он лап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копытами сту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качу, скачу, ск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а вьётся на вет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любит морк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ыгает лов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ит в огороде гря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рает без огляд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. Рисование. Тема: Потешка « Ой ты, заюшка – пострел…». Раскрашивание ёлочных шаров. Угадывание – стихотворения – з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 с потешкой. Учить угадывать животных по описанию, развивать внимание, приучать задавать вопросы и отвечать на них. Продолжать учить правильно, держать кисть, закреплять знание основных цветов, воспитывать умение работать коллектив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аблон ёлочных шаров, краски, стакан с водой, ки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 лесу глухом живё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клюжий, косолап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 ест малину, мё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имой сосёт он лап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копытами сту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качу, скачу, ск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а вьётся на вет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любит морк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ыгает лов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ит в огороде гря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рает без оглядки?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Пятница. Первая половина дня: занятия. Совместная деятельность воспитателя с детьми и обогащение РППС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Пятница. Первая половина дня: занятия.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Коллективная работа «Наряжаем ёлку игрушками». Пальчиковая гимнастика «Не коли нас, ёлка»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понимание речи, формировать умение отвечать на вопросы. Формировать способность воспринимать и воспроизводить движения, показываемые воспитателем.  Обогащать словарь детей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а существительные: ёлка, шар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ы: брать – класть, улыбаться, смеяться, радоватьс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: красный, синий, большой, маленький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ечия: близко – далеко, высоко – низко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коли нас, ёлка,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точкой мохнатой, 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ери иголки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ьше от ребяток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Развитие речи. Коллективная работа «Наряжаем ёлку игрушками». Пальчиковая гимнастика «Не коли нас, ёлка»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звивать понимание речи, формировать умение отвечать на вопросы. Формировать способность воспринимать и воспроизводить движения, показываемые воспитателем.  Обогащать словарь детей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Имена существительные: ёлка, шары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лаголы: брать – класть, улыбаться, смеяться, радоватьс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илагательные: красный, синий, большой, маленький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аречия: близко – далеко, высоко – низко.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Не коли нас, ёл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еточкой мохнат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Убери иго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альше от ребято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сение литературы в РППС группы.</w:t>
      </w:r>
    </w:p>
    <w:p>
      <w:pPr>
        <w:pStyle w:val="Normal"/>
        <w:rPr/>
      </w:pPr>
      <w:r>
        <w:rPr/>
        <w:drawing>
          <wp:inline distT="0" distB="0" distL="0" distR="0">
            <wp:extent cx="2883535" cy="278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0690" cy="278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5135" cy="277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83535" cy="298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9765" cy="298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298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епка Тема: «Снеговик» </w:t>
      </w:r>
    </w:p>
    <w:p>
      <w:pPr>
        <w:pStyle w:val="Normal"/>
        <w:rPr/>
      </w:pPr>
      <w:r>
        <w:rPr/>
        <w:drawing>
          <wp:inline distT="0" distB="0" distL="0" distR="0">
            <wp:extent cx="3048000" cy="2753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75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802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468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2300" cy="2482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7970" cy="2504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нятие «Собери снеговика»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225165" cy="2952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263265" cy="2952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504440" cy="2931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237865" cy="271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111500" cy="2717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833370" cy="2717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исование. Раскрашивание ёлочных шаров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838450" cy="306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301365" cy="3059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917190" cy="306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838450" cy="2643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180080" cy="26689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044825" cy="2643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ллективная работа – раскрашиваем ёлк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809875" cy="2567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902585" cy="2580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149600" cy="2568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807970" cy="28740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972435" cy="2895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044825" cy="2896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 : «Зимние игры малышей»</w:t>
      </w:r>
    </w:p>
    <w:p>
      <w:pPr>
        <w:pStyle w:val="Normal"/>
        <w:tabs>
          <w:tab w:val="clear" w:pos="708"/>
          <w:tab w:val="left" w:pos="472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098800" cy="34220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022600" cy="3457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149600" cy="3479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дукт раскрашиваем ёлочные шары и наряжаем ёлку.</w:t>
      </w:r>
    </w:p>
    <w:p>
      <w:pPr>
        <w:pStyle w:val="Normal"/>
        <w:tabs>
          <w:tab w:val="clear" w:pos="708"/>
          <w:tab w:val="left" w:pos="472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860040" cy="3263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087370" cy="3263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187065" cy="3263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858135" cy="3037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073400" cy="304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286760" cy="303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199765" cy="29737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130550" cy="29978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180080" cy="302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225165" cy="30022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094990" cy="300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111500" cy="3016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709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23">
    <w:name w:val="c23"/>
    <w:basedOn w:val="Style13"/>
    <w:qFormat/>
    <w:rPr/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character" w:styleId="C9">
    <w:name w:val="c9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4:54:00Z</dcterms:created>
  <dc:creator>Twinhorse</dc:creator>
  <dc:description/>
  <cp:keywords/>
  <dc:language>en-US</dc:language>
  <cp:lastModifiedBy>Elena</cp:lastModifiedBy>
  <cp:lastPrinted>2019-12-04T20:05:00Z</cp:lastPrinted>
  <dcterms:modified xsi:type="dcterms:W3CDTF">2019-12-04T17:07:00Z</dcterms:modified>
  <cp:revision>51</cp:revision>
  <dc:subject/>
  <dc:title/>
</cp:coreProperties>
</file>