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образовательный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лощадка детско-родительского творчества «Мы - РОССИЯ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АННОТ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циально-образовательный проект «Площадка детско-родительского творчества «Мы – РОССИЯНЕ» (далее Проект) направлен на решение следующих проблем культурно-образовательной среды города Покачи: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нижение авторитета духовно-нравственного воспитания в семье, существенный отрыв молодежи от культурных ценностей старших поколений, национальных традиций и менталитета;</w:t>
      </w:r>
      <w:r>
        <w:rPr>
          <w:sz w:val="28"/>
          <w:szCs w:val="28"/>
        </w:rPr>
        <w:t xml:space="preserve"> отсутствие полномасштабной системы выявления и продвижения талантливых детей и подростков, механизма их вовлечения в инновационную деятельность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ая культура ответственного гражданского поведения школьников; отсутствие у большинства учащихся стремление общественной деятельности, навыки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разработки идеи настоящего Проекта, наряду с важнейшими федеральными документами в области образования, послужил ряд нормативных документов Ханты-Мансийского автономного округа – Юг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ализации Проекта примут участие педагоги, учащиеся, родители, представители учреждений и общественных организаций города Покач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Суть Проекта состоит в </w:t>
      </w:r>
      <w:r>
        <w:rPr>
          <w:sz w:val="28"/>
          <w:szCs w:val="28"/>
          <w:lang w:val="ru-RU"/>
        </w:rPr>
        <w:t xml:space="preserve">реконструкции системы дополнительного образования и внеурочной деятельности  МАОУ СОШ № 2 путем внедрения актуальных и современных форм организации детско-юношеской жизни с привлечением института семьи, социума, направленных на социализацию, формирование активной жизненной и гражданской позиции, на патриотическое, духовно-нравственное становление подрастающего поколения, основанное на патриотических, культурных традициях многонационального российского об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оекта: создание условий для успешной социализации и эффективной самореализации учащихся, патриотического и духовно-нравственного становления подрастающего поколения в рамках организации пространства детско-родительского творч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в рамках дополнительного образования и внеурочной деятельности школы разных по форме и по содержанию культуросообразных пространств («творческих сообществ (площадок)) с целью выявления, развития и реализации разносторонних талантов и способностей школьников, патриотического и духовно-нравственного становлени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пространства для конструирования детьми, подростками и юношами целостного образа современной действительности, образа себя в различных формах деятельности (творческих сообществ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освоение учащимися основ наиболее интересных сфер профессиональной деятельности и предметного 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уализация патриотического духовно-нравственного воспитания в семьях учащихся шко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удет реализован в период с августа 2014  по август 2017 года. В результате на базе школы будут организованы площадки со-творчества педагогов, учащихся и родителей по следующим направлениям: студия изобразительного искусства «Отражение»; кинозал «Взгляд»; фотомастерская «В объективе – Россия»; объединения любителей создания видеороликов (фильмов) «Дары души»; волонтерская площадка «ДоброВолец»; студия образовательного туризма и отдыха; дизай-студия «Колорит»; игровое пространство «ВМЕСТЕ в гору»; художественные мастерские «Мир идей»; радиостудия «Наш голос» и другие. Среди наиболее актуальных ожидаемых результатов реализации Проекта: повышение занятости учащихся в сфере дополнительного образования школьников, внеурочной деятельности; увеличение доли школьников, участвующих в мероприятиях по патриотическому духовно-нравственному воспитанию, в социально-значимых делах, проектах; выявление, развитие и реализация разнообразных талантов и способностей учеников; активизация взаимодействия семьи, школы и городских учреждений, общественных организаций по патриотическому, духовно-нравственному воспитанию школьников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держивается управлением образования администрации города Покачи, Управляющим Советом школы. Ход реализации проекта будет освещаться телекомпанией «Ракурс», общественно-политической газетой «Покачёвский вест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ПАСПОРТ ПРОЕКТ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 города Пок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звание проек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образовательный проект «Площадка детско-родительского творчества «Мы – РОССИЯН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разработки проек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ый закон «Об образовании в Российской Федерации»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«Концепция духовно-нравственного развития и воспитания личности гражданина России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«Национальная стратегия </w:t>
            </w:r>
            <w:r>
              <w:rPr/>
              <w:t xml:space="preserve">действий в интересах детей </w:t>
            </w:r>
            <w:r>
              <w:rPr>
                <w:rFonts w:eastAsia="Calibri"/>
              </w:rPr>
              <w:t>в интересах детей на 2012-2017 годы»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ая программа «Патриотическое воспитание граждан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«Стратегия действий в интересах детей в Ханты-Мансийском автономном округе – Югре на 2012-2017 годы» </w:t>
            </w:r>
          </w:p>
          <w:p>
            <w:pPr>
              <w:pStyle w:val="Normal"/>
              <w:jc w:val="both"/>
              <w:rPr/>
            </w:pPr>
            <w:r>
              <w:rPr/>
              <w:t>-«Стратегия развития образования Ханты-Мансийского автономного округа – Югры до 2020 года»</w:t>
            </w:r>
          </w:p>
          <w:p>
            <w:pPr>
              <w:pStyle w:val="Normal"/>
              <w:jc w:val="both"/>
              <w:rPr/>
            </w:pPr>
            <w:r>
              <w:rPr/>
              <w:t>-«Концепция развития воспитания в системе общего образования ХМАО-Югры»</w:t>
            </w:r>
          </w:p>
          <w:p>
            <w:pPr>
              <w:pStyle w:val="Normal"/>
              <w:jc w:val="both"/>
              <w:rPr/>
            </w:pPr>
            <w:r>
              <w:rPr/>
              <w:t>- «Концепция дополнительного образования и молодежной политики Ханты-Мансийского автономного округа – Югры»</w:t>
            </w:r>
          </w:p>
          <w:p>
            <w:pPr>
              <w:pStyle w:val="Normal"/>
              <w:jc w:val="both"/>
              <w:rPr/>
            </w:pPr>
            <w:r>
              <w:rPr/>
              <w:t>- «Концепция развития системы профессиональной ориентации ХМАО-Югры»</w:t>
            </w:r>
          </w:p>
          <w:p>
            <w:pPr>
              <w:pStyle w:val="Normal"/>
              <w:jc w:val="both"/>
              <w:rPr/>
            </w:pPr>
            <w:r>
              <w:rPr/>
              <w:t>-Методические рекомендации Департамента образования и молодежной политики ХМАО-Югры «Формирование межэтнической толерантности обучающихся в воспитательной среде образовательных учреждений»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ая программа «Профилактика терроризма и экстремизма, создание на территории города Покачи комфортной среды для проживания многонационального общества</w:t>
            </w:r>
            <w:r>
              <w:rPr>
                <w:bCs/>
              </w:rPr>
              <w:t xml:space="preserve"> на период 2016-2020 год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Муниципальная программа «Реализация молодежной политики на территории города Покачи на 2016-2020 годы» и други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ель 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арина Магомедовна, педагог дополнительного образования МАОУ СОШ № 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Майя Алексеевна, заместитель директора по воспитательной работе МАОУ СОШ № 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групп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и родители 1 – 11 классов, жители города Пок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 родители 1 – 11 классов, педагоги школы, представители учреждений, организаций и общественных объединений города Пок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торы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полнительного образования, педагоги-организаторы, классные руководители, представители родительской общественности, наиболее активные старшекласс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 – август 2017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условий для успешной социализации и эффективной самореализации учащихся, патриотического и духовно-нравственного становления подрастающего поколения в рамках организации пространства детско-родительского творч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в рамках дополнительного образования и внеурочной деятельности школы разных по форме и по содержанию культуросообразных пространств («творческих сообществ (площадок)) с целью выявления, развития и реализации разносторонних талантов и способностей школьников, патриотического и духовно-нравственного становления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пространства для конструирования детьми, подростками и юношами целостного образа современной действительности, образа себя в различных формах деятельности (творческих сообществах);</w:t>
            </w:r>
          </w:p>
          <w:p>
            <w:pPr>
              <w:pStyle w:val="Normal"/>
              <w:rPr/>
            </w:pPr>
            <w:r>
              <w:rPr/>
              <w:t>-  освоение учащимися основ наиболее интересных сфер профессиональной деятельности и предметного знания;</w:t>
            </w:r>
          </w:p>
          <w:p>
            <w:pPr>
              <w:pStyle w:val="Normal"/>
              <w:jc w:val="both"/>
              <w:rPr/>
            </w:pPr>
            <w:r>
              <w:rPr/>
              <w:t>-актуализация патриотического, духовно-нравственного воспитания в семьях учащихся школы;</w:t>
            </w:r>
          </w:p>
          <w:p>
            <w:pPr>
              <w:pStyle w:val="Normal"/>
              <w:jc w:val="both"/>
              <w:rPr/>
            </w:pPr>
            <w:r>
              <w:rPr/>
              <w:t>-отработка (создание) системы новых форм организации детско-юношеской жизни с привлечением института семьи, социума, ориентированных на общероссийские традиционные культурные, патриотические и духовно-нравственные ценностей;</w:t>
            </w:r>
          </w:p>
          <w:p>
            <w:pPr>
              <w:pStyle w:val="Normal"/>
              <w:rPr/>
            </w:pPr>
            <w:r>
              <w:rPr/>
              <w:t>- обеспечение организационно-педагогических условий для практического знакомства школьников с современными формами познания мира и организации профессиональной деятель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рганизация творческого взаимодействия детей, родителей и педагогов на площадках детского и родительского творчества: </w:t>
            </w:r>
          </w:p>
          <w:p>
            <w:pPr>
              <w:pStyle w:val="Normal"/>
              <w:jc w:val="both"/>
              <w:rPr/>
            </w:pPr>
            <w:r>
              <w:rPr/>
              <w:t>-Студия изобразительного искусства «Отражение»;</w:t>
            </w:r>
          </w:p>
          <w:p>
            <w:pPr>
              <w:pStyle w:val="Normal"/>
              <w:jc w:val="both"/>
              <w:rPr/>
            </w:pPr>
            <w:r>
              <w:rPr/>
              <w:t>-Кинозал «Взгляд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томастерская «В объективе – Россия»; </w:t>
            </w:r>
          </w:p>
          <w:p>
            <w:pPr>
              <w:pStyle w:val="Normal"/>
              <w:jc w:val="both"/>
              <w:rPr/>
            </w:pPr>
            <w:r>
              <w:rPr/>
              <w:t>-Объединения любителей создания видеороликов (фильмов) «Дары души»;</w:t>
            </w:r>
          </w:p>
          <w:p>
            <w:pPr>
              <w:pStyle w:val="Normal"/>
              <w:jc w:val="both"/>
              <w:rPr/>
            </w:pPr>
            <w:r>
              <w:rPr/>
              <w:t>-Волонтерская площадка «ДоброВолец»;</w:t>
            </w:r>
          </w:p>
          <w:p>
            <w:pPr>
              <w:pStyle w:val="Normal"/>
              <w:jc w:val="both"/>
              <w:rPr/>
            </w:pPr>
            <w:r>
              <w:rPr/>
              <w:t>-Студия образовательного туризма и отдыха;</w:t>
            </w:r>
          </w:p>
          <w:p>
            <w:pPr>
              <w:pStyle w:val="Normal"/>
              <w:jc w:val="both"/>
              <w:rPr/>
            </w:pPr>
            <w:r>
              <w:rPr/>
              <w:t>-Дизай-студия «Колорит»;</w:t>
            </w:r>
          </w:p>
          <w:p>
            <w:pPr>
              <w:pStyle w:val="Normal"/>
              <w:jc w:val="both"/>
              <w:rPr/>
            </w:pPr>
            <w:r>
              <w:rPr/>
              <w:t>-Пространство для мастер-классов;</w:t>
            </w:r>
          </w:p>
          <w:p>
            <w:pPr>
              <w:pStyle w:val="Normal"/>
              <w:jc w:val="both"/>
              <w:rPr/>
            </w:pPr>
            <w:r>
              <w:rPr/>
              <w:t>-Площадка коллектив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Площадка «Внимание, конкурс!»;</w:t>
            </w:r>
          </w:p>
          <w:p>
            <w:pPr>
              <w:pStyle w:val="Normal"/>
              <w:jc w:val="both"/>
              <w:rPr/>
            </w:pPr>
            <w:r>
              <w:rPr/>
              <w:t>-Игровое пространство «ВМЕСТЕ в гору»;</w:t>
            </w:r>
          </w:p>
          <w:p>
            <w:pPr>
              <w:pStyle w:val="Normal"/>
              <w:jc w:val="both"/>
              <w:rPr/>
            </w:pPr>
            <w:r>
              <w:rPr/>
              <w:t>-Концертная площадка «Радуга радости»;</w:t>
            </w:r>
          </w:p>
          <w:p>
            <w:pPr>
              <w:pStyle w:val="Normal"/>
              <w:jc w:val="both"/>
              <w:rPr/>
            </w:pPr>
            <w:r>
              <w:rPr/>
              <w:t>-Театральная площадка «Близкие сердца»;</w:t>
            </w:r>
          </w:p>
          <w:p>
            <w:pPr>
              <w:pStyle w:val="Normal"/>
              <w:jc w:val="both"/>
              <w:rPr/>
            </w:pPr>
            <w:r>
              <w:rPr/>
              <w:t>-Танцевальная студия «Озаренные солнцем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тудия звукозаписи «Гармония»; </w:t>
            </w:r>
          </w:p>
          <w:p>
            <w:pPr>
              <w:pStyle w:val="Normal"/>
              <w:jc w:val="both"/>
              <w:rPr/>
            </w:pPr>
            <w:r>
              <w:rPr/>
              <w:t>-Художественные мастерские «Мир идей»;</w:t>
            </w:r>
          </w:p>
          <w:p>
            <w:pPr>
              <w:pStyle w:val="Normal"/>
              <w:jc w:val="both"/>
              <w:rPr/>
            </w:pPr>
            <w:r>
              <w:rPr/>
              <w:t>-Радиостудия «Наш голос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ек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занятости учащихся в сфере дополнительного образования школьников, внеурочной деятельности;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4043" w:leader="none"/>
              </w:tabs>
              <w:jc w:val="both"/>
              <w:rPr/>
            </w:pPr>
            <w:r>
              <w:rPr/>
              <w:t>-увеличение доли школьников, участвующих в мероприятиях по патриотическому духовно-нравственному воспитанию;</w:t>
            </w:r>
          </w:p>
          <w:p>
            <w:pPr>
              <w:pStyle w:val="Normal"/>
              <w:jc w:val="both"/>
              <w:rPr/>
            </w:pPr>
            <w:r>
              <w:rPr/>
              <w:t>-проявление у школьников активной жизненной и гражданской позиции, социальной ответственности учащихся; профессиональная ориентация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-выявление, развитие и реализация разнообразных талантов и способностей ученик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ение знаний обучающихся о культуре, традициях, обычаях народов России;  формирование уважения к истории, культурным и историческим памятникам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исторической преемственности поколений, воспитание бережного отношения к историческому и культурному наследию народов России; сочетание национальной и общечеловеческ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рост мотивации учащихся   в сфере познавательной и развивающейся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воспитанности,  развитие коммуникативных, личностных, познавательных, регулятивных универсальных учебных действий в соответствии с ФГОС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повышение количества детей, подростков и молодёжи с асоциальным поведением и находящихся в трудной жизненной ситуации, вовлеченных в мероприятия патриотической  духовно-нравствен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отношений в среде подростков, устранение негативных проявлений, искоренение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у учащихся  уважения, чувства гордости за свою семью, класс, школу;</w:t>
            </w:r>
          </w:p>
          <w:p>
            <w:pPr>
              <w:pStyle w:val="Normal"/>
              <w:jc w:val="both"/>
              <w:rPr/>
            </w:pPr>
            <w:r>
              <w:rPr/>
              <w:t>-духовно-нравственное, художественно-эстетическое воспитание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-активизация взаимодействия школы и городских учреждений, общественных организаций по патриотическому духовно-нравственному воспитанию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сихолого-педагогической грамотности родителей; повышение потенциала воспитательного воздействия на детей семьи;</w:t>
            </w:r>
          </w:p>
          <w:p>
            <w:pPr>
              <w:pStyle w:val="Normal"/>
              <w:jc w:val="both"/>
              <w:rPr/>
            </w:pPr>
            <w:r>
              <w:rPr/>
              <w:t>- сплочение детского и родительского коллектива класса, сближение интересов детей и родителе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довлетворенности родителей жизнью класса, школы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профессиональной компетентности педагогических работников в области межнационального, толерантного воспитания шко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вышение количества проведенных мероприятий, направленных на патриотическое воспитание граждан и количества организованных выставок военно-патриотической тематики;</w:t>
            </w:r>
          </w:p>
          <w:p>
            <w:pPr>
              <w:pStyle w:val="Normal"/>
              <w:rPr/>
            </w:pPr>
            <w:r>
              <w:rPr/>
              <w:t>-отработка структуры площадки детско-родительского творчества «Мы – РОССИЯНЕ».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ия и контроль за выполнением проек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ОУ СОШ №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КТУАЛИЗАЦИЯ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ей духовно-нравственного воспитания российских школьников определен современный </w:t>
      </w:r>
      <w:r>
        <w:rPr>
          <w:iCs/>
          <w:sz w:val="28"/>
          <w:szCs w:val="28"/>
        </w:rPr>
        <w:t>национальный воспитательный идеал</w:t>
      </w:r>
      <w:r>
        <w:rPr>
          <w:sz w:val="28"/>
          <w:szCs w:val="28"/>
        </w:rPr>
        <w:t xml:space="preserve"> — </w:t>
      </w:r>
      <w:r>
        <w:rPr>
          <w:bCs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 настоящее и будущее своей страны, укорененный в духовных и культурных традициях российского народа</w:t>
      </w:r>
      <w:r>
        <w:rPr>
          <w:sz w:val="28"/>
          <w:szCs w:val="28"/>
        </w:rPr>
        <w:t>. Таким образом, духовно-нравственное развитие школьников есть первостепенной важности задача современного воспитания, государственный заказ для общеобразовательной школы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Безусловно, для выполнения поставленных задач, необходима особая организация открытого образовательного пространства. Муниципальное автономное общеобразовательное учреждение «Средняя общеобразовательная школа № 2» (далее Школа)  основана 1989 году в небольшом многонациональном городке Покачи на территории которого прожива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ители более 15 национальностей. Школа реализует общеоб</w:t>
        <w:softHyphen/>
        <w:t>разовательные программы начального общего образования, основного общего образования, среднего общего образования, в том числе инклюзивное обучение  для учащихся с ограниченными  возможностями  здоровья с учетом особенностей психофизического развития и возможностей учащихся. В школе обучается 603 ребенка, 15 из которых, обучаются на д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целью программы развития Школы «Школа развития личности через интеграцию урочной и внеурочной деятельности в условиях внедрения ФГОС второго поколения»  является создание новой модели образовательного учреждения, обеспечивающей комплекс условий для формирования универсальных учебных действий, развития компетентной, физически и духовно здоровой, социально активной, творческой личности, готовой к жизни в высокотехнологичном, конкурентном мире. Одной из задач реализации программы развития школы является создание условий для качественной интеграции учебной и внеурочной деятельности, включение в процесс развития ребенка внешних социально-культурных факторов: дополнительного образования, культурных и образовательных центров, родителей, обществен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шем городе, как и в большинстве промышленных городов округа позднего индустриального освоения, ощущается дефицит культурного слоя, дефицит культурно-образовательного пространства, направленного на конструирование самостоятельных, новых идей развития городских инфраструктур и культурного, знаково-символического слоя. </w:t>
      </w:r>
      <w:r>
        <w:rPr>
          <w:b/>
          <w:i/>
          <w:sz w:val="28"/>
          <w:szCs w:val="28"/>
        </w:rPr>
        <w:t>Проблемами культурно-образовательной среды города Покач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лномасштабной системы выявления и продвижения талантливых детей и подростков, механизма их вовлечения в инновацион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чащиеся недостаточно вовлечены в общественно-полезную деятельность и практику получения реального социального опыта; слабо развивается культура ответственного гражданского поведения; у значительной части детей и подростков отсутствует стремление общественной деятельности, навыки само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снижение авторитета духовно-нравственого воспитания в семье, существенный отрыв молодежи от культурных ценностей старших поколений, национальных традиций и менталитета, который несет угрозу расшатывания фундаментальной культуры общества, утрата основ духовно-нравственных качеств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инфраструктуры сферы молодежной политики, многопрофильного центра по работе с молодеж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учащихся на фоне утраты основ патриотических и духовно-нравственных ценностей молодого поколения, роста социальной апатии детей и подростков, криминализации молодежной среды. Вместе с тем  учащаяся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*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честве </w:t>
      </w:r>
      <w:r>
        <w:rPr>
          <w:b/>
          <w:i/>
          <w:sz w:val="28"/>
          <w:szCs w:val="28"/>
          <w:lang w:val="ru-RU"/>
        </w:rPr>
        <w:t>решения вышеуказанных проблем</w:t>
      </w:r>
      <w:r>
        <w:rPr>
          <w:sz w:val="28"/>
          <w:szCs w:val="28"/>
          <w:lang w:val="ru-RU"/>
        </w:rPr>
        <w:t xml:space="preserve"> мы считаем необходимой реконструкцию системы внеурочной деятельности, дополнительного образования  МАОУ СОШ № 2 путем внедрения актуальных и современных форм организации детско-юношеской жизни с привлечением института семьи, социума, направленных на социализацию, формирование активной жизненной и гражданской позиции, на патриотическое и духовно-нравственное становление подрастающего поколения, основанное на патриотических, культурных традициях многонационального российского об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разработки идеи настоящего проекта, наряду с важнейшими федеральными документами в области образования, послужил </w:t>
      </w:r>
      <w:r>
        <w:rPr>
          <w:b/>
          <w:i/>
          <w:sz w:val="28"/>
          <w:szCs w:val="28"/>
        </w:rPr>
        <w:t>ряд нормативных документов Ханты-Мансийского автономного округа – Югры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Стратегия развития образования ХМАО-Югры до 2020 год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Стратегия действий в интересах детей в Ханты-Мансийском автономном округе – Югре на 2012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«Концепция развития воспитания в системе общего образования ХМАО-Югры»;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онцепция дополнительного образования и молодежной политики Ханты-Мансийского автономного округа – Югры»;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*Муниципальная программа «Реализация молодежной политики на территории города Покачи на 2016-2020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онцепция развития системы профессиональной ориентации ХМАО-Югр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ая программа «Профилактика терроризма и экстремизма, создание на территории города Покачи комфортной среды для проживания многонационального общества</w:t>
      </w:r>
      <w:r>
        <w:rPr>
          <w:bCs/>
          <w:sz w:val="28"/>
          <w:szCs w:val="28"/>
        </w:rPr>
        <w:t xml:space="preserve"> на период 2016-2020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униципальная программа «Реализация молодежной политики на территории города Покачи на 2016-2020 годы» и друг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ные документы определяют </w:t>
      </w:r>
      <w:r>
        <w:rPr>
          <w:b/>
          <w:i/>
          <w:sz w:val="28"/>
          <w:szCs w:val="28"/>
        </w:rPr>
        <w:t>важнейшими задачами образования в Ханты-Мансийском автономном округе – Юг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щение к ценностям и традициям российской семьи: любовь, верность, здоровье, почитание родителей, забота о младших и старших создание социально-экономических условий для  удовлетворения потребностей в интеллектуальном, духовном и физическом развитии  детей, их профессионального самоопред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идентичности гражданина России на основе принятия учащимися национальных духовных и нравственных ценностей; формирование веры в Россию, чувства личной ответственности за Отечество перед будущими покол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остранства для конструирования детьми, подростками и юношами целостного образа современной действительности, образа себя в различных формах деятельности (творческих сообществ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ние работы по профилактике негативных тенденций и социальной  адаптации детей 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организации детско-молодежного досуга, отдыха, спорта и туризма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-педагогический проект «Площадка детско-родительского творчества «Мы – РОССИЯНЕ» (далее Проект) будет направлен на создание условий для успешной социализации и эффективной самореализации учащихся через развития культурно-образовательной среды патриотического, духовно-нравственного развития школьников в рамках организации пространства детско-родительского творчества. Учитывая вышеизложенное, данный </w:t>
      </w:r>
      <w:r>
        <w:rPr>
          <w:b/>
          <w:i/>
          <w:sz w:val="28"/>
          <w:szCs w:val="28"/>
          <w:lang w:val="ru-RU"/>
        </w:rPr>
        <w:t>проект актуален и значим для муниципальной и региональной систем образования.</w:t>
      </w:r>
      <w:r>
        <w:rPr>
          <w:sz w:val="28"/>
          <w:szCs w:val="28"/>
          <w:lang w:val="ru-RU"/>
        </w:rPr>
        <w:t xml:space="preserve"> Проект будет способ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олнению дефицита культурных сред, дефицита возрастного развития детей и подростков посредством организации площадки детско-родительского творчества «Мы – РОССИЯН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ю, развитию и реализации разносторонних талантов и способностей школьников; повышению занятости учащихся в сфере дополнительного образования школьников, во внеурочной деятельности; </w:t>
      </w:r>
    </w:p>
    <w:p>
      <w:pPr>
        <w:pStyle w:val="Normal"/>
        <w:tabs>
          <w:tab w:val="clear" w:pos="708"/>
          <w:tab w:val="left" w:pos="325" w:leader="none"/>
          <w:tab w:val="left" w:pos="4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ю доли школьников, участвующих в мероприятиях по патриотическому духовно-нравственному воспитанию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ю знаний обучающихся о культуре, традициях, обычаях народов России;  формированию уважения к истории, культурным и историческим памятникам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ю исторической преемственности поколений, воспитанию бережного отношения к историческому и культурному наследию народов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крытию многообразия видов творческой деятельности, включая традиционного народное и современное искус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сту мотивации учащихся   в сфере творческой, познавательной и развивающейся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и роли семьи в патриотическом, духовно-нравственном воспитании школьников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 проекта состоит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- в создании в рамках дополнительного образования и внеурочной деятельности школы разных по форме и по содержанию культуросообразных пространств («творческих сообществ (площадок)) с целью выявления, развития и реализации разносторонних талантов и способностей, патриотического и духовно-нравственного становления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в создании пространства для конструирования детьми, подростками и юношами целостного образа современной действительности, образа себя в различных формах деятельности (творческих сообществах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обозначении на базе площадки детско-родительского творчества нового типа взаимодействия на основе творческой деятельности с целью выведения учащихся на ведущую деятельность старшего школьного возраста: учебно-профессиональную; </w:t>
      </w:r>
    </w:p>
    <w:p>
      <w:pPr>
        <w:pStyle w:val="Normal"/>
        <w:jc w:val="both"/>
        <w:rPr/>
      </w:pPr>
      <w:r>
        <w:rPr>
          <w:sz w:val="28"/>
          <w:szCs w:val="28"/>
        </w:rPr>
        <w:t>- в освоении учащимися основ наиболее интересных сфер профессиональной деятельности и предметного 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в разработке и апробации современных методов и форм взаимодействия школы и общественности города по патриотическому духовно – нравственному воспита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ЦЕЛЬ И ЗАДАЧИ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успешной социализации и эффективной самореализации учащихся, патриотического и духовно-нравственного становления подрастающего поколения в рамках организации пространства детско-родительского творч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в рамках дополнительного образования и внеурочной деятельности школы разных по форме и по содержанию культуросообразных пространств («творческих сообществ (площадок)) с целью выявления, развития и реализации разносторонних талантов и способностей школьников, патриотического, духовно-нравственного становления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пространства для конструирования детьми, подростками и юношами целостного образа современной действительности, образа себя в различных формах деятельности (творческих сообществах);</w:t>
      </w:r>
    </w:p>
    <w:p>
      <w:pPr>
        <w:pStyle w:val="Normal"/>
        <w:rPr/>
      </w:pPr>
      <w:r>
        <w:rPr>
          <w:sz w:val="28"/>
          <w:szCs w:val="28"/>
        </w:rPr>
        <w:t>-  освоение учащимися основ наиболее интересных сфер профессиональной деятельности и предметного 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уализация патриотического, духовно-нравственного воспитания в семьях учащихся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работка (создание) системы новых форм организации детско-юношеской жизни с привлечением института семьи, социума, ориентированных на общероссийские традиционные культурные, патриотические и духовно-нравственные ц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еспечение организационно-педагогических условий для практического знакомства школьников с современными формами познания мира и организации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5.ОПИСАНИЕ ПРОЕ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ые основы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концепции Проекта составляют направления программы воспитательной компоненты в образовательных учреждениях России, концепции развития дополнительного образования в ХМАО-Югре, требования ФГОС, муниципальных программ в сфере образования, культуры и молодежной политики по духовно-нравственному и патриотическому воспит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итуация современного детства характеризуется аналитиками образования и возрастными психологами как «кризис детства» и «кризис взрослости». Данный кризис характеризуется потерей ориентации взрослеющего человека (младшего школьника, подростка) на более старший возраст как ближайшую перспективу и на образ взрослого как образ собственного будущего (</w:t>
      </w:r>
      <w:r>
        <w:rPr>
          <w:iCs/>
          <w:sz w:val="28"/>
          <w:szCs w:val="28"/>
        </w:rPr>
        <w:t>отказ от ценности взросления)</w:t>
      </w:r>
      <w:r>
        <w:rPr>
          <w:sz w:val="28"/>
          <w:szCs w:val="28"/>
        </w:rPr>
        <w:t xml:space="preserve">; размывании в понятиях школьников рамки </w:t>
      </w:r>
      <w:r>
        <w:rPr>
          <w:iCs/>
          <w:sz w:val="28"/>
          <w:szCs w:val="28"/>
        </w:rPr>
        <w:t>профессии</w:t>
      </w:r>
      <w:r>
        <w:rPr>
          <w:sz w:val="28"/>
          <w:szCs w:val="28"/>
        </w:rPr>
        <w:t xml:space="preserve"> как образовательной перспективы (основными факторами на рынке труда становятся готовность менять профессию или осваивать смежные профессии, а также появление сфер деятельности, в которых личные характеристики и готовность учиться являются более важными, чем профессиональное образование); падении роли образовательных учреждений как институтов социализации и взросления детей, снижение уровня патриотического и духовно-нравственного воспитания детей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возрастно-ориентированной системы образования опирается на отечественные психолого-педагогические концепции, сформированные в рамках деятельностного подхода: культурно-историческую теорию Л. С. Выготского, систему развивающего обучения Д. Б. Эльконина-В.В.Давыдова, мыследеятельностную педагогику Г. П. Щедровицкого. Основой этих концепций является понимание развития как </w:t>
      </w:r>
      <w:r>
        <w:rPr>
          <w:iCs/>
          <w:sz w:val="28"/>
          <w:szCs w:val="28"/>
        </w:rPr>
        <w:t>индивидуализации</w:t>
      </w:r>
      <w:r>
        <w:rPr>
          <w:sz w:val="28"/>
          <w:szCs w:val="28"/>
        </w:rPr>
        <w:t xml:space="preserve"> (обособления) ребёнка и, далее, подростка. Фазы взросления состоят в активных попытках ребёнка восстановить полноту совместного бытия, построив взамен распавшихся естественных связей систему отношений, опирающихся на опосредствованные (знаковые, предметные, символические) формы взаимодействия. Из этих концепций вытекает:</w:t>
      </w:r>
    </w:p>
    <w:p>
      <w:pPr>
        <w:pStyle w:val="Normal"/>
        <w:jc w:val="both"/>
        <w:rPr/>
      </w:pPr>
      <w:r>
        <w:rPr>
          <w:sz w:val="28"/>
          <w:szCs w:val="28"/>
        </w:rPr>
        <w:t>- необходимость учитывать возрастные особенности не только как готовность школьника к определённым видам учебной активности, но и как его способность решать задачи, адекватные возрасту (системно эти задачи представлены в возрастной периодизации Д. Б. Эльконина);</w:t>
      </w:r>
    </w:p>
    <w:p>
      <w:pPr>
        <w:pStyle w:val="Normal"/>
        <w:jc w:val="both"/>
        <w:rPr/>
      </w:pPr>
      <w:r>
        <w:rPr>
          <w:sz w:val="28"/>
          <w:szCs w:val="28"/>
        </w:rPr>
        <w:t>- необходимость развития и поддержки субъектности, организация форм образовательной самостоятельности, основанных на ведущей деятельности возраста: игровые формы и учебная деятельность в младшем школьном возрасте; социальные пробы в подростковом возрасте; продуктивная деятельность и самоопределение в юношеском возра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образовательного пространства как пространства реализации субъектности и системы сопровождения индивидуальных образовательных траекторий; индивидуальность и индивидуализация понимается здесь не как педагогический приём, основанный на учёте особенностей конкретного человека, а как новое основание для конструирования образовательных практик, определения их задач и приоритетов*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сходя из нормативных документов всероссийского, регионального и муниципального уровней, Программы развития школы  и  программы воспитания учащихся МАОУ СОШ № 2 «Человек. Гражданин. Патриот», поставленных цели и задач  в сфере воспитания в практической деятельности нами выделены следующие </w:t>
      </w:r>
      <w:r>
        <w:rPr>
          <w:b/>
          <w:i/>
          <w:sz w:val="28"/>
          <w:szCs w:val="28"/>
          <w:lang w:val="ru-RU"/>
        </w:rPr>
        <w:t xml:space="preserve">приоритетные направления и технологии деятельности </w:t>
      </w:r>
      <w:r>
        <w:rPr>
          <w:sz w:val="28"/>
          <w:szCs w:val="28"/>
          <w:lang w:val="ru-RU"/>
        </w:rPr>
        <w:t>в рамках реализаци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Cs/>
          <w:i/>
          <w:iCs/>
          <w:sz w:val="28"/>
          <w:szCs w:val="28"/>
        </w:rPr>
        <w:t>Социальные технологии</w:t>
      </w:r>
      <w:r>
        <w:rPr>
          <w:sz w:val="28"/>
          <w:szCs w:val="28"/>
        </w:rPr>
        <w:t>: включение школьников в реализацию социально-значимых дел, проектов (создание новых форм организации социальной жиз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Cs/>
          <w:i/>
          <w:iCs/>
          <w:sz w:val="28"/>
          <w:szCs w:val="28"/>
        </w:rPr>
        <w:t>Технологии культурной политики</w:t>
      </w:r>
      <w:r>
        <w:rPr>
          <w:sz w:val="28"/>
          <w:szCs w:val="28"/>
        </w:rPr>
        <w:t>: включение школьников в создание новых культурных форм и в практики управления современными процессами средствам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Cs/>
          <w:i/>
          <w:iCs/>
          <w:sz w:val="28"/>
          <w:szCs w:val="28"/>
        </w:rPr>
        <w:t>Антропологические технологии</w:t>
      </w:r>
      <w:r>
        <w:rPr>
          <w:sz w:val="28"/>
          <w:szCs w:val="28"/>
        </w:rPr>
        <w:t>: освоение школьниками практик саморазвития, самореализации, самосовершенствования в различных аспектах - эмоциональном, физическом, волевом, духовном, интеллектуаль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bCs/>
          <w:i/>
          <w:iCs/>
          <w:sz w:val="28"/>
          <w:szCs w:val="28"/>
        </w:rPr>
        <w:t>Технологии научного познания</w:t>
      </w:r>
      <w:r>
        <w:rPr>
          <w:sz w:val="28"/>
          <w:szCs w:val="28"/>
        </w:rPr>
        <w:t>: научно-исследовательская деятельность школьников (наблюдения, описания, конструирования основных явлений окружающего мира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 </w:t>
      </w:r>
      <w:r>
        <w:rPr>
          <w:bCs/>
          <w:i/>
          <w:iCs/>
          <w:sz w:val="28"/>
          <w:szCs w:val="28"/>
        </w:rPr>
        <w:t xml:space="preserve">Визуальные технологии: </w:t>
      </w:r>
      <w:r>
        <w:rPr>
          <w:sz w:val="28"/>
          <w:szCs w:val="28"/>
        </w:rPr>
        <w:t>использование школьниками современных визуально-эстетических практик; освоение школьниками основных современных «экранных» технологий: видео, кино, телевидение, современное сценическое искусство, веб-дизайн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нцип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деятельности в рамках реализации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нцип самореализации школьников в рамках творческой площадки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ми целей и перспектив предполагаемых видов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бровольность включения учащихся в ту или иную деятельность, отчет возрастных и индивидуальных особен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и успеха, поощрение достигнут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цип включенности детей и подростков в социально значимые отношения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гарантии свободного выбора деятельности и права на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озможностей переключения с одного вида деятельности на друг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и права отстаивать св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Концепция дополнительного образования и молодежной политики Ханты-Мансийского автономного округа - Ю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цип взаимосвязи педагогического управления и детского самоуправления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организации коллективной деятельности и самоорганизации в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у каждого члена коллектива от негативных проявлений и вредный привычек, создание ситуаций, требующих принятия коллектив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нятие «детско-родительская творческая площадка»</w:t>
      </w:r>
      <w:r>
        <w:rPr>
          <w:sz w:val="28"/>
          <w:szCs w:val="28"/>
        </w:rPr>
        <w:t xml:space="preserve"> трактуется нами (в рамках данного Проекта) как культурно-образовательное пространство, уникальная платформа для объединения искусства, технологий и творчества детей и взрослых.  Сообщество творческих людей, воплощающих в жизнь разные по форме, но единые по направлению идеи. Определение «культурный центр» весьма условно, так как это площадка нового формата, соединяющего в себе студии, объединения и мастерские, одними из основных направлений деятельности которых являются социализация, самореализация и патриотическое, духовно-нравственное воспитание школь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группа: учащиеся и родители 1 – 11 классов, жители города Пок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:  учащиеся и родители 1 – 11 классов, педагоги школы, представители учреждений, организаций и общественных объединений города Пок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торы Проекта: педагоги дополнительного образования, педагоги-организаторы, классные руководители, представители родительской общественности, наиболее активные старшекласс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екта: администрация МАОУ СОШ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а реализации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 реализации Проекта основывается на дальнейшем развитии культурно-образовательной среды школы и города, совершенствовании форм и методов патриотического, духовно-нравственного воспитания и социализации школь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оекта станут педагоги школы, учащиеся и их родители (законные представители), заинтересованные представители предприятий, учреждений, общественных организаций города. Координацию деятельности по реализации Проекта осуществляет администрация школы. Администрация школы определяет содержание конкретных мероприятий по реализации Проекта, организует взаимодействие с социумом по их выполнению, обсуждает предложения, направленные на развитие культурно-образовательной среды, повышение эффективности работы по гражданско-патриотическому,  воспитанию школьников. Так же, администрация школы контролирует и несет ответственность за деятельность творческих объединений, площадок в соответствии с законодательством Российской Федерации.   Творческое содержание работы площадок будет определяться Центром творческих инициатив, в которую войдут  в равных долях учащиеся, педагоги, представители родительской общественности и соци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для реализации Проекта послужат компоненты содержания системы образовательной  деятельности МАОУ СОШ № 2: реализация общеоб</w:t>
        <w:softHyphen/>
        <w:t>разовательных программ начального общего образования, основного общего образования, среднего общего образования; реализация программ внеурочной деятельности; реализации программы воспитания учащихся МАОУ СОШ № 2 «Человек. Гражданин. Патриот»; реализация программ дополнительного образования школьников художественно-эстетической, физкультурно-спортивной, эколого-биологической, социально-педагогической, туристско-краеведческой, научно-техн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организацию в рамках системы дополнительного образования, внеурочной и досуговой деятельности школы площадки детско-родительского творчества, предусматривающей создание пространства для конструирования детьми, подростками и юношами целостного образа современной действительности, образа себя в различных формах деятельности (творческих сообществ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планируется организация участия школьников и родителей в культурно-образовательных пробах на следующих площадках детского и родительского творч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удия изобразительного искусства «Отраж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инозал «Взгля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мастерская «В объективе – Росс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динения любителей создания видеороликов (фильмов) «Дары душ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лонтерская площадка «ДоброВоле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удия образовательного туризма и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зай-студия «Колорит» (создание художественных объектов, декор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транство для мастер-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ощадка коллективного творчества (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ощадка «Внимание, конкурс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овое пространство «ВМЕСТЕ в гор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цертная площадка «Радуга рад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атральная площадка «Близкие серд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анцевальная студия «Озаренные солнце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удия звукозаписи «Гармо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ые мастерские «Мир ид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диостудия «Наш голос»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виды и формы работы (обучения)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ыми формами работы в рамках реализации Проекта станут: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экскурсии; работа групп экскурсоводов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нцерты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искуссии, круглые столы, встречи с интересными людьми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ru-RU"/>
        </w:rPr>
        <w:t>-конференции; педагогические, публичные чтения; форумы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ревнования, слеты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еатрализация; игровые занятия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смотр и обсуждение фильмов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ематические мероприятия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ллективные творческие дела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ции, флеш-мобы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терактивные игры, площадки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здание видеороликов, фильмов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организация Интернет-блогов, голосований и т.д. 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ыми  мероприятиями проекта станут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ru-RU"/>
        </w:rPr>
        <w:t>-Реализация социальных проектов, социально-значимых дел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ru-RU"/>
        </w:rPr>
        <w:t>-Фестиваль творчества, конкурс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ru-RU"/>
        </w:rPr>
        <w:t>-Оформление итоговых выставок, создание коллажей, буклетов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ru-RU"/>
        </w:rPr>
        <w:t>-акции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ни открытых двере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ru-RU"/>
        </w:rPr>
        <w:t>-участие в конкурсах, мероприятиях различных уровней;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 друг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удет реализован на базе МАОУ СОШ № 2, в которой созданы все санитарно-гигиенические и </w:t>
      </w:r>
      <w:r>
        <w:rPr>
          <w:b/>
          <w:sz w:val="28"/>
          <w:szCs w:val="28"/>
        </w:rPr>
        <w:t>материально-технические условия</w:t>
      </w:r>
      <w:r>
        <w:rPr>
          <w:sz w:val="28"/>
          <w:szCs w:val="28"/>
        </w:rPr>
        <w:t xml:space="preserve"> для организации работы с учащимися. В школе имеется достаточное количество оборудования для организации деятельности площадок детско-родительского творч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овый зал для проведения мероприятий, концертов, просмотров кинофильмов, театрализованных представлений и спектак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залы для проведения игр, соревнований, 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диорубка для организации работы школьной радиостудии «Наш голо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вукозаписывающее оборудование для работы студии звукозаписи «Гармо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бинет изобразительного искусства оборудованный для занятий по изобразительному искусству и декоративно-прикладным видам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бинет технологии для организации деятельности художественной мастерской «Мир ид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 компьютерных класса позволят организовать работу объединения «Дары души» по созданию видероликов (фильм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екта планируется осуществление </w:t>
      </w:r>
      <w:r>
        <w:rPr>
          <w:b/>
          <w:sz w:val="28"/>
          <w:szCs w:val="28"/>
        </w:rPr>
        <w:t>социального взаимодействия</w:t>
      </w:r>
      <w:r>
        <w:rPr>
          <w:sz w:val="28"/>
          <w:szCs w:val="28"/>
        </w:rPr>
        <w:t xml:space="preserve"> с предприятиями, учреждениями, общественными организациями города в рамках использования потенциала социума по тем направлениям деятельности, которые пользуются спросом у общественности и их не может предоставить МАОУ СОШ № 2. Например, взаимодейсвие с театр-студией «Каламбур» МАОУ СОШ № 1, с учащимися и преподавателями ДШИ и друг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ЭТАПЫ РЕАЛИЗАЦ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. Подготовительный: август – сентябрь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. Основной: октябрь 2014 года – апрель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этап. Заключительный: май-август 2017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7.ПЛАН  МЕРОПРИЯТИЙ  ПО  РЕАЛИЗАЦИИ  ПРОЕ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0"/>
        <w:gridCol w:w="1417"/>
        <w:gridCol w:w="19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ая родительская конференция «Духовно-нравственное и гражданско-патриотическое воспитание школьников: взаимодействие семьи и шк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енко М.А.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классных часов и родительских собраний по выявлению интересов талантов и способностей учащихся и род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исследований, консультаций, встреч с родительской обществен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ведение отбора (кастинга) среди ученической, педагогической и родительской аудитории для организации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Создание Центра творческих инициатив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пределение траектории развития, направлений деятельности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езентация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лощад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Заключение договоров о взаимодействии с учреждениями культуры, спорта, общественными организациям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4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Студия изобразительного искусства «Отражение» (освоение участниками новых техник, направлений изобразительного искусства; организация тематических выставок, выставок талантливых люд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Кинозал «Взгляд» (подбор, просмотр и обсуждение фильмов, направленных на патриотическое духовно-нравственное воспит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ыш А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Фотомастерская «В объективе – Россия» (освоение основ фотодела, экспериментальная работа с фото; работа фотокорреспондентов; организация фото-вернисажей, выставок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Объединения любителей создания видеороликов (фильмов) «Дары души» (освоение программ по созданию роликов; создание социальной рекламы, тематических роликов, документальных фильмов; работа видеоопер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ДоброВолец» (организация и проведение акций, флеш-мобов, оказание помощи ветеранам и пожилым людям, проведение мероприятий для детей-инвалидов по различным направлениям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творческих инициа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Дизайн-студия «Колорит» (оформление школы к различным памятным и праздничным датам; создание декораций для школьной сцены, создание художественных объектов, разработка проекта «Город радости» (художественное оформление  промышленных объектов, гаражей на территории гор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Пространство для мастер-классов» (организация и проведение обучающих семинаров, мастер-классов, уроков мастерства различной тема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 Центр творческих инициа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Коллективное творчество» (проведение мероприятий, коллективных творческих дел, объединяющих все площадки различной направл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 Центр творческих инициа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Внимание, конкурс!» (отработка участия всех желающих в конкурсах по направлениям деятельности площадок; организация интернет-голосований, блогов по вопросам патриотического духовно-нравственного воспит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 Центр творческих инициа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Игровое пространство «ВМЕСТЕ в гору» (проведение игровых программ по типу «Брейн-ринг», «Поле-чудес», «Умники и умницы», «Активити», «Один к одному»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нников В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концертной площадки «Радуга радости» (организация творческого взаимодействия коллективов города в рамках школьной концертной площадки; праздничные, тематические, благотворительные концертные 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ыш А.Г. Центр творческих инициа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 xml:space="preserve">Организация деятельности площадки «Художественные мастерские «Мир идей» (освоение современных технологий и ДПИ; изготовление сувениров, подарков, конкурсных изделий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Организация деятельности площадки «Радиостудия «Наш голос» (создание постоянно действующих рублик школьного радио, освещение школьных и городских событий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вец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Участие в конкурсах, фестивалях по различным направлениям деятельности муниципального, регионального, всероссийского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творческих инициатив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амяток, букл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ведение Дней открытых дв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Реализация социального проекта «Духовный мир семь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ведение тематического мероприятия «Венок др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Реализация проекта «Художественные мотивы народов Севера в новогоднем оформлении шк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Фестивали национальных культу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Ярмарка масте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ведение фотоконкурса "Я, семья, Югра,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6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лощад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ведение выставки творческих работ "Мы - очумельц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16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  <w:p>
            <w:pPr>
              <w:pStyle w:val="Normal"/>
              <w:jc w:val="both"/>
              <w:rPr/>
            </w:pPr>
            <w:r>
              <w:rPr/>
              <w:t>Центр творческих инициати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роведение открытого  смотра-конкурса семейного творчества  "Югорский хоровод"</w:t>
            </w:r>
          </w:p>
          <w:p>
            <w:pPr>
              <w:pStyle w:val="Normal"/>
              <w:ind w:right="75" w:hanging="0"/>
              <w:rPr/>
            </w:pPr>
            <w:r>
              <w:rPr/>
              <w:t xml:space="preserve"> </w:t>
            </w:r>
            <w:r>
              <w:rPr/>
              <w:t>по номинациям:</w:t>
            </w:r>
          </w:p>
          <w:p>
            <w:pPr>
              <w:pStyle w:val="Normal"/>
              <w:ind w:right="75" w:hanging="0"/>
              <w:rPr/>
            </w:pPr>
            <w:r>
              <w:rPr/>
              <w:t xml:space="preserve">"Аккорды радости" </w:t>
            </w:r>
          </w:p>
          <w:p>
            <w:pPr>
              <w:pStyle w:val="Normal"/>
              <w:ind w:right="75" w:hanging="0"/>
              <w:rPr/>
            </w:pPr>
            <w:r>
              <w:rPr/>
              <w:t xml:space="preserve">"Танцеворот", "Танцующий кот" </w:t>
            </w:r>
          </w:p>
          <w:p>
            <w:pPr>
              <w:pStyle w:val="Normal"/>
              <w:ind w:right="75" w:hanging="0"/>
              <w:rPr/>
            </w:pPr>
            <w:r>
              <w:rPr/>
              <w:t>"Ярмарка традиций"</w:t>
            </w:r>
          </w:p>
          <w:p>
            <w:pPr>
              <w:pStyle w:val="Normal"/>
              <w:ind w:right="75" w:hanging="0"/>
              <w:rPr/>
            </w:pPr>
            <w:r>
              <w:rPr/>
              <w:t xml:space="preserve">"Видеоталант", "Мир семьи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декабрь 2016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  <w:p>
            <w:pPr>
              <w:pStyle w:val="Normal"/>
              <w:jc w:val="both"/>
              <w:rPr/>
            </w:pPr>
            <w:r>
              <w:rPr/>
              <w:t>Центр творческих инициати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реализации проекта на школьном сайте, в средствах массовой информации, на сайтах педагогических сооб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творческих инициатив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Город рад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общение опыта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август 2017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both"/>
              <w:rPr/>
            </w:pPr>
            <w:r>
              <w:rPr/>
              <w:t>Османова М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ОЖИДАЕМЫЕ РЕЗУЛЬТАТЫ РЕАЛИЗАЦИИ ПРОЕК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итогам реализации Проекта ожидаются следующие </w:t>
      </w:r>
      <w:r>
        <w:rPr>
          <w:b/>
          <w:sz w:val="28"/>
          <w:szCs w:val="28"/>
        </w:rPr>
        <w:t>положитель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вышение занятости учащихся в сфере дополнительного образования школьников, внеурочной деятельности; </w:t>
      </w:r>
    </w:p>
    <w:p>
      <w:pPr>
        <w:pStyle w:val="Normal"/>
        <w:tabs>
          <w:tab w:val="clear" w:pos="708"/>
          <w:tab w:val="left" w:pos="325" w:leader="none"/>
          <w:tab w:val="left" w:pos="4043" w:leader="none"/>
        </w:tabs>
        <w:jc w:val="both"/>
        <w:rPr/>
      </w:pPr>
      <w:r>
        <w:rPr>
          <w:sz w:val="28"/>
          <w:szCs w:val="28"/>
        </w:rPr>
        <w:t>-увеличение доли школьников, участвующих в мероприятиях по патриотическому духовно-нравственному воспит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у школьников активной жизненной и гражданской позиции, социальной ответственности учащихся; профессиональная ориентация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выявление, развитие и реализация разнообразных талантов и способностей ученико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знаний обучающихся о культуре, традициях, обычаях народов России;  формирование уважения к истории, культурным и историческим памя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сторической преемственности поколений, воспитание бережного отношения к историческому и культурному наследию народов России; сочетание национальной и общечелове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ст мотивации учащихся   в сфере познавательной и развивающейся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оспитанности,  развитие коммуникативных, личностных, познавательных, регулятивных универсальных учебных действий в соответствии с ФГОС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повышение количества детей, подростков и молодёжи с асоциальным поведением и находящихся в трудной жизненной ситуации, вовлеченных в мероприятия патриотической  духовно-нравствен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отношений в среде подростков, устранение негативных проявлений, искоренение вредных привычек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у учащихся  уважения, чувства гордости за свою семью, класс, шк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уховно-нравственное, художественно-эстетическое воспитание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взаимодействия школы и городских учреждений, общественных организаций по патриотическому духовно-нравственному воспитанию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сихолого-педагогической грамотности родителей; повышение потенциала воспитательного воздействия на детей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>- сплочение детского и родительского коллектива класса, сближение интересов детей 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довлетворенности родителей жизнью класса,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офессиональной компетентности педагогических работников в области межнационального, толерантного воспитания школьн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личества проведенных мероприятий, направленных на патриотическое воспитание граждан и количества организованных выставок военно-патриотической темати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тработка структуры площадки детско-родительского творчества «Мы – РОССИЯН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казатели эффективности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% занятости учащихся в сфере дополнительного образования школьников, во внеуроч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школьников, участвующих в мероприятиях по патриотическому духовно-нравственному воспита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щихся, принявших участие в разработке и реализации социальных проектов, социально-значимых 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личество учащихся, принявших участие в мероприятиях по поддержке талантливой молодежи различных уровней; количество победителей и призеров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количество детей, подростков и молодёжи с асоциальным поведением и находящихся в трудной жизненной ситуации, вовлеченных в мероприятия патриотической  духовно-нравственной направ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(наличие) экстремистских проявлений в подростковой среде школ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роведенных мероприятий, направленных на патриотическое духовно-нравственное воспитание граждан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рганизованных выставок патриотической духовно-нравственной темати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еализованных социальных проектов, социально-значимых 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вень удовлетворенности родителей жизнью класса,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оличество родителей участвующих в жизни школы,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9. ПЕРСПЕКТИВЫ ДАЛЬНЕЙШЕГО РАЗВИТИЯ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ИРАЖИРУЕМ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открыт для внесения изменений, как со стороны учащихся, так и всех его участников, реализаторов и других заинтересованных учреждений города,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лощадка детско-родительского творчества «Мы – РОССИЯНЕ» - это саморазвивающаяся, самообновляющаяся система внеурочной досуговой деятельности детей и взрослых, объединенных интересами, творческими идеями, любимым делом. Организация новых объединений (при наличии спроса и условий для их создания) возможна на любом этапе реализации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еализации Проекта, а так же освещение ключевых мероприятий Проекта будет проводиться на школьном сайте, в городских средствах массовой информации,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Проект легко тиражируем в других образовательных учреждениях, городах округа. Каждое учреждение может наполнить содержание Проекта своими идеями, творческими замыслами. Главное условие успеха Проекта – творческий подход к организации культурно-образовательной деятельности школьников, наличие неравнодушных, заинтересованных в продуктивной творческой деятельности учащихся, родителей, педаг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upr.1september.ru/article.php?ID=200502206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pedagogie.ru/socialnoe-proektirovanie-kak-uslovie-razvitija-isledovatelskih-kompetencii-subektov-obrazovatelnogo-procesa.html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admpokachi.ru/viewer.php?file=%2Fupload%2Fdocs%2F28-03-2016%2F%D0%BF%D0%BE%D1%81%D1%82%D0%B0%D0%BD%D0%BE%D0%B2%D0%BB%D0%B5%D0%BD%D0%B8%D0%B5.doc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admpokachi.ru/order/reestry/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admpokachi.ru/viewer.php?file=%2Fupload%2Fdocs%2F04-06-2015%2F%D0%BF%D0%BE%D1%81%D1%82%D0%B0%D0%BD%D0%BE%D0%B2%D0%BB%D0%B5%D0%BD%D0%B8%D0%B5.doc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r.1september.ru/article.php?ID=200502206" TargetMode="External"/><Relationship Id="rId3" Type="http://schemas.openxmlformats.org/officeDocument/2006/relationships/hyperlink" Target="http://pedagogie.ru/socialnoe-proektirovanie-kak-uslovie-razvitija-isledovatelskih-kompetencii-subektov-obrazovatelnogo-procesa.html" TargetMode="External"/><Relationship Id="rId4" Type="http://schemas.openxmlformats.org/officeDocument/2006/relationships/hyperlink" Target="http://admpokachi.ru/viewer.php?file=%2Fupload%2Fdocs%2F28-03-2016%2F&#1087;&#1086;&#1089;&#1090;&#1072;&#1085;&#1086;&#1074;&#1083;&#1077;&#1085;&#1080;&#1077;.doc" TargetMode="External"/><Relationship Id="rId5" Type="http://schemas.openxmlformats.org/officeDocument/2006/relationships/hyperlink" Target="http://admpokachi.ru/order/reestry/" TargetMode="External"/><Relationship Id="rId6" Type="http://schemas.openxmlformats.org/officeDocument/2006/relationships/hyperlink" Target="http://admpokachi.ru/viewer.php?file=%2Fupload%2Fdocs%2F04-06-2015%2F&#1087;&#1086;&#1089;&#1090;&#1072;&#1085;&#1086;&#1074;&#1083;&#1077;&#1085;&#1080;&#1077;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12:00Z</dcterms:created>
  <dc:creator>User</dc:creator>
  <dc:description/>
  <cp:keywords/>
  <dc:language>en-US</dc:language>
  <cp:lastModifiedBy>Никитенко</cp:lastModifiedBy>
  <cp:lastPrinted>2016-05-28T11:55:00Z</cp:lastPrinted>
  <dcterms:modified xsi:type="dcterms:W3CDTF">2016-05-31T03:37:00Z</dcterms:modified>
  <cp:revision>197</cp:revision>
  <dc:subject/>
  <dc:title/>
</cp:coreProperties>
</file>