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кий сад № 1 г.Вязьмы Смол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096"/>
        <w:gridCol w:w="3096"/>
      </w:tblGrid>
      <w:tr>
        <w:trPr>
          <w:trHeight w:val="171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 на заседании педагогического совета МБДОУ д/с № 1 г.Вязьмы Смоленской  области Протокол № 1 от 30.08.20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 с Советом родителей( законных представителей  воспитанников) Протокол № 1 от  28.08.20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приказом заведующего от 30.08.2017 № 69/01-09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рограмма  дополните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кружок краеведческой направлен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«Край, в котором я живу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уководитель круж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онова Елена Александровна, воспитатель высшей категор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201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Целевой раздел……………………………………….........................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Содержательный раздел…………………………………………...............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Организационный разде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-тематический план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ресурсы......…………………………………….…………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е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просят меня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сторическ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де родил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бствен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отвечу, горд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у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олову подняв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ехн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амом лучше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р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ае Вяземском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ек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у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у  христианску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ости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ня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1.Целевой разд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лая Родин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амят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ебенка – эт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ехни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природа, которая е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больш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кружает, семья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е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ом, эт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амятные мест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ю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одного города, его историческ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спеш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культурные центры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адава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едприятия, работающ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чин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а территории  района 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род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онечно, эт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пособству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люди, гордос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слава родного кр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аевед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одн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меет большо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есоблю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начение в патриотическо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ании дошкольников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уж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сширении кругозора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витии их интеллектуальн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творческого потенциала. 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ал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т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у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пособствует развитию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еативных способносте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ер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учающихся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ановлению гражданск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начим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зиции по отношени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олучен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 окружающему миру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на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общественным явлениям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тор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толерантности и толерантн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ое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ведения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реплению семей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авил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вязей: заинтересованнос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лександровц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держанием работ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х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ружка не тольк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спеха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нниками, но и родителя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лич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ехни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огатых возможносте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йо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ля больш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йо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оличества обучающих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ограмм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стории город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ерез семей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емей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архивы, рассказ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нцип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одителей, бабушек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нтере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дедушек, други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должи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одственник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жизн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арт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рая в семь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т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ерез беседы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род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вместное чт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этап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раеведческой литературы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ави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ниг писателей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тор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емейные экскурси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ща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ровен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бота родителе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ехни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детей в дел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лександровц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храны и восстановлен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стори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ироды; города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т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амятников истор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культур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местное реш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нцип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адач, стоящи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трудничеств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еред местным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биографие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жителями (вс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трудничеств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это объективн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зноуровнев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ботает на укрепл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ид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тношений между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е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едставителями раз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род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колений в семье)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уж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экологической культуры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собно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бережно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амостоятельно оценива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едложения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ровень безопасно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емей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кружающей сред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увст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ак сред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ревн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жизнедеятельности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тию познаватель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емей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нтересов, интеллектуаль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ходя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творческих способностей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имулирова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лександр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тремления зна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ак можн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чаль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ольше о родно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леднев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рае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нтереса обучающих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бот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 краеведению через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ид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тематические акци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зд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онкурсы, ориентац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тчизн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и решен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род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опросов дальнейше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разования, выбор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обретен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офессии и мест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е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боты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ю способно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яд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готовности к использовани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берегающ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раеведческих знани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бота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умений в повседневн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лександр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жизни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идению свое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воег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еста в решен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йо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естных пробле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уж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егодня и те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оторн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опросов, котор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остиж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удут стоя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сновны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еред ним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сознанног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будущ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родн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акж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рая необходим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еб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же на дошкольн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адава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тупени образования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од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так как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значения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менно в это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тор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озрасте закладывают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бучающие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сновные качеств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аленьког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ли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ира не узнаешь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еведению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не зная кра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водный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своего!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нцепция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одернизации российского  образования” одним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з приоритетных направлений образовательной политики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пределяет личностную  ориентацию содержания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разования, усилен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оспитательного потенциала  и социально-гуманитарной направленности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держания образования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собствующего утверждению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ценностей гражданского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щества, становлению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личности дошкольни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ая программа по краеведению «Край, в  котором я  живу»» для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ников дошкольного учреждения  разработана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документами: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ом Российской  Федерации«Об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и», Федеральным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ым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разовательным стандартом дошкольного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я.</w:t>
        <w:br/>
        <w:t>Программа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вана обогатить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ми об историческом  прошлом родного города, культурных традициях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шлого и настоящего, воспитывать дошкольников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римерах мужества,  героизма и мудрости  Вязьмичей,  развивать интеллектуальны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ворческие способности у  обучающихся, воспитывать  чувства гражданственности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атриотизм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юбовь к Отчизне  начинается с любви к своей малой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одине – месту,  где человек  родился. Любимый  край и есть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ток, начало, откуда человек делает шаг в большой мир. С родного уголка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емли начинается  для маленького человека огромная  страна, гражданином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торой, он,  повзрослев, осознает себя. Но мало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з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евать свой  край. Надо  вслушиваться в голос  истории, осмысливая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е связь с современностью. В  этой связи  огромное значение  имеет ознакомлен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учающихся  с историей, культурой,  экономикой, бытом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одного края. Краеведческий  подход в образовании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школьников дает возможность гуманизировать воспитательный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це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современного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еловека стало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актуальным восстановление  культурно-исторических связей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 родным краем,  своей малой  родиной. Начинать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тот процесс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адо с детства,  с самого доступного  для детей – личности  самого ребенка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жизни его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емьи, знакомясь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 биографией своих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одителей, бабушек, дедушек,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и начинают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ть  связь  времен, преемственность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колений, начинают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ть свою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ичастность к историческим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бытиям. Очень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ажно с юных лет прививать  навыки бережного  отношения к природ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одного края,  к культурно-историческому наследию  предков. Воспитан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атриотических чувств проводится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ерез осознан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ебенком причастности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р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о всем процессам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исходящим в родном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ае, через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бор активной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жизненной позиции,  через осознание  своей значимости,  неповторим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аеведческая деятельность обучающихся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вляется одним из   эффективных  средств комплексного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здействия на формирование  их личности. В ней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 правильном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з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ическом построении,  интегрируются на личность  все основны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воспитания:  идейно-политическое, нравственное, трудовое, эстетическое,  физическое, значительно  расширяется кругозор воспитанников, идет интенсивное умственное развит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которые элементы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р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той  деятельности  дети  получают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же в детском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аду в своих прогулках и экскурсиях  на природу, на занятиях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уголках природы. Закрепить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продолжить эту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кр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еятельность необходимо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к как  иначе потеряется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навык, и интерес  к этой деятельности в подростковом возрасте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нее эффективным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пр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удет воздейств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кра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иродной и социальной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реды на развит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з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личности   обучающегося. А  специфичность краеведческой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еятельности как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 и заключается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з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непосредственном "столкновении"  обучающегося с окружающей его социальной средой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действительностью, с жизн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ужка дополнительного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я по краеведению «Край,  в котором я живу» составлена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аботы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 старшими   дошкольниками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направлена на социокультурную адаптацию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ладшего  дошкольника, на подготовку его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гражданской и нравственной  деятельности. Накапливая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ыт отношений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окружающим миром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ок развивается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 личность – духовно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нтеллектуально, нравственно. Материалы программы могут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ь использованы на занятиях по познавательной деятельности при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и тем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использованием краеведческого  материала, на дополнительных занятиях. Изучение  родного края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ует воспитанию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триотического  курса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ет возможность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ь к поисково-исследовательской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боте. Обучен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утем открытий – актуальная  проблема нашего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ени. Она  имеет дв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ерты: исследовательскую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ктивность  воспитанников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самостоятельное приобретен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наний. В ее основ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витие личности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бенка посредством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а с историей  родного кр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Цель  программ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ктивной гражданской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зиции, чувств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любви к прошлому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астоящему и будущему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траны, родного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ая, своего  города, деревни;</w:t>
        <w:br/>
        <w:t>– воспитан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атриотизма, гуманизма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сосе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толерантности, любви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 своей семь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Образовательны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ключен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учающихся в практическую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следовательскую деятельност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т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отивации к сбору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э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аеведческого материал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тории и природы (флоры и фауны) своего  родного кр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л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требности в саморазвит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г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ктивной жизненной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зиц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тие культуры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щ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ние любви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 своей малой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один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тие деловых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ачеств, таких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ак самостоятельность,  ответственность, активность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аккуратность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тие вкуса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 родному сло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Актуальность  программ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кий сад – начальный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ап становления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еловеческой личности. В этот период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кладываются основы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ой культуры. Ребенок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этот период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ся правильно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ситься к объектам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ы, к себ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людям как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 части природы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 вещам и материалам природного происхождения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ыми он пользует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а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боты в  дошкольном учреждении, беседы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 воспитанниками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я ,свидетельствуют,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экскурсионно-краеведческая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бота в  групп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ся в рамках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я предмета «Познававтельное  развитие», но не удовлетворяет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ы    обучащихся. Анализ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ов  дошкольников показал, что знакомство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рошлым и настоящим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одного края,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историей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культурой необходимо  продолжить в свободное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. Это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ужило поводом  для разработки  программы «Край,  в котором я живу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Новиз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ужка дополнительного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разования по краеведению «Край,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котором я живу» отличается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ъемом и способами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поднесения обучающимся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аеведческой информации (исследовательская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онкурсная деятельность,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экскурсиях,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ые игры,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здники, творческие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я). При  реализации содержания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граммы расширяются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, полученные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изучении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кружающего мира,  литературного чтения,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зительного искусства,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уются  межпредметные связи. Важное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есто отводится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й деятельности обучающихся. 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зультате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я программы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учающиеся смогу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ные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нания и умения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: самостоятельного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а  совместно с родителями с историко-культурными 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ктами города Вязьмы</w:t>
      </w:r>
      <w:r>
        <w:rPr>
          <w:rFonts w:eastAsia="Times New Roman" w:cs="Estrangelo Edessa" w:ascii="Estrangelo Edessa" w:hAnsi="Estrangelo Edessa"/>
          <w:color w:val="FFFFFF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оценк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ави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х эстетической ценности;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ед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риентирования в свое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бо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ороде; поиск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ада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ужной информац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род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 родном крае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рев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юдях – внесши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и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клад в развит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ажд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историю гор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онцеп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пц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эта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программ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оит 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нц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ан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увства патриотизм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уважения к историческому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следию родн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нц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ая средствам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бесед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аеведческой деятель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грамме представлен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ости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нообразные вид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м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ятельности детей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еспечивающие полноценно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школьни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своение краеведчески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стор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наний и верно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ормиру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х применение в игровой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л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рудовой, познавательной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те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чебной, творческ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сно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еб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боты программ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усматриваются коллективные (экскурси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ер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ение художественн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ценнос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итературы, наблюдения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еб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целенаправленные прогулк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то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аеведческие викторины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з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накомства с творчество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удожников, поэтов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м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исателей г.Вязьмы 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Смоленского края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кульптур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слушивание музыкаль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изведений, просмотр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идеозаписей) и индивидуаль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ув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нятия (анкетирование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берега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стирование, дидактическ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а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гры, краеведческ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ладш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дания, заучива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блюд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ихотворений, поговорок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ен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словиц; изготовл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ави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рмушек, диагностик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еведчес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роится таки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ак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разом, чтоб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др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процессе краеведческ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ания осуществляет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ормирование граждански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выков у воспитанников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ерез познавательный, досуговый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е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сследовательский блок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также через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бо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актические заня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белгородс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знавательного блок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гуманизир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ставляют сведен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бучающие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 природе наше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биографи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ая, истор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разования обла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города, людях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зноуровнев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селяющих родн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ктуаль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ай. Дл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кульптур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ого, чтоб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з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нятия кружк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душ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ыли интересн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не утомляли детей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целесообразно предусмотре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уж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мену видов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емля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ятельности: Познавательной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тог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гровой, творческой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бо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рудовой, исследовательской. Активизац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ятельности воспитанников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сто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пособствуют занят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а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групповой комнате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итыв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кскурсии в музе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итыв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ллективные творческ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вод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ла, выставк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ажд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бот, встреч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о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 интересными людьми. Значительно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нима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есто отводит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а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актическ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яду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вод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 традиционными, в программ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еб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спользуются современ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ормиру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хнологии и методики: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сознан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хнология развивающе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мирн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ания и обучения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нт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доровье - сберегающ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а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хнологии, игров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хнологии, компьютер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еб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хнологии, краеведо – туристическ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емей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хнологии, проект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во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хнолог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кружк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то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ополнительного образован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шл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 краеведению «М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рев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ай родной» предусматривает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вод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едующие форм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м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нтроля знаний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береж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мений и навыков: разноуровневые тестов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аблиц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верочные работы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р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четы по экскурсиям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актическим работам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лнд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у проек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экскурс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ходят 1 раз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неделю в течение  40-50 мину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ым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энциклопед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словиями дл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тч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спешной реализац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довлетвор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граммы служат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едующи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ип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з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вивающего и воспитывающе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бир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уч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увст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 опыта к обобщения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четания индивидуаль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зд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коллективных фор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во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уч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ормиру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мены видов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еобходим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 социокультурного соответств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казы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гляд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истематичности и последователь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анят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знательности и активно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злич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учета возраст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собенност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те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оброволь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цип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анят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сихологической комфортно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нтер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коллектив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программ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атериал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зволяет реша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бо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дачи и создает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ктуаль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словия дл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начи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вития ряд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нц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ниверсальных учеб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тслежи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йствий (личностные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гулятивные, познавательные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стор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ммуникативные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 способствуют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е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витию инициативы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емля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ражданской активност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спеш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вышают познавательны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ради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нтерес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е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итериями отбор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ро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атериала пр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богат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ставлении программ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имволи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вляется ее культурна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л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начимость в жизн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в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одного города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нт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йона, област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бо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ктуальность, воспитательна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бир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цен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2.Содержательный разде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Учебно-методическое сопровожд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37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редакцией В.С. Новикова (том 1) и В.М. Константинова (том 2)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ая книга Смоленской  области. Растения, грибы, лишайники— М.: КМК, 2005. — 510 с. Красная книга  Смоленской  области. Животные.  Истоки, 200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Ф.Полянский, Н.В.Марков, А.Ф.Мартынов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 Вязьме.: Центр.-Чернозем.кн.изд-во,1971г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Н.Лаврова, И.В.Чеботарёв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 с дошкольниками по краеведению. Учебно-методическое пособие.- ЛИРО,201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Коршиков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ёные ключи Солнцебородого:сказы- Смоленск,1992г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.И.Есипова, Г.В.Тарасов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водитель по Липецкому краю-Липецк,200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Н.Лаврова,И.В.Чеботарёва, Л.Ю.Демихов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основной общеобразовательной программы ДОУ. Учебно-методическое пособие,201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В. Григорьев, </w:t>
            </w:r>
            <w:r>
              <w:rPr>
                <w:rFonts w:eastAsia="Times New Roman" w:cs="Estrangelo Edessa" w:ascii="Estrangelo Edessa" w:hAnsi="Estrangelo Edessa"/>
                <w:color w:val="000000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"/>
                <w:lang w:eastAsia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.В. Степанов.– М.: </w:t>
            </w:r>
            <w:r>
              <w:rPr>
                <w:rFonts w:eastAsia="Times New Roman" w:cs="Estrangelo Edessa" w:ascii="Estrangelo Edessa" w:hAnsi="Estrangelo Edessa"/>
                <w:color w:val="000000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"/>
                <w:lang w:eastAsia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освещение, 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ы </w:t>
            </w:r>
            <w:r>
              <w:rPr>
                <w:rFonts w:eastAsia="Times New Roman" w:cs="Estrangelo Edessa" w:ascii="Estrangelo Edessa" w:hAnsi="Estrangelo Edessa"/>
                <w:color w:val="000000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"/>
                <w:lang w:eastAsia="ru-RU"/>
              </w:rPr>
              <w:t>путешеств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неурочной деятельности. Познавательная </w:t>
            </w:r>
            <w:r>
              <w:rPr>
                <w:rFonts w:eastAsia="Times New Roman" w:cs="Estrangelo Edessa" w:ascii="Estrangelo Edessa" w:hAnsi="Estrangelo Edessa"/>
                <w:color w:val="000000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"/>
                <w:lang w:eastAsia="ru-RU"/>
              </w:rPr>
              <w:t>да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еятельность. Проблемно ценностное </w:t>
            </w:r>
            <w:r>
              <w:rPr>
                <w:rFonts w:eastAsia="Times New Roman" w:cs="Estrangelo Edessa" w:ascii="Estrangelo Edessa" w:hAnsi="Estrangelo Edessa"/>
                <w:color w:val="000000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"/>
                <w:lang w:eastAsia="ru-RU"/>
              </w:rPr>
              <w:t>связ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бщение: пособие </w:t>
            </w:r>
            <w:r>
              <w:rPr>
                <w:rFonts w:eastAsia="Times New Roman" w:cs="Estrangelo Edessa" w:ascii="Estrangelo Edessa" w:hAnsi="Estrangelo Edessa"/>
                <w:color w:val="000000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"/>
                <w:lang w:eastAsia="ru-RU"/>
              </w:rPr>
              <w:t>материал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ля учителей </w:t>
            </w:r>
            <w:r>
              <w:rPr>
                <w:rFonts w:eastAsia="Times New Roman" w:cs="Estrangelo Edessa" w:ascii="Estrangelo Edessa" w:hAnsi="Estrangelo Edessa"/>
                <w:color w:val="000000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"/>
                <w:lang w:eastAsia="ru-RU"/>
              </w:rPr>
              <w:t>предложения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бщеобразовательных учреждений/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Медведев, </w:t>
            </w:r>
            <w:r>
              <w:rPr>
                <w:rFonts w:eastAsia="Times New Roman" w:cs="Estrangelo Edessa" w:ascii="Estrangelo Edessa" w:hAnsi="Estrangelo Edessa"/>
                <w:color w:val="000000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. Виданов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й </w:t>
            </w:r>
            <w:r>
              <w:rPr>
                <w:rFonts w:eastAsia="Times New Roman" w:cs="Estrangelo Edessa" w:ascii="Estrangelo Edessa" w:hAnsi="Estrangelo Edessa"/>
                <w:color w:val="000000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"/>
                <w:lang w:eastAsia="ru-RU"/>
              </w:rPr>
              <w:t>котор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одной, навек </w:t>
            </w:r>
            <w:r>
              <w:rPr>
                <w:rFonts w:eastAsia="Times New Roman" w:cs="Estrangelo Edessa" w:ascii="Estrangelo Edessa" w:hAnsi="Estrangelo Edessa"/>
                <w:color w:val="000000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"/>
                <w:lang w:eastAsia="ru-RU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любимый” – пособие </w:t>
            </w:r>
            <w:r>
              <w:rPr>
                <w:rFonts w:eastAsia="Times New Roman" w:cs="Estrangelo Edessa" w:ascii="Estrangelo Edessa" w:hAnsi="Estrangelo Edessa"/>
                <w:color w:val="000000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"/>
                <w:lang w:eastAsia="ru-RU"/>
              </w:rPr>
              <w:t>за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 историческому краеведению.– Куйбышевское </w:t>
            </w:r>
            <w:r>
              <w:rPr>
                <w:rFonts w:eastAsia="Times New Roman" w:cs="Estrangelo Edessa" w:ascii="Estrangelo Edessa" w:hAnsi="Estrangelo Edessa"/>
                <w:color w:val="000000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"/>
                <w:lang w:eastAsia="ru-RU"/>
              </w:rPr>
              <w:t>шко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н. изд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Участник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ревни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 свободной деятельности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тель, руководитель кружк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учающиеся 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одит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Возраст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чальной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 обуча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а “ Край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род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котором я живу” предназначен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ормирует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ля проведен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зменения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ружка в дошкольном учреждении. Он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лухов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ссчитана на детей  старшего дошкольного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 xml:space="preserve">   до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зраста 6–7 лет. В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йо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ружок принимают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еб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се желающ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леднев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ез специальн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беседни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тб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Режим заня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мирн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ссчитана на один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грамм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од обучения. Обща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ю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одолжительность обучен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ультур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ставляет 36 (1 занят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лор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неделю) учеб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экологическ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асов практически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т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теоретических занят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нят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обретен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едполагается проводи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чаль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о второй половин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увств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ня 1 раз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еведческ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недел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Формы проведен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 занят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итывая возраст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бот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психологические особенно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тчизн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учающихся, дл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акти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еализации программ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созн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спользуются различ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бир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формы и метод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тор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учени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кскурсии 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обретен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икторин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нференц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нкурс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нятия – лекции;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биографз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нятия-встреч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т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 документами; С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екты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общения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рев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сследовательская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аеведчески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грамм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атериал можн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ряд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спользовать фрагментарн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шлы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а различных занятиях: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текстах, предложения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тога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 развитию реч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ценносте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адачах по математике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ходя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еседах по литературному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стор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тению, окружающему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иру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ажная составляюща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измери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раеведения – элементарна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ревн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исково-исследовательская деятельнос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т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учающихся по задани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род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ли инструкции воспитател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Estrangelo Edessa"/>
          <w:color w:val="FFFFFF"/>
          <w:sz w:val="2"/>
          <w:lang w:eastAsia="ru-RU"/>
        </w:rPr>
        <w:t xml:space="preserve"> восп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п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Условия дл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едки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 реализации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увст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спешной реализац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авильн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анной программ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аноси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еобходимо соблюда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год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яд условий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вед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рев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анятий вн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авил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школьного учреждения: в районно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есоблюд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узее, в библиотеке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ц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кскурсии в природу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влеч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зменения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 работе старше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тогов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коления (бабушек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сознанног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дедушек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ализация программ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мер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еспечивает достиж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стор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обучающимися старшего возраста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личностных, метапредметных 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сознанного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предметны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чност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результа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е целостн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пособству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згляда на мир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ссчита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единстве и разнообраз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тога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ироды, народов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е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ультур и религ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ходи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художественно-эстетического вкуса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м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эстетических потребностей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род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ценносте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леднев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чувств на основ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ои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пыта слушан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кульптур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заучивания наизус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оизведений художественн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м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литера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владение начальным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ешени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авыками адаптац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тор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 школе, к школьному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озрас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оллектив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тие навыков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еб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трудничества с взрослым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озрас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сверстниками в раз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зва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циальных ситуациях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зд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мения избега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пособству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онфликтов и находи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зв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ыходы из спор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ровен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итуаций, умен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йо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равнивать поступк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од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ероев литератур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гд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оизведений со своим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воег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бственными поступкам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акти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смысливать поступк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арт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ерое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собность к самооценк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е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а основе критериев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лор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спешности учебн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берегающ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ланирова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чаль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вои действ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школ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соответствии с поставленн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м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адачей, условиям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спеха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её реализ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ние умен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ктуальн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ланировать, контролирова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е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оценивать учеб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йо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ействия в соответств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еведческ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 поставленной задаче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едназначе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условиями её реализаци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влеч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пределять наиболе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авил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эффективные способ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амил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остижения результа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пользова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ш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зличных способов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во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иска учебн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кровищ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нформации в справочниках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должи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ловарях, энциклопедия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ру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интерпретации информац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анят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соответствии с коммуникативным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познавательными задача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влад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школь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авыками осознанн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еб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строения речев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м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ысказывания в соответств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е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 задачами коммуникац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од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составления текстов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гуманизирова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устной и письменн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нкетиров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формах (совместно с родителями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товность слуша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героизм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беседника и ве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одростков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иалог, признава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мен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зличные точк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снов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рения и прав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яд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аждого име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излагать своё мн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ер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аргументировать сво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любв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точку зрен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х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оценку собы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едмет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водный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торию свое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ме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вой режи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нач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стейшие правил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бережно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личной гигиены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ряд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х значение дл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род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доровья челове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в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грамм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омашний адрес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елове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такое семья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увств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язанности член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авил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емь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мена, отчеств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ленов свое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леднев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емьи, учительницы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ае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иректора школ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фесс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атериал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воих родител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льск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во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офесс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вила поведен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любв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общественных мест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дрес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воего дошкольного учрежд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тори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еобходим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оисхождения своего город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стопримечательности города  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тога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ра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сколько растени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тор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животных дерев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еловек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злич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является часть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лухов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ирод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мволику Российск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цен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осудар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лицу наше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т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один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зидента Рос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зыва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мирн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воих ближайши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нцип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одственни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полнять некотор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ворчеств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ручения в свое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нформацион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емь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блюдать правил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лександровц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храны и укреплен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доровь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блюдать правил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лав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личной гигиен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рани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вяз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таринные семей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бир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ещ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держивать чистоту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ш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школе и дом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тать 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рев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 у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род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ебя на огород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ботить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зва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ухаживать за домашним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ктуальны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животны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бирать наиболе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езопасный пу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ид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з школы дом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любв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из дома в школ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риентировать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ае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 карте  Смоленской  обла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тор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находить свой город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блюда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пособству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а изменениями в природ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душ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заносить э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адава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зменения в днев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 РЕЗУЛЬТАТИВНОСТ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чащие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ОСВОЕНИЯ ПРОГРАММЫ</w:t>
      </w:r>
    </w:p>
    <w:tbl>
      <w:tblPr>
        <w:tblW w:w="12477" w:type="dxa"/>
        <w:jc w:val="left"/>
        <w:tblInd w:w="-719" w:type="dxa"/>
        <w:tblLayout w:type="fixed"/>
        <w:tblCellMar>
          <w:top w:w="0" w:type="dxa"/>
          <w:left w:w="116" w:type="dxa"/>
          <w:bottom w:w="0" w:type="dxa"/>
          <w:right w:w="0" w:type="dxa"/>
        </w:tblCellMar>
      </w:tblPr>
      <w:tblGrid>
        <w:gridCol w:w="3828"/>
        <w:gridCol w:w="3260"/>
        <w:gridCol w:w="5389"/>
      </w:tblGrid>
      <w:tr>
        <w:trPr>
          <w:trHeight w:val="70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сокий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лухов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уровен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й уровень</w:t>
            </w:r>
          </w:p>
        </w:tc>
        <w:tc>
          <w:tcPr>
            <w:tcW w:w="5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изкий уровень</w:t>
            </w:r>
          </w:p>
        </w:tc>
      </w:tr>
      <w:tr>
        <w:trPr>
          <w:trHeight w:val="176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учающимися в  в основном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больш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усвое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озраст города Вязьмы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оисхождение его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звания, историю символ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род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котор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собенности родного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р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звани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сознанн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лиц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вил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провож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ведения в общественных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вла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ест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рхитектурные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времен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кульптурные памятники района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биографи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родные заповед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е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мен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бабушк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 достижения знаменитых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емля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мышлен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едприятия Вяземского 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еро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 xml:space="preserve">создавшиВязьмич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одолж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годы Велико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течественной вой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учеб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накаплив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ведения рай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вил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ехники безопасност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ценност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 занятиях по краевед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учающиеся уверенно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каждо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или с помощью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биографие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педагог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находят и используют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ополнительную информацию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итог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 родном кра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ают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чтоб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 историческими документ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стоятельно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занят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ли в групп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чащие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обирают краеведчески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акт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атериал дл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чен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ворческ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формляют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чеб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атериалы, создают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истор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экс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 обучающихс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кра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достаточно разви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звита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ерев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рительная, слухова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бъективну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 моторная памя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стойчивос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ави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нимания, наблюда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озна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ботать в групп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неуверен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доваться своим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спех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спехам и успехам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спешн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оварищ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цен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лушать и слыша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занос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руг д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ружелюбие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учающиеся в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тчизн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достаточной мер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школь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знаю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озраст  города Вязьмы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довлетворя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оисхождение его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лухов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звания, историю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имвол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род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во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собенности родного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р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звани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зноуровнев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лиц    и их располо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вил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ветск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ведения в общественных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ес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ные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ир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ульптурные памятник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бучающим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йона, природ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поведные ме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мен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емей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 достижения знаменитых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начин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емля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мышлен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ю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едприятия Вяземского 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ерои –Вязьмичи 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-Вязьми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зд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годы Велико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течественной вой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хран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учеб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пор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ведения рай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вил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тече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ехники безопасност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одн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 занятиях по краевед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учающиес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еревнин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неуверен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находят и используют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снов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ополнительную информацию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ерев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 родном кра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 групп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бир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обирают краеведчески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бучающим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атериал дл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кровищ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ворческ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риентируютс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оис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 обучающихся в недостаточно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видан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мере разви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еб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рительная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гуман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луховая и моторна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ценност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амя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стойчивос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экологическ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ним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блюда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любозна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ю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ботать в групп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эта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доваться своим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школь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спехам и успехам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кра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оварищ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ружелюбие.</w:t>
            </w:r>
          </w:p>
        </w:tc>
        <w:tc>
          <w:tcPr>
            <w:tcW w:w="5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6" w:type="dxa"/>
            </w:tcMar>
          </w:tcPr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FFFFFF"/>
                <w:sz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учающиеся    не  полностью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спеха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представляют: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озраст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карт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происхождени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измер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го названия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емей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ю символики;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род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кар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собенности родного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цен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рая;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звани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тслежи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лиц  и их расположение;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вил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фамил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ведения в общественных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снов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естах;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FFFFFF"/>
                <w:sz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рхитектурные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бир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кульптурные памятник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зд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йона, природ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зано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FFFFFF"/>
                <w:sz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поведные места;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мен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времен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 достижения знаменитых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емей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емляков;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мышлен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формирует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предприятия 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яземского 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йона;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ероев Вязьмичей в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чувст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годы 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ко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ечественной войны;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ви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учеб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богат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ведения района.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вил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ед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ехники безопасност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стении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 занятиях по краеведению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учающиес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инци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недостаточно 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ободно: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FFFFFF"/>
                <w:sz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находят и используют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эт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FFFFFF"/>
                <w:sz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ополнительную информацию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авила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родном крае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ают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с  историческими 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ами;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стоятельно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амооценк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ли в групп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творческ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FFFFFF"/>
                <w:sz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ирают краеведчески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ироде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 дл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ру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ворческой работы;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формляют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историческ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атериалы, создают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провож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озиции;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риентируютс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бучающие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 местности.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 обучающихс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одолжи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слабо 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виты: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FFFFFF"/>
                <w:sz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рительная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инач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луховая и моторна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амять;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стойчивос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нимания,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блюдательность;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любознательность;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ботать в группе;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FFFFFF"/>
                <w:sz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бот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доваться своим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зви</w:t>
            </w:r>
          </w:p>
          <w:p>
            <w:pPr>
              <w:pStyle w:val="Normal"/>
              <w:spacing w:lineRule="auto" w:line="240" w:before="0" w:after="0"/>
              <w:ind w:left="-257" w:firstLine="257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спехам и успехам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оварищей;</w:t>
            </w:r>
          </w:p>
          <w:p>
            <w:pPr>
              <w:pStyle w:val="Normal"/>
              <w:spacing w:lineRule="auto" w:line="240" w:before="0" w:after="0"/>
              <w:ind w:left="-257" w:firstLine="2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ружелюб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бот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следию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с родител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кетирова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авил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одителей  воспитанников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цен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начале год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рев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 необходимости работ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одн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неурочной деятельно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лександровц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ля их дете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берегающ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в конце учебн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во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ода с цель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ое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оверки удовлетворенно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илворд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остигнутыми результатами;</w:t>
        <w:br/>
        <w:t>– организац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ерт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экскурсий в районный музе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дре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 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оск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экскурсии на природу.</w:t>
        <w:br/>
        <w:t>– подготовк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нкетиров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проведение совместн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ограмм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ероприятия “Мо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м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емляки в Велик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водит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течественной войне”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библиоте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ервом году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бир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учения ребят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ид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зучают истори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озрас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воей семь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ограмм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емейные традици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дготов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емейные реликвии. Важн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спеш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ачать процесс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од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атриотического воспитан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одростков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 семьи. Не секрет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сновны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то че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емей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тарше становят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водит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ети, те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еведческ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ольше он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экскурс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тдаляются от семь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нтро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тем больше и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оск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итягивает улица. Необходим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арт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е пропустить момент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утешеств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огда де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снов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еще готов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м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ращаться за помощь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м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 своим близки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еб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людям, родителям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абушкам и дедушкам. Взросл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е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лены семь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род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сегда готовы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ревн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ийти на помощ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ставл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алышам. Происходит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веренн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крепление семей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во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тношений, укрепляет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ыстав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вязь поколений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измери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абушки и дедушк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кровищ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увствуют сво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лександровц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еобходимость. Растет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еведческ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ровень нравственно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стори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семье. Появляет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ар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увство обще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веренн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ордости за членов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тогов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воего рода. Родител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рев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абушки и дедушки – актив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акти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частники все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обретен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тоговых мероприятий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казыва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мощники педаго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хмелевской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Введение. (1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знакомление обучающихся с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нан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ланом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межуточна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еб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иагност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Я и моя семья”. (5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учающие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т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знают, каки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ядовит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олжен бы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се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еловек по отношени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ревн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 старшим, сверстникам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алышам, к себе. Че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цен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еловек похож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значения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а животных и че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ссчита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тличается. Одн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з важнейших отличи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еловека от животных – способнос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вяз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творить, изобретать. Че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тор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тличаются друг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т друга и че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ктуальны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огут бы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мер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хожи люди. Как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ерты характер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гд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еловека позволяют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акж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удить о е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расоте (щедрость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скренность, доброта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естность, ум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лав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ружить). Чт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ветск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елает человек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чин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екрасивым (грубость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больш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еряшливость, жадность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мирн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леность, нечестность). Воспитанники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елове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накомятся с правилам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ворческ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ведения в обществен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еведческ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естах. Учат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сновн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авать объективну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биографие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ценку свои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х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чужих поступков;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бучающим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важать чужо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стои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нение. Семья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ссчита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которой ты живёшь: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тор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став семь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зд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колько поколени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сторическ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живёт в семье. Тво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ядовит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одословная: ближайш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ормирует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одственники и предки. Професс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больш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твоих родителе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зв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предков. Семей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увств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традиции в твое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аблица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емье. Распредел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еб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язанностей членов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ядовит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емьи. Старин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на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емейные вещ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фотограф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Мой  город Вязьма”. (9 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тор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ворческ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озникновения района. Знакомство с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 xml:space="preserve">сссссссс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лицами города. Работ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созн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 картой Смоленской области. Истори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аботить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оисхождений и названи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следи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лиц родн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спеха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рая. Каки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грамм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ы хотелось виде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ащит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вой район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должи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будущем. Как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леднев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измерить потребно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т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йона и е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остиж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озможности. Чт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экологическ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ужно сдела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т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ля того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йо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тобы родн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ешени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йон процветал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водны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тобы сохранить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грамм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его красоту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рев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ля будущи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блюда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колений. Бережно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х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тношение к исторически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сторическом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азваниям – залог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тор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хранения националь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таки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традиций, быта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должи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х назначениями и месторасположением;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ави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еобладающими профессиям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мен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районе; условиям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нимают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жизни человек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еведени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 го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Мо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торые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 край Вяземский”.(8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ст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воег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одного кра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аключает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а карте Смоленской области. Ближайш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еведческ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седи. Особенно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александровц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ироды края: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ал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одоёмы, рельеф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бир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стительный и животны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начим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мир. Красота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бир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ироды края. Достопримечательно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нан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культурные ценно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ыполн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одного края. Народ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нцип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ычаи. Пробужд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оходи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эмоционально ценностно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у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тношения к культурному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ащие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природному наследи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вид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одного края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во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ордость за свои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одн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отечественников, создавши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ерт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оберегающих эт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задава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аслед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Моё отечество”. (6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учающие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аш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знают, кт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спеха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такой гражданин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инцип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ак осуществляет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еведческ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правление в наше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ценностно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тране, как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деревн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оходит голосование. Вводит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едеральны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нятия "президент", "правительство".Обучающие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ави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знают о главны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кровищ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аздниках страны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некотор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водится понятие "государственный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чеб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аздник". Даёт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отор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нятие Родины. Формирует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едложения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тношение к Родине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чувст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ак к матери. Обучающие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илворд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сознают неразрывную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вязь истори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богати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развития Смоленской области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мест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 историей и развитием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филворд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сего нашего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м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осудар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Природа и мы”. (8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учающие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тогово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накомятся с природой , растениями,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воег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оторые растут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советск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окрестностях деревни. Лекарственны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бот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ядовитые растения. Узнают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ум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 животных, обитающих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источни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лесах. Вводят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аждог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онятия “флора” и “фауна”, “заповедник”. Формируетс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ссчита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бережное отношение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предложения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 окружающей среде. Перва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краеведческ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оврачебная помощ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Итоговая 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оценки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 диагностика. (1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3.Организационный разде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 - тематически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</w:t>
      </w:r>
    </w:p>
    <w:tbl>
      <w:tblPr>
        <w:tblW w:w="22482" w:type="dxa"/>
        <w:jc w:val="left"/>
        <w:tblInd w:w="-1144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590"/>
        <w:gridCol w:w="3877"/>
        <w:gridCol w:w="1169"/>
        <w:gridCol w:w="22"/>
        <w:gridCol w:w="997"/>
        <w:gridCol w:w="1301"/>
        <w:gridCol w:w="3436"/>
        <w:gridCol w:w="3109"/>
        <w:gridCol w:w="4509"/>
        <w:gridCol w:w="3419"/>
        <w:gridCol w:w="36"/>
        <w:gridCol w:w="17"/>
      </w:tblGrid>
      <w:tr>
        <w:trPr>
          <w:trHeight w:val="743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я темы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ебено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УУД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се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УУД</w:t>
            </w:r>
          </w:p>
        </w:tc>
        <w:tc>
          <w:tcPr>
            <w:tcW w:w="3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УД</w:t>
            </w:r>
          </w:p>
        </w:tc>
      </w:tr>
      <w:tr>
        <w:trPr>
          <w:trHeight w:val="64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водно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ма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занятие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 и мо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чащиес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семь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мотивационную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снову учебно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малень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еятельности. Способнос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ебен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к самооценк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ритерия успешност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заключает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 деятельности</w:t>
            </w:r>
          </w:p>
        </w:tc>
        <w:tc>
          <w:tcPr>
            <w:tcW w:w="3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, сравнива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творчеств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 обобщать. Работа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ст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 энциклопедической литературой.</w:t>
            </w:r>
          </w:p>
        </w:tc>
        <w:tc>
          <w:tcPr>
            <w:tcW w:w="4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сознанно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ва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 произвольно строи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чевые высказы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инци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аргументировать сво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краеведче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едложения.</w:t>
            </w:r>
          </w:p>
        </w:tc>
        <w:tc>
          <w:tcPr>
            <w:tcW w:w="3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взаимный контрол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едложения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 оказывать в сотрудничеств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вер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еобходимую взаимопомощь</w:t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одолж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живет в моем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тлич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оме (устны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ссказ, выставк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став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фотографий, рисунков)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федеральн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мя и фамилия (индивидуальна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инимают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 групповая поискова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ла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бота с энциклопедическо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имер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литературой)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неалогическое древо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едназначе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емьи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оих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одителей (бабушек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едушек) золот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уки (выставк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актуаль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емейных поделок)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о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емей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едки – участник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бот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ОВ»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й  город Вязьм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мотивационную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конкурс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снову учебно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бучающим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еятельности.</w:t>
            </w:r>
          </w:p>
        </w:tc>
        <w:tc>
          <w:tcPr>
            <w:tcW w:w="3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материалам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едуш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узея, с таблицами.</w:t>
            </w:r>
          </w:p>
        </w:tc>
        <w:tc>
          <w:tcPr>
            <w:tcW w:w="4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спешн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аргументировать сво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техн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едложения.</w:t>
            </w:r>
          </w:p>
        </w:tc>
        <w:tc>
          <w:tcPr>
            <w:tcW w:w="3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амо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эта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авильность выполнени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неуверен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дания</w:t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возникновения  горо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Вяземского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накаплив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йона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у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еста  города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ои земляк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 Великой Отечественно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шко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ойне»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к живёш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здаю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ы, отчи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тслежи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ом» (викторина)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7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снов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край Вяземский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666666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ешествие в прошлое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ру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 самооце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истор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FFFF"/>
                <w:sz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терия успешност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краеведчес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 деятельности.</w:t>
            </w:r>
          </w:p>
        </w:tc>
        <w:tc>
          <w:tcPr>
            <w:tcW w:w="3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 картой.</w:t>
            </w:r>
          </w:p>
        </w:tc>
        <w:tc>
          <w:tcPr>
            <w:tcW w:w="4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вать вопросы. Контролирова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ви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ействия партнёра</w:t>
            </w:r>
          </w:p>
        </w:tc>
        <w:tc>
          <w:tcPr>
            <w:tcW w:w="3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за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амо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вильнос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конкурс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ыполнения задания.</w:t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цы города.  Культурна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куницы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жизнь края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кровища Вяземской природы. Экологи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ерев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одного кра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юб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 знай сво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охор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рай родной» (викторина)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ё отечество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защит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отивационную основу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эстетиче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чебной деятельности</w:t>
            </w:r>
          </w:p>
        </w:tc>
        <w:tc>
          <w:tcPr>
            <w:tcW w:w="3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начальн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равнение и классификацию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александр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 заданным критериям.</w:t>
            </w:r>
          </w:p>
        </w:tc>
        <w:tc>
          <w:tcPr>
            <w:tcW w:w="4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видан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чь дл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чеб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гуляции своего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довлетворя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ействия.</w:t>
            </w:r>
          </w:p>
        </w:tc>
        <w:tc>
          <w:tcPr>
            <w:tcW w:w="3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ывать в сотрудничеств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снов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еобходимую взаимопомощь</w:t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 - родин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о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ква - столиц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таблиц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шей Родины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в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берегающ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имволы России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но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м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рай- частиц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ре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оссии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ирода и мы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1958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а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закреп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ропа. В лес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такж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за здоровьем! (прогулка – экскурсия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фло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блюдения за изменениям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омощ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 природе, беседа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вер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 лекарственных и ядовитых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тлич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стениях нашего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ла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рая)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рально – эстетического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библиоте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ознания – норм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 правил взаимоотношени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ерев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человека с другим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так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людьми.</w:t>
            </w:r>
          </w:p>
        </w:tc>
        <w:tc>
          <w:tcPr>
            <w:tcW w:w="3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здавш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равнивать и обобщ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 энциклопедической литературой.</w:t>
            </w:r>
          </w:p>
        </w:tc>
        <w:tc>
          <w:tcPr>
            <w:tcW w:w="4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овариватьс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стои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 приходить к общему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краеведче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шению в совместно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уровен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еятельности (работ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туристическ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 парах).</w:t>
            </w:r>
          </w:p>
        </w:tc>
        <w:tc>
          <w:tcPr>
            <w:tcW w:w="3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взаимный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онтроль и оказывать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 сотрудничестве необходимую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снов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заимопомощь.</w:t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96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ения и животны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берегающ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лесов, полей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оветск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лугов и водоемов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одного края (рисунки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ерев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лепка, прогулки,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ерв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ообщения)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ры леса (рисунки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смирн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 поделки из природных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основ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атериалов)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 доврачебная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едицинская помощь. Обеспечени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безопасности на экскурсии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вое </w:t>
            </w:r>
            <w:r>
              <w:rPr>
                <w:rFonts w:eastAsia="Times New Roman" w:cs="Estrangelo Edessa" w:ascii="Estrangelo Edessa" w:hAnsi="Estrangelo Edessa"/>
                <w:color w:val="FFFFFF"/>
                <w:sz w:val="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FFFF"/>
                <w:sz w:val="2"/>
                <w:lang w:eastAsia="ru-RU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заня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Диагностик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4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5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онные ресурсы</w:t>
      </w:r>
      <w:r>
        <w:rPr>
          <w:rFonts w:eastAsia="Times New Roman" w:cs="Estrangelo Edessa" w:ascii="Estrangelo Edessa" w:hAnsi="Estrangelo Edessa"/>
          <w:color w:val="FFFFFF"/>
          <w:sz w:val="2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"/>
          <w:lang w:eastAsia="ru-RU"/>
        </w:rPr>
        <w:t>разрвриррее5тресурсы ресу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ическое обеспечение</w:t>
      </w:r>
    </w:p>
    <w:tbl>
      <w:tblPr>
        <w:tblW w:w="103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6037"/>
      </w:tblGrid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втор 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редакцией В.С. Новикова (том 1) и В.М. Константинова (том 2)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ая книга Смоленской  области. Растения, грибы, лишайники— М.: КМК, 2005. — 510 с. Красная книга  Смоленской  области. Животные.  Истоки, 2006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Ф.Полянский, Н.В.Марков, А.Ф.Мартынов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 Вязьме.: Центр.-Чернозем.кн.изд-во,1971г.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Н.Лаврова, И.В.Чеботарёв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 с дошкольниками по краеведению. Учебно-методическое пособие.- ЛИРО,2014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Коршиков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ёные ключи Солнцебородого:сказы- Смоленск,1992г.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.И.Есипова, Г.В.Тарасов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водитель по Липецкому краю-Липецк,2003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Н.Лаврова,И.В.Чеботарёва, Л.Ю.Демихов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основной общеобразовательной программы ДОУ. Учебно-методическое пособие,2011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М.Колес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Н.Лебединский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(справочник-путеводитель) 1967г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В.Смирнов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енск.- Москва «Планета» 1989г.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вестник. Вяземская районная  газета.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и искусства  Смоленской 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Дом народного творчества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ы  Смоленского 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чная музык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ивный видится узор… О народной вышивке Вяземского 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оживает ткацкий стан. О мастерах ручного творчества Вяземского 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 души простого лоск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ёт игрушка-роман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й костюм  Вяземского 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, застывшая в дере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ая л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ушкины тряпичные кук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емский пряник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са Шевченко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ышко моё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0">
    <w:name w:val="c0"/>
    <w:basedOn w:val="Style12"/>
    <w:qFormat/>
    <w:rPr/>
  </w:style>
  <w:style w:type="character" w:styleId="C9">
    <w:name w:val="c9"/>
    <w:basedOn w:val="Style12"/>
    <w:qFormat/>
    <w:rPr/>
  </w:style>
  <w:style w:type="character" w:styleId="C27">
    <w:name w:val="c27"/>
    <w:basedOn w:val="Style12"/>
    <w:qFormat/>
    <w:rPr/>
  </w:style>
  <w:style w:type="character" w:styleId="C8">
    <w:name w:val="c8"/>
    <w:basedOn w:val="Style12"/>
    <w:qFormat/>
    <w:rPr/>
  </w:style>
  <w:style w:type="character" w:styleId="C19">
    <w:name w:val="c19"/>
    <w:basedOn w:val="Style12"/>
    <w:qFormat/>
    <w:rPr/>
  </w:style>
  <w:style w:type="character" w:styleId="C14">
    <w:name w:val="c14"/>
    <w:basedOn w:val="Style12"/>
    <w:qFormat/>
    <w:rPr/>
  </w:style>
  <w:style w:type="character" w:styleId="C28">
    <w:name w:val="c28"/>
    <w:basedOn w:val="Style12"/>
    <w:qFormat/>
    <w:rPr/>
  </w:style>
  <w:style w:type="character" w:styleId="C4">
    <w:name w:val="c4"/>
    <w:basedOn w:val="Style12"/>
    <w:qFormat/>
    <w:rPr/>
  </w:style>
  <w:style w:type="character" w:styleId="C3">
    <w:name w:val="c3"/>
    <w:basedOn w:val="Style12"/>
    <w:qFormat/>
    <w:rPr/>
  </w:style>
  <w:style w:type="character" w:styleId="C24">
    <w:name w:val="c24"/>
    <w:basedOn w:val="Style12"/>
    <w:qFormat/>
    <w:rPr/>
  </w:style>
  <w:style w:type="character" w:styleId="C37">
    <w:name w:val="c37"/>
    <w:basedOn w:val="Style12"/>
    <w:qFormat/>
    <w:rPr/>
  </w:style>
  <w:style w:type="character" w:styleId="C23">
    <w:name w:val="c23"/>
    <w:basedOn w:val="Style12"/>
    <w:qFormat/>
    <w:rPr/>
  </w:style>
  <w:style w:type="character" w:styleId="C10">
    <w:name w:val="c10"/>
    <w:basedOn w:val="Style12"/>
    <w:qFormat/>
    <w:rPr/>
  </w:style>
  <w:style w:type="character" w:styleId="C42">
    <w:name w:val="c4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34">
    <w:name w:val="c34"/>
    <w:basedOn w:val="Style12"/>
    <w:qFormat/>
    <w:rPr/>
  </w:style>
  <w:style w:type="character" w:styleId="C46">
    <w:name w:val="c46"/>
    <w:basedOn w:val="Style12"/>
    <w:qFormat/>
    <w:rPr/>
  </w:style>
  <w:style w:type="character" w:styleId="C45">
    <w:name w:val="c45"/>
    <w:basedOn w:val="Style12"/>
    <w:qFormat/>
    <w:rPr/>
  </w:style>
  <w:style w:type="character" w:styleId="C65">
    <w:name w:val="c6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4">
    <w:name w:val="c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">
    <w:name w:val="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7:00Z</dcterms:created>
  <dc:creator>User</dc:creator>
  <dc:description/>
  <dc:language>en-US</dc:language>
  <cp:lastModifiedBy>User</cp:lastModifiedBy>
  <cp:lastPrinted>2002-01-01T03:58:00Z</cp:lastPrinted>
  <dcterms:modified xsi:type="dcterms:W3CDTF">2001-12-31T22:17:00Z</dcterms:modified>
  <cp:revision>2</cp:revision>
  <dc:subject/>
  <dc:title/>
</cp:coreProperties>
</file>