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– средняя общеобразовательная кадетская школа № 4 г. Нефтеюга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Юный биоло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еннонаучной направле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организации образовательной деятельности – круж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: учитель биологии - Нагорных Е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биологические знания необходимы не только специалистам, но и каждому человеку в отдельности, т.к. только понимание связи всего живого на планете поможет нам не наделать ошибок, ведущих катастрофе. Вовлечь школьников в процесс познания живой природы, заставить их задуматься о тонких взаимоотношениях внутри биоценозов, научить высказывать свои мысли и отстаивать их - это основа организации биологического кружка, т.к. биологическое образование формирует у подрастающего поколения понимание жизни как величайшей ценности. 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отличительных особенностей программы кружка можно назвать следующи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ватывает большой круг естественнонаучных исследований и является дополнением к базовой учебной программе общеобразовательной школы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лен раздел изучения особенностей природы ХМАО - югры (природные комплексы, растительный и животный мир, природоохранная деятельность)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новизна и актуальность программы заключается в сочетании различных форм работы, направленных на дополнение и углубление биолого-экологических знаний, с опорой на практическую деятельность и с учетом региональных, в том числе экологических, особенностей. 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ятие в кружке позволит школьникам, с одной стороны, расширить свои знания о мире живой природы, с другой - продемонстрировать свои умения и навыки в области биологии перед учащимися школы, так как предполагается организация внеклассных мероприятий с участием кружковцев. 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мотря на то, что вопросы профориентации не являются главной целью биологического кружка, разнообразная деятельность, запланированная на занятиях, возможно, поможет юным биологам определиться с выбором своей будущей професс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Цель МБОУ «СОКШ №4»: обеспечить условия для усвоения фундаментальных знаний наряду с формированием ключевых компетентностей и получением социального опы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Миссия МБОУ «СОКШ №4»: наряду с обеспечением реализации федерального государственного стандарта с учетом региональных особенностей, обеспечивать формирование духовно-нравственной личности обладающей гражданской позицией, чувством патриотизма и ключевыми компетентностями, определяющими элиту Ро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Цель деятельности кадетских классов: интеллектуальное, культурное, физическое и нравственное развитие обучающихся, их адаптация к жизни в обществе, создание основы для подготовки несовершеннолетних граждан к служению Отечеству на гражданском и военном поприщ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Цель программы: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многообразием мира живой природы, с теми сложными, но хрупкими взаимоотношениями, которые установились между живыми организмами за миллионы лет эволюции, заставить задуматься о огромной роли человека в сохранении экологического равновесия и его ответственности за происходящее на планете и собственное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сновные задачи программы: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кругозор, что является необходимым для любого культурного челове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популяризации у учащихся биологических и экологических знани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видовым составом флоры и фауны окрестностей; с редкими и исчезающими растениями и животными местности; с правилами поведения в природе.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при уходе за комнатными растениями, при составлении и систематизации биологических коллекций и гербариев, а так же навыки работы с микроскопом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общение и коммуникаци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их способностей ребенк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кологической культуры и чувства ответственности за состояние окружающей среды с учетом региональных особенностей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иемов, умений и навыков по организации поисковой и исследовательской деятельности, самостоятельной познавательной деятельности, проведения опытов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требности в здоровом образе жизни.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интерес к миру живых существ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ответственное отношение к порученному дел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ормы организации деятельности учащихся на занят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овая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Формы и методы, используемые в работе по программ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 Словесно-иллюстративные метод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каз, беседа, дискуссия, работа с биологической литератур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2 Репродуктивные мето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роизведение полученных знаний во время выступл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3 Частично-поисковые мет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 систематизации коллекционного материал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 Исследовательские метод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 работе с микроскопом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Наглядн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мотр видео-, кино-, слайдфильмов, компьютерных презентаций, биологических коллекций, плакатов, моделей и макет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жидаемый результа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ая динамика социальной и творческой активности обучаемых, подтверждаемая результатами их участия в конкурсах различного уровня, фестивалях, смотрах, соревнования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оммуникативн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е и поддержание мотивации к углубленному изучению биологии и эколог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современными источниками информации и давать аргументированную оценку информации по биологическим вопросам; работать с научной и учебной литературо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вшиеся биолого-экологические знания, умения и навыки, одновременно приобретенные навыки организации внеклассной эколого-краеведческой работы: проведения викторин, бесед, классных часов с учащимися школы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здорового образа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форм организации контроля и оценки качества знаний дополнительного образования, наиболее эффективно используются такие, ка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стир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нятие контроля знан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Смотр знаний, умений и навыков (олимпиада, викторина, интеллектуальная разминка и прочее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искусс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ектно-исследовательская рабо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ференц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7. Творческий отчет о экскурсии, о проведении опыта, наблюдения, о проведении внеклассного мероприят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тчетная выставка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</w:t>
      </w:r>
      <w:r>
        <w:rPr/>
        <w:t xml:space="preserve"> план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  <w:gridCol w:w="1260"/>
        <w:gridCol w:w="1260"/>
        <w:gridCol w:w="14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Организационное занятие</w:t>
      </w:r>
      <w:r>
        <w:rPr>
          <w:rFonts w:cs="Times New Roman" w:ascii="Times New Roman" w:hAnsi="Times New Roman"/>
          <w:sz w:val="24"/>
          <w:szCs w:val="24"/>
        </w:rPr>
        <w:t>. На первом ознакомительном занятии члены кружка продемонстрируют свои знания о живой природе,  основных  царствах органического мира, выскажут свои замечания и пожелания по работе кружка, распределят между собой основные темы лекционных вы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. Ботан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(лекции, викторины, просмотр видеоматериалов, практические занятия). Ботанические занятия предполагают знакомство с удивительными особенностями растений нашей планеты (в том числе просмотр видеофильма «Чудеса ботанического мира», работу с комнатными растениями, находящимися в коллекции кабинета би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3. Зоолог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(лекции, викторина, просмотр видеофильмов, составление и просмотр компьютерных презентаций). На зоологических занятиях члены кружка познакомятся с многообразием профессий, связанных с миром животных (ученые – энтомологи, орнитологи, ихтиологи), узнают как можно изучать животных и где могут пригодиться эти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4. Микробиолог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(доклады учащихся, лабораторные работы, составление и просмотр компьютерных презентаций). Микробиологические занятия помогут лучше узнать загадочный мир бактерий, растений, животных, усовершенствовать свои навыки в работе с микроскопом и приготовлении микропрепар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Творческие занятия.</w:t>
      </w:r>
      <w:r>
        <w:rPr>
          <w:rFonts w:cs="Times New Roman" w:ascii="Times New Roman" w:hAnsi="Times New Roman"/>
          <w:sz w:val="24"/>
          <w:szCs w:val="24"/>
        </w:rPr>
        <w:t xml:space="preserve"> Занимательные занятия: шарады, биологические омонимы, викторины и др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лендарно – тематическое планирование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5"/>
        <w:gridCol w:w="935"/>
        <w:gridCol w:w="5150"/>
        <w:gridCol w:w="19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рганизационное занят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растений. Особенности и многообраз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пейзаж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ны жизни растений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? Где живут? Определение раст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ядовитые раст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красной книг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ботаника. Биологические шарад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ботаника. Биологические омоним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неклассного мероприятия «Что ты знаешь о растениях?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. Особенности и многообразие животны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беспозвоночных животны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ленистоногих по рисункам и коллекц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звоночных животных. Холоднокровные животны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звоночных животных. Теплокровные животны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жизни челове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. Создание настольной игры «Зооленд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красной книги и меры по их охран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зоо-викторина. Презентация новой иг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зоология. Шарады, загад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зоология. Верните зверей в сло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зоология. Хвостатая викторин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 природы. Правила безопасности и меры первой помощ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природы с помощью микроскопа. Правила работы с микроскопом. Приготовление микропрепара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раст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животны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культуры инфузории – туфель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казал нам микроскоп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нят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икторин и игр для учащихся начальной школ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A6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6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55:00Z</dcterms:created>
  <dc:creator>Admin</dc:creator>
  <dc:description/>
  <cp:keywords/>
  <dc:language>en-US</dc:language>
  <cp:lastModifiedBy>user</cp:lastModifiedBy>
  <cp:lastPrinted>2011-10-27T17:20:00Z</cp:lastPrinted>
  <dcterms:modified xsi:type="dcterms:W3CDTF">2019-12-02T09:10:00Z</dcterms:modified>
  <cp:revision>37</cp:revision>
  <dc:subject/>
  <dc:title/>
</cp:coreProperties>
</file>