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самообразования преподавателя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убина Сергея Викторовича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программы</w:t>
      </w:r>
      <w:r>
        <w:rPr>
          <w:sz w:val="28"/>
          <w:szCs w:val="28"/>
        </w:rPr>
        <w:t>: Использование метода проектов при преподавании специальных дисциплин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работчик программы</w:t>
      </w:r>
      <w:r>
        <w:rPr>
          <w:sz w:val="28"/>
          <w:szCs w:val="28"/>
        </w:rPr>
        <w:t>: Цубин Сергей Викторович, преподаватель спец. дисципл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 обеспечение непрерывного повышения квалификации как условия роста уровня профессиональной компетенции преподавател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еподавателем новых педагогических зн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использование преподавателем в своей профессиональной деятельности современных педагогически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использование преподавателем на практике современных способов диагностики успешности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преподавателя в инновацион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общение и распространение своего педагогического опы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2016-2021 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программ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нформационная справка об авторе программы само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: Цубин Сергей Викторов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сло, месяц, год рождения: 20.05.1980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разование: высшее, ФГКВОУВПО «Военная академия войсковой противоздушной обороны Вооруженных Сил Российской Федерации имени Маршала Советского Союза А.М.Василевского» г.Смоленск, специальность – «Автоматизированные системы обработки информации и управления», квалификация –инжен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Должность: преподавател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аж педагогической деятельности: 19 л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аж работы в данном образовательном учреждении: 5 л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гра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администрации ОГБОУ СПО «Смоленский автотранспортный колледж имени Е.Г. Трубицына»  за подготовку и проведение региональной олимпиады профессионального мастерства по специальностям укрупненной группы профессий и специальностей 23.00.00 Техника и технология наземного транспорта. Пр.от 24.03.2016 № 93-к</w:t>
      </w:r>
    </w:p>
    <w:p>
      <w:pPr>
        <w:pStyle w:val="Normal"/>
        <w:numPr>
          <w:ilvl w:val="0"/>
          <w:numId w:val="3"/>
        </w:numPr>
        <w:ind w:left="0" w:hanging="426"/>
        <w:jc w:val="both"/>
        <w:rPr/>
      </w:pPr>
      <w:r>
        <w:rPr>
          <w:sz w:val="28"/>
          <w:szCs w:val="28"/>
        </w:rPr>
        <w:t>Благодарственное письмо администрации СОГБПОУ «Техникум отраслевых технологий» за работу на региональном чемпионате «Молодые профессионалы» (</w:t>
      </w:r>
      <w:r>
        <w:rPr>
          <w:sz w:val="28"/>
          <w:szCs w:val="28"/>
          <w:lang w:val="en-US"/>
        </w:rPr>
        <w:t>WorldSkillsRussia</w:t>
      </w:r>
      <w:r>
        <w:rPr>
          <w:sz w:val="28"/>
          <w:szCs w:val="28"/>
        </w:rPr>
        <w:t>) Смоленской области по компетенции «Ремонт и обслуживание легковых автомобилей. От 18.03.2016</w:t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ственное письмо Департамента Смоленской области по образованию, науке и делам молодежи за качественную подготовку конкурсанта и личное участие в качестве эксперт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циональном чемпионате профессионального мастерства среди людей с инвалидностью «Абилимпикс - 2016», по компетенции «Ремонт и обслуживание автомобилей»</w:t>
      </w:r>
    </w:p>
    <w:p>
      <w:pPr>
        <w:pStyle w:val="Normal"/>
        <w:numPr>
          <w:ilvl w:val="0"/>
          <w:numId w:val="3"/>
        </w:numPr>
        <w:ind w:left="0" w:hanging="426"/>
        <w:jc w:val="both"/>
        <w:rPr/>
      </w:pPr>
      <w:r>
        <w:rPr>
          <w:sz w:val="28"/>
          <w:szCs w:val="28"/>
        </w:rPr>
        <w:t xml:space="preserve">Благодарственное письмо администрации ОГБ ПОУ «Смоленский педагогический колледж»  за помощь в подготовке и активное участие в программ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иональной выставки –фестиваля «Смоленский оберег». От 24.03.2017 г.</w:t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ственное письмо  Департамента по делам инвалидов Министерства труда и социальной защиты РФ за качественную работу в компетенции «Ремонт и обслуживание автомобилей». </w:t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 Главы города Смоленска за выполнение служебных обязанностей на высоком профессиональном уровне, добросовестный труд. От 27.12.2017</w:t>
      </w:r>
    </w:p>
    <w:p>
      <w:pPr>
        <w:pStyle w:val="Normal"/>
        <w:numPr>
          <w:ilvl w:val="0"/>
          <w:numId w:val="3"/>
        </w:numPr>
        <w:ind w:left="0" w:hanging="426"/>
        <w:jc w:val="both"/>
        <w:rPr/>
      </w:pPr>
      <w:r>
        <w:rPr>
          <w:sz w:val="28"/>
          <w:szCs w:val="28"/>
        </w:rPr>
        <w:t xml:space="preserve">Благодарственное письмо  Губернатора Смоленской области за активное участие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циональном чемпионате профессионального мастерства среди людей с инвалидностью «Абилимпикс-2017» . От 2017 .</w:t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валификационная категория: перв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хождение курсов повышения квалификации:</w:t>
      </w:r>
    </w:p>
    <w:p>
      <w:pPr>
        <w:pStyle w:val="Style15"/>
        <w:numPr>
          <w:ilvl w:val="0"/>
          <w:numId w:val="2"/>
        </w:numPr>
        <w:spacing w:before="0" w:after="0"/>
        <w:ind w:left="0" w:hanging="426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АУ ДПО «Смоленский областной институт развития образования», с 17.02.2016 по 18.02.2016 КПК по программе «Независимая оценка качества подготовки кадров с учетом требований </w:t>
      </w:r>
      <w:r>
        <w:rPr>
          <w:sz w:val="28"/>
          <w:szCs w:val="28"/>
          <w:lang w:val="en-US"/>
        </w:rPr>
        <w:t>WorldSkillsRussia</w:t>
      </w:r>
      <w:r>
        <w:rPr>
          <w:sz w:val="28"/>
          <w:szCs w:val="28"/>
        </w:rPr>
        <w:t>» в объеме 16 часов. Регистрационный номер 21333.;</w:t>
      </w:r>
    </w:p>
    <w:p>
      <w:pPr>
        <w:pStyle w:val="Style15"/>
        <w:numPr>
          <w:ilvl w:val="0"/>
          <w:numId w:val="2"/>
        </w:numPr>
        <w:spacing w:before="0" w:after="0"/>
        <w:ind w:left="0" w:hanging="426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ФГБ ОУ ВО»российский государственный социальный университет», с 12.092016 по 30.09.2016 КПК по программе «Содержательно- методические и технологические основы экспертирования конкурсов профессионального мастерства людей с инвалидностью» в объеме 72 часа. Регистрационный номер 005879-ПК.;</w:t>
      </w:r>
    </w:p>
    <w:p>
      <w:pPr>
        <w:pStyle w:val="Style15"/>
        <w:numPr>
          <w:ilvl w:val="0"/>
          <w:numId w:val="2"/>
        </w:numPr>
        <w:spacing w:before="0" w:after="0"/>
        <w:ind w:left="0" w:hanging="426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Московский городской университет МГПУ  с 12.05.2017 по 31.05.2017 КПК по программе «Механизмы нормативно-подушевого финансирования при реализации адаптированных образовательных программ среднего профессионального образования для инвалидов и обучающихся с ограниченными возможностями здоровья»  в объеме 72 часа. Регистрационный номер 17111/252;</w:t>
      </w:r>
    </w:p>
    <w:p>
      <w:pPr>
        <w:pStyle w:val="Style15"/>
        <w:numPr>
          <w:ilvl w:val="0"/>
          <w:numId w:val="2"/>
        </w:numPr>
        <w:spacing w:before="0" w:after="0"/>
        <w:ind w:left="0" w:hanging="426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ГАУ ДПО «Смоленский областной институт развития образования», с 22.01.2018 по 26.01.2018 КПК по программе «Совершенствование организации перевозок автомобильным транспортом» в объеме 36 часов. Регистрационный номер 38989.;</w:t>
      </w:r>
    </w:p>
    <w:p>
      <w:pPr>
        <w:pStyle w:val="Style15"/>
        <w:numPr>
          <w:ilvl w:val="0"/>
          <w:numId w:val="2"/>
        </w:numPr>
        <w:spacing w:before="0" w:after="0"/>
        <w:ind w:left="0" w:hanging="426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ОГБПОУ «Смоленский педагогический колледж»,с 28.05.2018 по 1.06.2018 КПК по программе «Подготовка к сопровождению лиц с ограниченными возможностями здоровья и (или) инвалидностью в контексте  конкурсного движения «Абилимпикс»: волонтерский. Организационный, экспертный аспекты» в объеме 72 часов. Регистрационный номер 227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основание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енные изменения в социально-экономическом устройстве России затрагивают образование, которое вынуждено и должно изменяться, чтобы удовлетворять требованиям государства и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ой непростой задачи во многом зависит от эффективности системы образования, которая должна ориентироваться не только на освоение обучающимися определенных знаний, но ина развитие его личности, его познавательных и созидательных способностей, должна формировать целостную систему универсальных знаний, умений, навыков, а также опыт самостоятельной деятельности и личной ответственности обучающихся, то есть ключевые компетенции, определяющие современное качество содержания образования. Это обязывает преподавателя работать над собой беспрестанно и многосторонне, повышать свое педагогическое мастерство, постоянно учиться. То есть непрерывное образование педагога, систематическое повышение его квалификации становится важнейшим условием решения задач, стоящих перед современным образованием. Обеспечение постоянного и непрерывного обучения преподавателя – главная цель методической работы, осуществляемой на разных уровнях. Системообразующим элементом методической работы является самообразование преподавателя. Смысл самообразования выражается в удовлетворении познавательной активности, растущей потребности преподавателя в самореализации путем непрерывного самообразования. Суть самообразования заключается в овладении техникой и культурой умственного труда, умении преодолевать проблемы, самостоятельно работать над собственным усовершенствованием, в том числе и профессиональ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е – средство развития преподавателя, повышение его профессиональной компетенции. Необходимость повышения квалификации диктуется, с одной стороны, самой спецификой преподавательской деятельности, ее социальной ролью, с другой стороны – реалиями и тенденциями непрерывного образования, что связано с постоянно изменяющимися условиями педагогического труда. Потребностями общества, эволюцией науки и практики, все возрастающими требованиями к личности преподавателя, его способности быстро и адекватно реагировать на смену общественных процессов и ситуаций, готовности перестраивать свою деятельность, умело решать новые, более сложные задачи. Таким образом, повышение квалификации характеризует стремление преподавателя к постоянному повышению своей профессиональной компетенции, его возможности для профессионального роста, саморазвития, самосовершенств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профессионализма – процесс длительный. На протяжении всей своей педагогической деятельности преподавателю приходится постоянно учиться, повышать квалификацию, совершенствовать свою педагогическую базу.  Этот процесс должен быть не стихийным, а носить систематический характер. Применение такого подхода способствует осознанию преподавателем перспектив дальнейшей деятельности, концентрации усилий для достижения поставленных ц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инципы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соответствии со следующими принцип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сеобщ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прерыв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ленаправл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динство общей и профессиональн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заимосвязь и преемств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ступ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ариатив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аправления, содержание и формы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разование осуществляется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стематическое обу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фессиональное об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кт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ая рабо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истематическое обучение</w:t>
      </w:r>
      <w:r>
        <w:rPr>
          <w:sz w:val="28"/>
          <w:szCs w:val="28"/>
        </w:rPr>
        <w:t xml:space="preserve"> предполагает регулярное обучение на проблемных и квалификационных курсах, посещение методических семинар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фессиональное общение </w:t>
      </w:r>
      <w:r>
        <w:rPr>
          <w:sz w:val="28"/>
          <w:szCs w:val="28"/>
        </w:rPr>
        <w:t>предполагает, что преподаватель, используя свои знания, приобретенные в процессе обучения, информирует своих коллег на заседаниях ПЦК, методических советах, производственных совещаниях о новых идеях, подходах, педагогическом опыте, проводит открытые уроки, внеклассные мероприятия, мастер-классы с показом эффективных приемов работы с обучающими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 </w:t>
      </w:r>
      <w:r>
        <w:rPr>
          <w:sz w:val="28"/>
          <w:szCs w:val="28"/>
        </w:rPr>
        <w:t>предполагает деятельность по повышению квалификации тесно связанную с образовательным процессом, в ходе которого преподаватель имеет возможность ежедневно на практике закреплять свои теоретические знания, приобретать новый опыт и использовать его в дальнейшей своей деятельности. Практика позволяет получать и развивать свой опыт, совершенствоваться и профессионально развив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предполагает самостоятельную работу преподавателя в плане повышения своей квалификации. Это зависит от индивидуальных личностных особенностей преподавателя, от тех проблем и затруднений, которые педагог видит и конечно же от целей, задач, приоритетов, которые определены образовательным учрежд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мерный план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5306"/>
        <w:gridCol w:w="2154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меропри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ое обучение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на курсах повышения квалификации: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426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 ДПО «Смоленский областной институт развития образования», с  КПК по программе «Независимая оценка качества подготовки кадров с учетом требований </w:t>
            </w:r>
            <w:r>
              <w:rPr>
                <w:sz w:val="28"/>
                <w:szCs w:val="28"/>
                <w:lang w:val="en-US"/>
              </w:rPr>
              <w:t>WorldSkillsRussia</w:t>
            </w:r>
            <w:r>
              <w:rPr>
                <w:sz w:val="28"/>
                <w:szCs w:val="28"/>
              </w:rPr>
              <w:t>» в объеме 16 часов. Регистрационный номер 21333.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426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ФГБ ОУ ВО»российский государственный социальный университет», КПК по программе «Содержательно- методические и технологические основы экспертирования конкурсов профессионального мастерства людей с инвалидностью» в объеме 72 часа. Регистрационный номер 005879-ПК.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426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Московский городской университет МГПУ  КПК по программе «Механизмы нормативно-подушевого финансирования при реализации адаптированных образовательных программ среднего профессионального образования для инвалидов и обучающихся с ограниченными возможностями здоровья»  в объеме 72 часа. Регистрационный номер 17111/252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426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У ДПО «Смоленский областной институт развития образования», КПК по программе «Совершенствование организации перевозок автомобильным транспортом» в объеме 36 часов. Регистрационный номер 38989.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426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ОГБПОУ «Смоленский педагогический колледж», КПК по программе «Подготовка к сопровождению лиц с ограниченными возможностями здоровья и (или) инвалидностью в контексте  конкурсного движения «Абилимпикс»: волонтерский. Организационный, экспертный аспекты» в объеме 72 часов. Регистрационный номер 227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на методических семинарах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щеколледжных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их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5 уч.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уч.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-2018 уч.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 уч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 уч.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методической работы колледжа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общение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B050"/>
              </w:rPr>
              <w:t>-</w:t>
            </w:r>
            <w:r>
              <w:rPr/>
              <w:t xml:space="preserve">Работа в качестве эксперта в компетенции «Ремонт и обслуживание легковых автомобилей» </w:t>
            </w:r>
            <w:r>
              <w:rPr>
                <w:lang w:val="en-US"/>
              </w:rPr>
              <w:t>II</w:t>
            </w:r>
            <w:r>
              <w:rPr/>
              <w:t xml:space="preserve"> Открытого регионального чемпионата «Молодые профессионалы (W</w:t>
            </w:r>
            <w:r>
              <w:rPr>
                <w:lang w:val="en-US"/>
              </w:rPr>
              <w:t>o</w:t>
            </w:r>
            <w:r>
              <w:rPr/>
              <w:t>rld</w:t>
            </w:r>
            <w:r>
              <w:rPr>
                <w:lang w:val="en-US"/>
              </w:rPr>
              <w:t>skills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>) Смолен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Работа в качестве заместителя Главного эксперта в компетенции «Ремонт и обслуживание автомобилей» </w:t>
            </w:r>
            <w:r>
              <w:rPr>
                <w:lang w:val="en-US"/>
              </w:rPr>
              <w:t>II</w:t>
            </w:r>
            <w:r>
              <w:rPr/>
              <w:t xml:space="preserve"> Национальный чемпионат по профессиональному мастерству среди людей с инвалидностью “Абилипмикс»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екция РУМО по укрупненным группам специальностей 29.00.00 Технология легкой промышленности; 43.00.00 Сервис и туризм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 на тему: «Основные направления в организации подготовки обучающихся к сдаче демонстрационного экзамена»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 Международное сетевое издание «Солнечный свет». Статья «Роль практики в формировании общих и профессиональных компетенций у студентов специальности 23.02.01»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Ассоциация педагогов России «АПРЕЛЬ».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 «Опыт и перспективы организации производственной практики обучающихся в колледже» опубликована в сборнике «Педагогическая теория и практика: актуальные идеи и успешный опыт в условиях модернизации российского образования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Международное сетевое издание «Солнечный свет». Статья «Учебная практика как начальное звено формирования профессионального мастерства».</w:t>
            </w:r>
          </w:p>
          <w:p>
            <w:pPr>
              <w:pStyle w:val="Normal"/>
              <w:snapToGrid w:val="false"/>
              <w:rPr/>
            </w:pPr>
            <w:r>
              <w:rPr/>
              <w:t>-Международное сетевое издание «Солнечный свет». Статья «Производственная и преддипломная практика: так ли они важны?»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Секция РУМО по укрупненным группам специальностей 23.00.00 Техника и технологии наземного транспорта», 35.00.00. Сельское хозяйство и сельскохозяйственные науки</w:t>
            </w:r>
          </w:p>
          <w:p>
            <w:pPr>
              <w:pStyle w:val="Normal"/>
              <w:snapToGrid w:val="false"/>
              <w:rPr/>
            </w:pPr>
            <w:r>
              <w:rPr/>
              <w:t>Доклад на тему: «Подготовка и повышение квалификации педагогических кадров, включая наставников на производств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ещение учебных занятий  колле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уководство научно-исследовательской деятельностью обучающих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работе жюри общеколледжных конкурсов проек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уч.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уч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уч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-2018 уч.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-2020 уч.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-2020 уч.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-2020 уч.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-2020 уч.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у работы ПЦК экономики и перевозок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частие в работе рабочей группы по разработке примерных рабочих программ по профессиональным модулям ПМ.02. Организация сервисного обслуживания на транспорте (по видам транспорта); ПМ.03. Организация транспортно-логистической деятельности (по видам транспорта); ПМ.04. Выполнение работ по профессии 21635 Диспетчер автомобильного транспорта в связи с введением ФГОС СПО четвертого поколения по специальности 23.02.01 «Организация перевозок и управление на транспорте (по видам) (базовая подготовка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зработка рабочей программы</w:t>
            </w:r>
            <w:r>
              <w:rPr>
                <w:rFonts w:eastAsia="Batang;바탕"/>
              </w:rPr>
              <w:t xml:space="preserve"> учебной практики УП 01</w:t>
            </w:r>
            <w:r>
              <w:rPr>
                <w:b/>
                <w:bCs/>
                <w:sz w:val="52"/>
              </w:rPr>
              <w:t xml:space="preserve"> </w:t>
            </w:r>
            <w:r>
              <w:rPr>
                <w:bCs/>
              </w:rPr>
              <w:t>Техническое обслуживание и ремонт автотранспорта (слесарная) по специальности  23.02.03</w:t>
            </w:r>
          </w:p>
          <w:p>
            <w:pPr>
              <w:pStyle w:val="Normal"/>
              <w:snapToGrid w:val="false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зработка рабочей программы по</w:t>
            </w:r>
            <w:r>
              <w:rPr>
                <w:rFonts w:eastAsia="Batang;바탕"/>
              </w:rPr>
              <w:t xml:space="preserve"> учебной практики УП 01</w:t>
            </w:r>
            <w:r>
              <w:rPr>
                <w:b/>
                <w:bCs/>
                <w:sz w:val="52"/>
              </w:rPr>
              <w:t xml:space="preserve"> </w:t>
            </w:r>
            <w:r>
              <w:rPr>
                <w:bCs/>
              </w:rPr>
              <w:t>Техническое обслуживание и ремонт автотранспорта  (автомобильная) по специальности 23.02.03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sz w:val="28"/>
                <w:szCs w:val="28"/>
              </w:rPr>
              <w:t>-разработка рабочей программы</w:t>
            </w:r>
            <w:r>
              <w:rPr>
                <w:rFonts w:eastAsia="Batang;바탕"/>
              </w:rPr>
              <w:t xml:space="preserve">  </w:t>
            </w:r>
            <w:r>
              <w:rPr>
                <w:bCs/>
              </w:rPr>
              <w:t xml:space="preserve">ПМ.03 Выполнение работ по одной или нескольким профессиям рабочих, должностям служащих </w:t>
            </w:r>
            <w:r>
              <w:rPr>
                <w:rFonts w:eastAsia="Batang;바탕"/>
              </w:rPr>
              <w:t>для специальности 23.02.0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граммы по самообразованию пед. работн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7 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в течение учебного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4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подписки на профессиональные методические журнал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выступлениям на заседаниях ПЦК, совещаниях, семина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собственных сценариев учебных занятий, наглядных пособий, компьютерных презентаций, дидактических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новейшей методической литера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нормативно-правовых документов федерального уровня и уровня субъекта РФ по организации системы образования, локальных нормативных правовых актов образовательной организаци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роки реализации программы: 2016-2021 учебный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 Ожидаемые результаты и оценка эффективности реализации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е результ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знаний и умений, необходимых для осуществления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ознание самообразования как необходимой деятельности, готовности к самообразованию и самосовершенствованию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 эффективности реализации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нание и понимание основных нормативно-правовых документов федерального уровня и субъекта РФ по организации системы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нание и активное использование современных педагогически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ьзование в работе компьютерной техники и информационно-коммуникатив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ктивное участие в научно-исследовательской рабо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довлетворенность собственной деятельност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ность к дальнейшему самообразованию и самосовершенствованию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оценки эффективности реализаци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анали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амонаблю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амодиагностика с использованием следующих методик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Лист самооценки педагога» (В.М.Лизинский)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«Карта педагогической готовности» (В.М.Лизинский)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«Карта профессиональной деятельности педагога» (В.М.Лизинский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Самоанализ исследовательской новаторской педагогической деятельности» (Н.С.Корнакова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Схема анализа лекции».(Дикунов А.М., Костихина Н.М. Педагогическое мастерство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атмосферы сотрудничества на уроке» (Коротаева Е.В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результатов учебно-воспита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правление реализацие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программой осуществляет преподаватель, которы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ет программу и вносит в нее изме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яет содержание и формы само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выполнение програм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одит мониторинг результатов реализации програм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товит отчет о реализации программы (по итогам учебного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120" w:after="120"/>
      <w:ind w:left="720" w:firstLine="709"/>
      <w:contextualSpacing/>
      <w:jc w:val="both"/>
    </w:pPr>
    <w:rPr>
      <w:szCs w:val="22"/>
    </w:rPr>
  </w:style>
  <w:style w:type="paragraph" w:styleId="Style16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28:00Z</dcterms:created>
  <dc:creator>Customer</dc:creator>
  <dc:description/>
  <cp:keywords/>
  <dc:language>en-US</dc:language>
  <cp:lastModifiedBy>Пушкина</cp:lastModifiedBy>
  <dcterms:modified xsi:type="dcterms:W3CDTF">2019-11-29T11:12:00Z</dcterms:modified>
  <cp:revision>9</cp:revision>
  <dc:subject/>
  <dc:title/>
</cp:coreProperties>
</file>