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редняя общеобразовательная школа № 8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грамма спецкурса по матема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i/>
          <w:sz w:val="40"/>
          <w:szCs w:val="40"/>
        </w:rPr>
        <w:t>Решение алгебраических и геометрических зада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исследовательского характера</w:t>
      </w:r>
      <w:r>
        <w:rPr>
          <w:rFonts w:cs="Times New Roman" w:ascii="Times New Roman" w:hAnsi="Times New Roman"/>
          <w:b/>
          <w:sz w:val="40"/>
          <w:szCs w:val="40"/>
        </w:rPr>
        <w:t>»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ласс 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программы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маилова Лариса Владими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математики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Ульяновс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курс по мате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ешение алгебраических и геометрических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сследовательского характер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написана на основании следующих </w:t>
      </w:r>
      <w:r>
        <w:rPr>
          <w:rFonts w:cs="Times New Roman" w:ascii="Times New Roman" w:hAnsi="Times New Roman"/>
          <w:i/>
          <w:sz w:val="24"/>
          <w:szCs w:val="24"/>
        </w:rPr>
        <w:t>нормативных докумен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математике, базовый уровень. Сборник нормативных документов. Математика/сост. Э.Д. Днепров, А.Г. Аркадьев. - М.: Дрофа, 2008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общеобразовательных учреждений. Алгебра 7 - 9 классы /сост. Т.А. Бурмистрова. - М.: Просвещение,2008.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(Минобрнауки России) от 27 декабря 2011 г. № 2885 г. Москва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Математика. 5-9 классы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[Текст]. — 3-е изд., перераб. — М.: Просвещение, 2011. — 64с. — (Стандарты второго поколения)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Министерства образования Ульяновской области от 31.01.2012г. № 320-Р «О введении Федерального образовательного стандарта основного общего образования в общеобразовательных учреждениях Ульяновской области»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ориентирована на использование учебно-методического компл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930" w:firstLine="227"/>
        <w:rPr/>
      </w:pPr>
      <w:r>
        <w:rPr>
          <w:rFonts w:cs="Times New Roman" w:ascii="Times New Roman" w:hAnsi="Times New Roman"/>
          <w:sz w:val="24"/>
          <w:szCs w:val="24"/>
        </w:rPr>
        <w:t>Математика. 8 класс: учеб. для общеобразоват. учреждений. [С.М. Николь</w:t>
        <w:softHyphen/>
        <w:t>ский, М.К. Потапов, Н.Н. Решетников, А.В. Шевкин]. —11-е изд., дораб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М.: Просвещение, 2012. — 272 с. — (МГУ — школе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930" w:firstLine="227"/>
        <w:rPr/>
      </w:pPr>
      <w:r>
        <w:rPr>
          <w:rFonts w:cs="Times New Roman" w:ascii="Times New Roman" w:hAnsi="Times New Roman"/>
          <w:sz w:val="24"/>
          <w:szCs w:val="24"/>
        </w:rPr>
        <w:t>Математика. Рабочая тетрадь. 8класс: пособие для учащихся общеобразоват. учреждений / М.К. Потапов, А.В. Шевкин. — 7-е изд. — М.: Просвещение, 2010. — (МГУ — школе). — 96 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930" w:firstLine="227"/>
        <w:rPr/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8 класс / М.К. Потапов, А.В. Шев</w:t>
        <w:softHyphen/>
        <w:t>кин. — 8-е изд. — М.: Просвещение, 2011. — 64 с. — (МГУ — школе)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данная программа написана с использованием </w:t>
      </w:r>
      <w:r>
        <w:rPr>
          <w:rFonts w:cs="Times New Roman" w:ascii="Times New Roman" w:hAnsi="Times New Roman"/>
          <w:i/>
          <w:sz w:val="24"/>
          <w:szCs w:val="24"/>
        </w:rPr>
        <w:t>научных, научно-методических и методических рекоменд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927" w:firstLine="227"/>
        <w:rPr/>
      </w:pPr>
      <w:r>
        <w:rPr>
          <w:rFonts w:cs="Times New Roman" w:ascii="Times New Roman" w:hAnsi="Times New Roman"/>
          <w:sz w:val="24"/>
          <w:szCs w:val="24"/>
        </w:rPr>
        <w:t>Григорьев Д.В. Программы внеурочной деятельности. Игра. Досуговое общение [Текст]: пособие для учителей общеобразовательных учреждений / Д.В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игорьев, Б.В. Куприянов. — М.: Просвещение, 2011. — 96 с. — (Работаем по новым стандартам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927" w:firstLine="227"/>
        <w:rPr/>
      </w:pPr>
      <w:r>
        <w:rPr>
          <w:rFonts w:cs="Times New Roman" w:ascii="Times New Roman" w:hAnsi="Times New Roman"/>
          <w:sz w:val="24"/>
          <w:szCs w:val="24"/>
        </w:rPr>
        <w:t>Мухаметзянова Ф.С. Математика. Информационно-образовательная среда как условие реализации ФГОС [Текст]: методические рекомендации. В 3 ч. Часть 2/ Ф.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ухаметзянова; под ред. Р.Р. Загидуллина, В.В. Зарубиной, С.Ю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хоровой. — Ульяновск: УИПКПРО, 2011. — 52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92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в основной школе: от действия к мысли. Система заданий [Текст]: пособие для учителя/ под ред. А.Г. Асмолова. — 2-е изд. — М.: Просвещение, 2011. — 159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927" w:firstLine="227"/>
        <w:rPr/>
      </w:pPr>
      <w:r>
        <w:rPr>
          <w:rFonts w:cs="Times New Roman" w:ascii="Times New Roman" w:hAnsi="Times New Roman"/>
          <w:sz w:val="24"/>
          <w:szCs w:val="24"/>
        </w:rPr>
        <w:t>Фундаментальное ядро содержания общего образования [Текст] / под ред. В.В. Козлова, А.М. Кондакова.; Рос.акад. наук, Рос. акад. образования. — 4-е изд., дораб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— М.: Просвещение, 2011. — 79 с. — (Стандарты второго поколения)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пецкурса по математике для 8 класса </w:t>
      </w:r>
      <w:r>
        <w:rPr>
          <w:rFonts w:cs="Times New Roman" w:ascii="Times New Roman" w:hAnsi="Times New Roman"/>
          <w:i/>
          <w:sz w:val="24"/>
          <w:szCs w:val="24"/>
        </w:rPr>
        <w:t>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второго поколения</w:t>
      </w:r>
      <w:r>
        <w:rPr>
          <w:rFonts w:cs="Times New Roman" w:ascii="Times New Roman" w:hAnsi="Times New Roman"/>
          <w:sz w:val="24"/>
          <w:szCs w:val="24"/>
        </w:rPr>
        <w:t>. В них также учитываются основные идеи 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лгебры и геометрии за курс 8 класса объёмна и насыщенна. К сожалению, математические способности учащихся одного и того же класса часто различны и как следствие этого на уроке часто не хватает времени, чтобы более сильному учащемуся предложить нестандартные, интересные задания (к которым, кстати, относятся и задания с параметрами), а более слабому – еще дать время и возможность осмыслить изучаемый материал. Хорошие возможности для организации более глубокой дифференциации предоставляет данный спецкурс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курс «Решение алгебраических и геометрических задач исследовательского характера» является предметно- ориентированным и направлен на углубленное изучение отдельных разделов основного курса математики. Он также расширяет базовую программу по математике, не нарушая её целостност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пецкурс направлен на развитие познавательного интереса, расширение знаний по математике, полученных на уроках, развитие креативных способностей учащихся и более качественной отработке математических умений и навыков, при этом сложность изучаемого материала варьируется учителем в зависимости от подготовленности учащихся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представляется особенно актуальным и современным, так как востребован на государственной итоговой аттестации по математике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рассчитан на 1 учебный год (68 часа) для преподавания учащимся 8 класса, занятия проводится еженедельно, продолжительность занятия 2 часа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данного спецкурса в 8 класс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ть условия для более глубокого, детального изучения курса математики 8 класс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формировать у учащихся навыки решения заданий повышенной сложности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>Исходя из целей, спецкурс «</w:t>
      </w:r>
      <w:r>
        <w:rPr>
          <w:rFonts w:cs="Times New Roman" w:ascii="Times New Roman" w:hAnsi="Times New Roman"/>
          <w:b/>
          <w:sz w:val="24"/>
          <w:szCs w:val="24"/>
        </w:rPr>
        <w:t>Решение алгебраических и геометрических задач исследовательск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» решает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познавательную деятельность школь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/>
      </w:pPr>
      <w:r>
        <w:rPr>
          <w:rFonts w:cs="Times New Roman" w:ascii="Times New Roman" w:hAnsi="Times New Roman"/>
          <w:sz w:val="24"/>
          <w:szCs w:val="24"/>
        </w:rPr>
        <w:t>Повышать информационную и коммуникативную компетентность учащихс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школьников логическое мышление, интерес к предмет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навыки решения экзаменационных задач, встречающихся во второй части ГИА и ЕГЭ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чь повышения уровня самостоятельности учащихся при работе с учебным материалом, умения обосновывать свою точку зр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логических навыков в работе, в том числе умения обобщать, систематизировать полученную в результате исследовательской работы информацию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Алгебра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этого раздела учащиеся отработают навыки по решению алгебраических уравненийновых типов (содержащие переменную под знаком модуля, уравненияс параметром), кроме того при решении уравненийс параметром, у учащихся будет продолжено формирование умений исследовательского характера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раздела «Алгебра» учащиеся должн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/>
      </w:pPr>
      <w:r>
        <w:rPr>
          <w:rFonts w:cs="Times New Roman" w:ascii="Times New Roman" w:hAnsi="Times New Roman"/>
          <w:sz w:val="24"/>
          <w:szCs w:val="24"/>
        </w:rPr>
        <w:t>понятие модуля действительного числа и его основные свой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ешения линейныхи квадратных уравнений с модул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/>
      </w:pPr>
      <w:r>
        <w:rPr>
          <w:rFonts w:cs="Times New Roman" w:ascii="Times New Roman" w:hAnsi="Times New Roman"/>
          <w:sz w:val="24"/>
          <w:szCs w:val="24"/>
        </w:rPr>
        <w:t>свойства корней икоэффициентов квадратного урав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нятие параметр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новные методы решения линейных, квадратных уравнений с параметр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ависимости количества корней уравнения от значений параметр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ависимости величин  при составлении математических моделей реальных ситуаций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/>
      </w:pPr>
      <w:r>
        <w:rPr>
          <w:rFonts w:cs="Times New Roman" w:ascii="Times New Roman" w:hAnsi="Times New Roman"/>
          <w:sz w:val="24"/>
          <w:szCs w:val="24"/>
        </w:rPr>
        <w:t>выбирать и применять наиболее рациональный метод решения уравнения с моду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сходные данные и их взаимосвязи (задания с параметрами: содержащими переменную под знаком модуля, квадратные уравнения с параметром (теорема Вие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с параметр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 с параметрами алгебраическими метод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ировать результат с учетом ограничений условия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отбор решений, исходя из формулировки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 и умения в практической  деятельности для  моделирования практических ситуаций и исследования  построенных моделей с использованием решений линейных и квадратных уравнений с параметрам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Геометрия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этого раздела учащиеся обобщат и систематизируют знания, умения и навыки по решению задач по теме «Многоугольники», научатся применять базовые задачи при решении задач повышенной сложности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раздела «Геометрия» учащиеся должн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, необходимый при решении задач по планиметр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методы решения геометрических задач;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 с использованием свойств многоуголь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 на нахождение различных элементов геометрических фигу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/>
      </w:pPr>
      <w:r>
        <w:rPr>
          <w:rFonts w:cs="Times New Roman" w:ascii="Times New Roman" w:hAnsi="Times New Roman"/>
          <w:sz w:val="24"/>
          <w:szCs w:val="24"/>
        </w:rPr>
        <w:t>выбирать и использовать методы решения геометр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 с учетом ограничений условия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тбор решений, исходя из формулировки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для моделирования практических ситуаций и исследования  построенных моделей с использованием методов решения геометрических задач.</w:t>
      </w:r>
    </w:p>
    <w:p>
      <w:pPr>
        <w:pStyle w:val="Normal"/>
        <w:spacing w:lineRule="auto" w:line="240" w:before="0" w:after="0"/>
        <w:ind w:firstLine="227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«Алгебра» предусматривает изучение методов решения линейных уравнений, содержащих неизвестное под знаком модуля и линейных уравнений, содержащих несколько выражений с неизвестными под знаком модуля с помощью геометрического и алгебраического смысла модуля, решение различных задач и выражений. 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Геометрия» рассматривает геометрические конфигурации, наиболее часто встречающиеся в задачах школьного курса: медиана прямоугольного треугольника, проведённая из вершины прямого угла; средняя линия треугольника и трапеции; отношение отрезков в многоугольниках; биссектрисы углов и т.д. В этом разделе рассматриваются способы нахождения различных элементов геометрических фигур; а также изучаются методы решения геометрических задач: метод площадей, удвоение медианы и т.д.</w:t>
      </w:r>
    </w:p>
    <w:p>
      <w:pPr>
        <w:pStyle w:val="Normal"/>
        <w:spacing w:lineRule="auto" w:line="240" w:before="0" w:after="0"/>
        <w:ind w:left="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проводятся контролирующие тесты, на которых обучающиеся выступают субъектами оценивания. Контроль проводится через самоанализ, самооценку, взаимооценку выполненных заданий.</w:t>
      </w:r>
    </w:p>
    <w:p>
      <w:pPr>
        <w:pStyle w:val="Normal"/>
        <w:spacing w:lineRule="auto" w:line="240" w:before="0" w:after="0"/>
        <w:ind w:left="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дидактическим средством для предлагаемого курса являются тексты рассматриваемых типов задач, которые могут быть выбраны из разнообразных сборников, различных вариантов ОГЭ и ЕГЭ или составлены самим учителем. Курс обеспечен раздаточным материалом, подготовленным на основе прилагаемого ниже списка литературы. Для более эффективной работы учащихся целесообразно в качестве дидактических средств использовать презентации с опорными конспектами или медиа ресурсы.</w:t>
      </w:r>
    </w:p>
    <w:p>
      <w:pPr>
        <w:pStyle w:val="Normal"/>
        <w:spacing w:lineRule="auto" w:line="240" w:before="0" w:after="0"/>
        <w:ind w:left="60"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может быть построено по плану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firstLine="2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справка или занимательный математический сюжет, или задачи – шутк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firstLine="2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еоретического материала, соответствующего данной теме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firstLine="2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решения задач по теме занятия, в том числе повышенной трудности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firstLine="2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решение задач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firstLine="2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 (может включать в себя исследовательскую работу или решение задач по изученной теме)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/>
      </w:pPr>
      <w:r>
        <w:rPr/>
        <w:t>Календарно-тематическое планирование</w:t>
      </w:r>
    </w:p>
    <w:p>
      <w:pPr>
        <w:pStyle w:val="Heading"/>
        <w:ind w:left="570" w:hanging="0"/>
        <w:jc w:val="left"/>
        <w:rPr/>
      </w:pPr>
      <w:r>
        <w:rPr/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670"/>
        <w:gridCol w:w="992"/>
        <w:gridCol w:w="709"/>
        <w:gridCol w:w="567"/>
        <w:gridCol w:w="1276"/>
      </w:tblGrid>
      <w:tr>
        <w:trPr>
          <w:trHeight w:val="28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бный материал</w:t>
            </w:r>
          </w:p>
        </w:tc>
      </w:tr>
      <w:tr>
        <w:trPr>
          <w:trHeight w:val="30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одуля. Основные свойства мод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выражений с моду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ешения уравнений с моду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функций, содержащих моду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-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парамет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-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уравнения с пара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линейных уравнений с пара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-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уравнения как математические модели реаль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теории по теме: «Многоуголь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готовым чертеж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-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-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высот и биссектрис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-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трез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-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-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е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е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Исследование квадратного уравнения. Теорема 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войств квадрат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вадратных уравнений с пара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метод решения квадратных уравнений с парамет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уравнения как математические модели реаль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ющи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]</w:t>
            </w:r>
          </w:p>
        </w:tc>
      </w:tr>
      <w:tr>
        <w:trPr>
          <w:trHeight w:val="28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Ершова, В.В. Голобородько, А.С. Ершова. Математика. Самостоятельные и контрольные работы по алгебре и геометрии для 8 класса. Разноуровневые дидактические материалы. «ИЛЕКСА», Москва, 2012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П. Ершова, В.В. Голобородько, А.С. Ершова. Математика. Самостоятельные и контрольные работы по алгебре и геометрии для 6 класса. Разноуровневые дидактические материалы. «ИЛЕКСА», Москва, 2012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Ершова, В.В. Голобородько, А.С. Ершова. Математика. Самостоятельные и контрольные работы по алгебре и геометрии для 7 класса. Разноуровневые дидактические материалы. «ИЛЕКСА», Москва, 2012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7 класс: учеб. для общеобразоват. учреждений/ А45 [С.М. Никольский, М.К. Потапов, Н.Н. Решетников, А.В. Шевкин]. – 11-е изд. – М.: Просвещение,2013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. 8 класс: учеб. для общеобразоват. учреждений/ А45 [С.М. Никольский, М.К. Потапов, Н.Н. Решетников, А.В. Шевкин]. – 11-е изд. – М.: Просвещение,2013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Г. Зив. Дидактические материалы по геометрии для 8 класса. Москва «Просвещение», 2012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ицкий М.Л. и др. Сборник задач по алгебре для 8-9 классов: Учеб. пособие для учащихся шк. и кл. с углубл. изуч. математики/ М.Л. Галицкий, А.М. Гольдман, Л.И. Звавич. – 4-е изд. – М.: Просвещение, 2011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: Доп. главы к шк. учеб. 8 кл.: Учеб. пособие для учащихся шк. и классов с углубл. изуч. математики / Л.С. Атанасян, В.Ф. Бутузов, С.Б. Кадомцев и др.– М.: Просвещение, 2011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дин Р.К. ЕГЭ 2013. Математика. Задача С4. Геометрия. Планиметрия./ Под ред. А.Л. Семёнова и И.В. Ященко. – М.: МЦНМО, 2013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кова Н.Б. и др. Геометрия. Дидакт. материалы для 7-9 кл. общеобразоват. учреждений – М.: Мнемозина, 2012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релов А.В. Геометрия. 7-9 классы: учеб. для общеобразоват. организаций/ А.В. Погорелов. – 2-е изд. – М.: Просвещение, 2014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апов М.К. Алгебра. Дидактические материалы. 7 класс/ М.К. Потапов, А.В. Шевкин. – 6-е изд. – М.: Просвещение, 2013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 М.К. Алгебра. Дидактические материалы. 8 класс/ М.К. Потапов, А.В. Шевкин. – 6-е изд. – М.: Просвещение, 2013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ирнова И.М., Смирнов В.А. Геометрия. Нестандартные и исследовательские задачи: учеб. пособие для 7-11 кл. общеобразоват. учреждений. – М.: Мнемозина, 2012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ик «Геометрия 7-9». для общеобразовательных  классов. Л.С. Атанасян, В.Ф. Бутузов и др.-М.: Просвещение, 2013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 — методическое пособие под редакцией Ф.Ф. Лысенко. Алгебра. Тесты для промежуточной аттестации. 7 — 8 класс. Издательство «Легион-М». Ростов — на — Дону, 2012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ind w:left="170" w:firstLine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лков П.В. Алгебра. Тематические тесты. 8 класс/ П.В. Чулков. – М.: Просвещение, 2010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70" w:firstLine="22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рыгин И.Ф. Геометрия. 7-9 кл.: учеб. для общеобразоват. учреждений/ И.Ф. Шарыгин. – М.: Дрофа,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ahoma" w:hAnsi="Tahoma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ahoma" w:hAnsi="Tahoma" w:eastAsia="Times New Roman" w:cs="Times New Roman"/>
      <w:b/>
      <w:sz w:val="28"/>
      <w:szCs w:val="20"/>
    </w:rPr>
  </w:style>
  <w:style w:type="character" w:styleId="InternetLink">
    <w:name w:val="Hyperlink"/>
    <w:rPr>
      <w:color w:val="F5B757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39:00Z</dcterms:created>
  <dc:creator>админ</dc:creator>
  <dc:description/>
  <cp:keywords/>
  <dc:language>en-US</dc:language>
  <cp:lastModifiedBy>RePack by Diakov</cp:lastModifiedBy>
  <cp:lastPrinted>2014-07-01T15:03:00Z</cp:lastPrinted>
  <dcterms:modified xsi:type="dcterms:W3CDTF">2019-12-04T09:55:00Z</dcterms:modified>
  <cp:revision>4</cp:revision>
  <dc:subject/>
  <dc:title/>
</cp:coreProperties>
</file>