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лгебре для 7 класса составлена в соответствии с Федеральным государственным образовательным стандартом основного общего образования второго поколения, на основе примерной Программы основного общего образования по математике, рабочей программы автора С.М.Никольского и др. и УМК С.М.Никольского и др. «Алгебра, 7 класс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обучения</w:t>
      </w:r>
    </w:p>
    <w:p>
      <w:pPr>
        <w:pStyle w:val="C6c17c5c11"/>
        <w:spacing w:lineRule="atLeast" w:line="270" w:before="0" w:after="0"/>
        <w:ind w:firstLine="708"/>
        <w:jc w:val="both"/>
        <w:rPr/>
      </w:pPr>
      <w:r>
        <w:rPr>
          <w:rFonts w:eastAsia="Calibri"/>
          <w:lang w:eastAsia="en-US"/>
        </w:rPr>
        <w:t>Обучение алгебре в 7 классе направлено на достижение следующих</w:t>
      </w:r>
      <w:r>
        <w:rPr>
          <w:rFonts w:eastAsia="Calibri"/>
          <w:u w:val="single"/>
          <w:lang w:eastAsia="en-US"/>
        </w:rPr>
        <w:t xml:space="preserve"> целей:</w:t>
      </w:r>
    </w:p>
    <w:p>
      <w:pPr>
        <w:pStyle w:val="C6c17c5c11"/>
        <w:spacing w:lineRule="atLeast" w:line="270" w:before="0" w:after="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направлении личностного разви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алгебре как части математики, части общечеловеческой культуры, о значимости алгебры в развитии цивилизации и современного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б алгебр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лгебра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7"/>
        <w:spacing w:before="120" w:after="0"/>
        <w:ind w:firstLine="720"/>
        <w:jc w:val="both"/>
        <w:rPr/>
      </w:pPr>
      <w:r>
        <w:rPr/>
        <w:t>Важнейшей задачей школьного курса алгебры является развитие логического мышления учащихся. Сами объекты математических умозаключений и приняты 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</w:p>
    <w:p>
      <w:pPr>
        <w:pStyle w:val="TextBody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Style17"/>
        <w:ind w:left="14" w:firstLine="553"/>
        <w:jc w:val="both"/>
        <w:rPr/>
      </w:pPr>
      <w:r>
        <w:rPr/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Style17"/>
        <w:ind w:left="14" w:firstLine="553"/>
        <w:jc w:val="both"/>
        <w:rPr/>
      </w:pPr>
      <w:r>
        <w:rPr/>
        <w:t xml:space="preserve"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 </w:t>
      </w:r>
    </w:p>
    <w:p>
      <w:pPr>
        <w:pStyle w:val="Style17"/>
        <w:ind w:left="14" w:firstLine="553"/>
        <w:jc w:val="both"/>
        <w:rPr/>
      </w:pPr>
      <w:r>
        <w:rPr/>
        <w:t>Требуя от уча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Style17"/>
        <w:spacing w:before="4" w:after="0"/>
        <w:ind w:left="19" w:firstLine="548"/>
        <w:jc w:val="both"/>
        <w:rPr/>
      </w:pPr>
      <w:r>
        <w:rPr/>
        <w:t xml:space="preserve">Изучение алгебры позволяет формировать умения и навыки умственного труда - планирование своей работы, поиск рациональных путей её выполнения, критическую оценку результатов. В процессе изучения алгебры школьники должны научиться излагать свои мысли ясно и исчерпывающе, лаконично и ёмко, при обрести навыки чёткого, аккуратного и грамотного выполнения математических записей. </w:t>
      </w:r>
    </w:p>
    <w:p>
      <w:pPr>
        <w:pStyle w:val="Style17"/>
        <w:ind w:firstLine="567"/>
        <w:jc w:val="both"/>
        <w:rPr/>
      </w:pPr>
      <w:r>
        <w:rPr/>
        <w:t>В курсе алгебры 7 класса можно выделить следующие основные содержательные линии: арифметика; алгебра. Наряду с этим в содержание включены два дополнительных методологических раздела: множества; математика в историческом развитии, что связано с реализацией целей общеинтеллектуального и общекультурного развития учащихся. При этом первая линия служит цели овладения учащимися некоторыми элементами универсального математического языка, вторая - способствует созданию общекультурного, гуманитарного фона изучения курса.</w:t>
      </w:r>
    </w:p>
    <w:p>
      <w:pPr>
        <w:pStyle w:val="Style17"/>
        <w:ind w:firstLine="567"/>
        <w:jc w:val="both"/>
        <w:rPr/>
      </w:pPr>
      <w:r>
        <w:rPr/>
        <w:t xml:space="preserve">Содержание линии «Арифметика» служит базой для дальнейшего изучения учащимися алгебры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 </w:t>
      </w:r>
    </w:p>
    <w:p>
      <w:pPr>
        <w:pStyle w:val="Style17"/>
        <w:ind w:firstLine="567"/>
        <w:jc w:val="both"/>
        <w:rPr/>
      </w:pPr>
      <w:r>
        <w:rPr/>
        <w:t xml:space="preserve"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чение математики как языка для построения математических моделей процессов и явлений реального мира. </w:t>
      </w:r>
    </w:p>
    <w:p>
      <w:pPr>
        <w:pStyle w:val="Style17"/>
        <w:ind w:firstLine="567"/>
        <w:jc w:val="both"/>
        <w:rPr/>
      </w:pPr>
      <w:r>
        <w:rPr/>
        <w:t xml:space="preserve"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</w:t>
      </w:r>
    </w:p>
    <w:p>
      <w:pPr>
        <w:pStyle w:val="TextBody"/>
        <w:ind w:left="0" w:hanging="0"/>
        <w:jc w:val="center"/>
        <w:rPr/>
      </w:pPr>
      <w:r>
        <w:rPr>
          <w:b/>
          <w:sz w:val="24"/>
          <w:szCs w:val="24"/>
          <w:lang w:val="ru-RU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6c17c5c11"/>
        <w:spacing w:lineRule="atLeast" w:line="270" w:before="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изучение учебного предмета «Алгебра» в 7 классе отводится 3 часа в неделю,  34 учебные недели, всего – 102 часа в течение год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7"/>
        <w:spacing w:before="120" w:after="0"/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>АРИФМЕТИКА</w:t>
      </w:r>
    </w:p>
    <w:p>
      <w:pPr>
        <w:pStyle w:val="Style17"/>
        <w:spacing w:before="86" w:after="0"/>
        <w:ind w:left="4" w:right="9" w:firstLine="563"/>
        <w:jc w:val="both"/>
        <w:rPr/>
      </w:pPr>
      <w:r>
        <w:rPr>
          <w:b/>
        </w:rPr>
        <w:t>Рациональные числа.</w:t>
      </w:r>
      <w:r>
        <w:rPr/>
        <w:t xml:space="preserve"> Расширение множества натуральных чисел до множества целых. Множества целых чисел до множества рациональных. Рациональное число как отношени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- целое число, </w:t>
      </w:r>
      <w:r>
        <w:rPr>
          <w:i/>
          <w:lang w:val="en-US"/>
        </w:rPr>
        <w:t>n</w:t>
      </w:r>
      <w:r>
        <w:rPr/>
        <w:t xml:space="preserve"> - натуральное. Степень с целым показателем. </w:t>
      </w:r>
    </w:p>
    <w:p>
      <w:pPr>
        <w:pStyle w:val="Style17"/>
        <w:ind w:left="4" w:right="9" w:firstLine="563"/>
        <w:jc w:val="both"/>
        <w:rPr/>
      </w:pPr>
      <w:r>
        <w:rPr>
          <w:b/>
        </w:rPr>
        <w:t xml:space="preserve">Действительные числа. </w:t>
      </w:r>
      <w:r>
        <w:rPr/>
        <w:t xml:space="preserve">Понятие об иррациональном числе. Десятичные приближения иррациональных чисел. </w:t>
      </w:r>
    </w:p>
    <w:p>
      <w:pPr>
        <w:pStyle w:val="Style17"/>
        <w:ind w:left="4" w:right="9" w:firstLine="563"/>
        <w:jc w:val="both"/>
        <w:rPr/>
      </w:pPr>
      <w:r>
        <w:rPr/>
        <w:t xml:space="preserve">Множество действительных чисел; представление действительных чисел бесконечными десятичными дробями. Сравнение действительных чисел. </w:t>
      </w:r>
    </w:p>
    <w:p>
      <w:pPr>
        <w:pStyle w:val="Style17"/>
        <w:ind w:left="14" w:firstLine="553"/>
        <w:jc w:val="both"/>
        <w:rPr/>
      </w:pPr>
      <w:r>
        <w:rPr/>
        <w:t xml:space="preserve">Координатная прямая. Изображение чисел точками координатной прямой. </w:t>
      </w:r>
    </w:p>
    <w:p>
      <w:pPr>
        <w:pStyle w:val="Style17"/>
        <w:ind w:left="14" w:firstLine="553"/>
        <w:jc w:val="both"/>
        <w:rPr/>
      </w:pPr>
      <w:r>
        <w:rPr/>
        <w:t xml:space="preserve">Измерения, приближения, оценки. Приближённое значение величины, точность приближения. Прикидка и оценка результатов вычислений. </w:t>
      </w:r>
    </w:p>
    <w:p>
      <w:pPr>
        <w:pStyle w:val="Style17"/>
        <w:spacing w:before="120" w:after="0"/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>АЛГЕБРА</w:t>
      </w:r>
    </w:p>
    <w:p>
      <w:pPr>
        <w:pStyle w:val="Style17"/>
        <w:spacing w:before="91" w:after="0"/>
        <w:ind w:left="9" w:right="10" w:firstLine="558"/>
        <w:jc w:val="both"/>
        <w:rPr/>
      </w:pPr>
      <w:r>
        <w:rPr>
          <w:b/>
        </w:rPr>
        <w:t>Алгебраические выражения.</w:t>
      </w:r>
      <w:r>
        <w:rPr/>
        <w:t xml:space="preserve"> 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 </w:t>
      </w:r>
    </w:p>
    <w:p>
      <w:pPr>
        <w:pStyle w:val="Style17"/>
        <w:ind w:left="9" w:right="10" w:firstLine="558"/>
        <w:jc w:val="both"/>
        <w:rPr/>
      </w:pPr>
      <w:r>
        <w:rPr/>
        <w:t xml:space="preserve">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, разность квадратов. Преобразование целого выражения в многочлен. Разложение многочленов на множители. Многочлены с одной переменной. </w:t>
      </w:r>
    </w:p>
    <w:p>
      <w:pPr>
        <w:pStyle w:val="Style17"/>
        <w:ind w:left="9" w:right="10" w:firstLine="558"/>
        <w:jc w:val="both"/>
        <w:rPr/>
      </w:pPr>
      <w:r>
        <w:rPr/>
        <w:t xml:space="preserve"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 </w:t>
      </w:r>
    </w:p>
    <w:p>
      <w:pPr>
        <w:pStyle w:val="Style17"/>
        <w:ind w:left="9" w:right="10" w:firstLine="558"/>
        <w:jc w:val="both"/>
        <w:rPr/>
      </w:pPr>
      <w:r>
        <w:rPr/>
        <w:t xml:space="preserve">Рациональные выражения и их преобразования. Доказательство тождеств. </w:t>
      </w:r>
    </w:p>
    <w:p>
      <w:pPr>
        <w:pStyle w:val="Style17"/>
        <w:ind w:left="9" w:right="10" w:firstLine="558"/>
        <w:jc w:val="both"/>
        <w:rPr/>
      </w:pPr>
      <w:r>
        <w:rPr>
          <w:b/>
        </w:rPr>
        <w:t>Уравнения.</w:t>
      </w:r>
      <w:r>
        <w:rPr/>
        <w:t xml:space="preserve"> Уравнение с одной переменной. Корень уравнения. Равносильность уравнений. </w:t>
      </w:r>
    </w:p>
    <w:p>
      <w:pPr>
        <w:pStyle w:val="Style17"/>
        <w:ind w:left="9" w:right="10" w:firstLine="558"/>
        <w:jc w:val="both"/>
        <w:rPr/>
      </w:pPr>
      <w:r>
        <w:rPr/>
        <w:t xml:space="preserve">Линейное уравнение. Уравнение с двумя переменными. Линейное уравнение с двумя переменными. </w:t>
      </w:r>
    </w:p>
    <w:p>
      <w:pPr>
        <w:pStyle w:val="Style17"/>
        <w:ind w:left="9" w:right="10" w:firstLine="558"/>
        <w:jc w:val="both"/>
        <w:rPr/>
      </w:pPr>
      <w:r>
        <w:rPr/>
        <w:t xml:space="preserve">Система уравнений с двумя переменными. Системы двух линейных уравнений с двумя переменными; решение подстановкой и сложением. </w:t>
      </w:r>
    </w:p>
    <w:p>
      <w:pPr>
        <w:pStyle w:val="Style17"/>
        <w:ind w:left="4" w:right="29" w:firstLine="563"/>
        <w:jc w:val="both"/>
        <w:rPr/>
      </w:pPr>
      <w:r>
        <w:rPr/>
        <w:t xml:space="preserve">Решение текстовых задач алгебраическим способом. </w:t>
      </w:r>
    </w:p>
    <w:p>
      <w:pPr>
        <w:pStyle w:val="Style17"/>
        <w:spacing w:before="120" w:after="0"/>
        <w:ind w:left="851" w:hanging="0"/>
        <w:jc w:val="center"/>
        <w:rPr>
          <w:w w:val="105"/>
        </w:rPr>
      </w:pPr>
      <w:r>
        <w:rPr>
          <w:w w:val="105"/>
        </w:rPr>
        <w:t>МНОЖЕСТВА</w:t>
      </w:r>
    </w:p>
    <w:p>
      <w:pPr>
        <w:pStyle w:val="Style17"/>
        <w:spacing w:before="81" w:after="0"/>
        <w:ind w:left="4" w:right="9" w:firstLine="563"/>
        <w:jc w:val="both"/>
        <w:rPr>
          <w:i/>
          <w:i/>
          <w:iCs/>
          <w:w w:val="108"/>
        </w:rPr>
      </w:pPr>
      <w:r>
        <w:rPr>
          <w:b/>
          <w:bCs/>
        </w:rPr>
        <w:t xml:space="preserve">Теоретико-множественные понятия. </w:t>
      </w:r>
      <w:r>
        <w:rPr/>
        <w:t xml:space="preserve">Множество, элемент множества. Стандартные обозначения числовых множеств. </w:t>
      </w:r>
    </w:p>
    <w:p>
      <w:pPr>
        <w:pStyle w:val="Style17"/>
        <w:spacing w:before="182" w:after="0"/>
        <w:ind w:right="15" w:hanging="0"/>
        <w:rPr>
          <w:w w:val="105"/>
        </w:rPr>
      </w:pPr>
      <w:r>
        <w:rPr>
          <w:w w:val="105"/>
        </w:rPr>
        <w:t xml:space="preserve">МАТЕМАТИКА В ИСТОРИЧЕСКОМ РАЗВИТИИ </w:t>
      </w:r>
    </w:p>
    <w:p>
      <w:pPr>
        <w:pStyle w:val="Style17"/>
        <w:spacing w:before="91" w:after="0"/>
        <w:ind w:left="4" w:firstLine="563"/>
        <w:jc w:val="both"/>
        <w:rPr/>
      </w:pPr>
      <w:r>
        <w:rPr/>
        <w:t xml:space="preserve">История формирования понятия числа: натуральные числа, дроби, недостаточность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 </w:t>
      </w:r>
    </w:p>
    <w:p>
      <w:pPr>
        <w:pStyle w:val="Style17"/>
        <w:ind w:left="4" w:right="9" w:firstLine="563"/>
        <w:jc w:val="both"/>
        <w:rPr/>
      </w:pPr>
      <w:r>
        <w:rPr/>
        <w:t xml:space="preserve">Зарождение алгебры в недрах арифметики. Ал - Хорезми. Рождение буквенной символики. П. Ферма, Ф. Виет, Р. Декар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матер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74"/>
        <w:gridCol w:w="2160"/>
        <w:gridCol w:w="21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ав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учител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 – 34 недел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д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ые урав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уравнения с одним неизвест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ереходом на УМК С.М. Никольского и др. добавлен 1 час на изучение темы «Степень числа» в § 1 «Натуральные числа» за счет часов итогового повторения (т.к. в УМК  А.Г. Мордковича за 5-6 классы данная рассматривалась не в полном объеме).</w:t>
      </w:r>
    </w:p>
    <w:p>
      <w:pPr>
        <w:pStyle w:val="Normal"/>
        <w:widowControl w:val="false"/>
        <w:spacing w:lineRule="auto" w:line="240"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ходит в виде самостоятельных работ, письменных тестов, математических диктантов, устных и письменных опросов по теме урока, контрольных работ по разделам учебник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о контрольных работ - 7</w:t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9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622"/>
        <w:gridCol w:w="1800"/>
        <w:gridCol w:w="1701"/>
        <w:gridCol w:w="8"/>
        <w:gridCol w:w="2431"/>
        <w:gridCol w:w="3600"/>
        <w:gridCol w:w="1440"/>
        <w:gridCol w:w="851"/>
      </w:tblGrid>
      <w:tr>
        <w:trPr>
          <w:trHeight w:val="1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0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сроки прох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ректированные сроки прохожде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проблемы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 (в соответствии с ФГ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мые ЦОР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мые понят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 результ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УД (регулятивные познавательные, коммуникативны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 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Действительные числа (21 ч.)</w:t>
            </w:r>
          </w:p>
        </w:tc>
      </w:tr>
      <w:tr>
        <w:trPr>
          <w:trHeight w:val="94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(5 ч.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уральные числа и действия с н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включает в себя понятие натуральных чисел? Каковы признаки делимости? Как выполнять сложение, вычитание, умножение и деление многозначных чисе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жество натуральных чисел, деление нацело, делитель, признаки дел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т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ния о натуральных чисел и действиях с ни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знаки делим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вычисления, применяя признаки дел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правило в планировании и контроле способа реш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тартовой мотивации к обучению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степень числа? Что такое основание и показатель степени? Как записать число в виде произведения степен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числа, основание степени, показатель степени, произведение в виде степе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епень, основание степени, показатель степ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водить числа в степень, заполнять и оформлять таблицы степеней, представлять число в виде произведения степе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изуч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ить умножение степеней с одинаковыми основаниями? Как выполнить умножение степеней с одинаковыми показателя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, произведение степеней с одинаковыми основаниями, произведение степеней с одинаковыми показател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9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 свойствами степен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NoSpacing"/>
              <w:ind w:left="-17" w:right="-108" w:firstLine="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дить значения сложных выражений со степенями, применяя свойства степе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и последовательность дейст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водить анализ способов решения задачи с точки зрения их рациональности и экономич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цели и функции участников, способы взаимо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и составные числа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простые и составные числа? Как определить, является ли число простым или состав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тые и составные числа, множество натуральных чисе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стого и составного числ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 Сформулирую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орему о простых числах.</w:t>
            </w:r>
          </w:p>
          <w:p>
            <w:pPr>
              <w:pStyle w:val="NoSpacing"/>
              <w:ind w:left="-17" w:right="-108" w:firstLine="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простые и составные числа, приводить примеры простых и состав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тавить учебную задачу на основе соотнесения того, что уже известно и усвоено, и того, что еще неизвест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желания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туральных чисел на простые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разложение на простые множители? Как разложить число на простые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ожение на простые множители, основная теорема арифме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зложения на простые множител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 Сформулирую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ую теорему арифметик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кладывать числа на простые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ередавать содержание в сжатом (развернутом) вид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 (4 ч.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ые дроби. Конечные десятичные дроб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такое рациональное число? Каково основное свойство дроби? Что такое несократимая дробь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циональное число, обыкновенная дробь, числитель и знаменатель дроби, несократимая дробь,  десятичное разлож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циональные числа, десятичное разложение дроби, конечная десятичная дроб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кращать дроби, проверять несократимость дроби, записывать любое рациональное число в виде конечной десятичной дроби и наобор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делять и формулировать проблем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строить логические цепочки рассужд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евых установок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обыкновенной дроби в конечную десятичную дробь. Ани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конечная десятичная дробь? как разложить обыкновенную дробь в конечную десятичную дробь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чная десятичная дробь, обыкновенная несократимая дроб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ертикальные угл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нять на практике свойство вертикальных углов с доказательством, изображать вертикальные углы, находить на рисунке вертикальные углы, решать простейшие задачи по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и последовательность действий; предвосхищать временные характеристики достижения результата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десятичные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Что такое периодическая десятичная дробь, период дроби? Как представить обыкновенную дробь в виде периодической дроби? Как подобрать обыкновенную дробь, равную периодическо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конечная периодическая десятичная дробь, период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иодической дроби. периодом дроб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обыкновенную дробь в виде периодической дроби, подбирать обыкновенную дробь, равную периодичес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: обнаруживать и формулировать учебную проблему совместно с учителем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ступать в диалог, участвовать в коллективном обсуждении проб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ое разложение рациональных чисел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ять действия с рациональными числами? Как записывать рациональные числа в виде периодических дроб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жество целых чисел, множество рациональных чисе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рациональные числа, выполнять арифметические действия с ними, записывать рациональные числа в виде периодических дроб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 </w:t>
            </w:r>
          </w:p>
        </w:tc>
      </w:tr>
      <w:tr>
        <w:trPr>
          <w:trHeight w:val="137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числа (9 ч.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рациональные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иррациональное число? Как доказать иррациональность чисе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конечная десятичная непериодическая дробь, рациональные и иррациональные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я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иррациональное число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азывать иррациональность чисел, классифицировать числа по заданным множеств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ередавать содержание в сжатом (развернутом) вид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адекватно использовать речевые средства для дискуссии и аргументации своей пози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ействительного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такое действительное число? Что такое абсолютная величина (модуль)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тельные, рациональные и иррациональные числа, бесконечная десятичная дробь, разряд числа, противоположные числа, абсолютная величина (модуль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йствительное число, абсолютная величина (модуль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дить абсолютную величину числа, определять противоположные числа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наруживать и формулировать учебную проблему совместно с учителем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выбирать смысловые единицы текста 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желания осваивать новые виды деятельности, участвовать в творческом, созидательном процесс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ействительных чисел. Ани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равнивать действительные числа? Как определить верность неравенства, не выполняя вычисл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конечная десятичная дробь, разряд числа, абсолютная величи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 сравнения действительных чисе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верность неравенства, не выполняя вычислений; сравнивать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елать предположения об информации, которая нужна для решения предметной учебной задач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действительных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ы основные свойства действительных чисел? Как проверить верность равенства и неравенства с их помощь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ства равенства действительных чисел, свойства неравенств, обратное число, взаимообратные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ния о свойствах чисе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верять верность равенства и неравенства с помощью основных свойств действитель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способ и результат действия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ставлять конкретное содержание и сообщать его в письменной и уст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ия своих трудностей и стремлени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ения чисел. Ани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приближение чисел? Как найти приближение числа с избытком, с недостатком? Как найти приближение с заданной точность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лижение числа, приближение с недостатком, приближение с избытком, округление чисел, значащая циф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риближенным значением по недостатку, по избытку, при округлении чисе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знания о приближенном значении по недостатку, по избытку, округлении чисел при решении учеб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диалоге с учителем совершенствовать критерии оценки и пользоваться ими в ходе оценки и самооценк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поставлять и отбирать информацию, полученную из разных источни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уметь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требности приобретения мотивации к процессу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тре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длина отрезка? Как можно измерять отрезки? Как измерять отрезок единичным отрезко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отрезка, единичный отрезок, единичный отрез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на глаз параметры предметов, измерять отрезок единичным отрез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наруживать и формулировать учебную проблему совместно с учителем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вступать в диалог с учителем, участвовать в коллективном обсуждении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о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координатная ось? Как начертить координатную ось с заданным единичным отрезком? Как отмечать точки на координатной ос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, начальная точка, единичный отрезок, положительная, отрицательная полуось, координата точ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числа на числовой прям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являть особенности (качества, признаки) разных объектов в процессе их рассматривания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 по теме «Действительные чис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й теме «Действительные числа»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9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Бесконечная десятичная непериодическая дробь, рациональные и иррациональные числа, разряд числа, абсолютная величина, период числа, свойства неравенств, приближение с недостатком и с избытком, длина отрезка, координатная ось, взаимообратные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История действительных чисел. Защита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изводить само- и взаимодиагностику результатов изученной темы? Как возникло понятие множества действительных чисел?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й теме и проектировать способы их во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Алгебраические выражения (58 ч.)</w:t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члены (8 ч.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йти значение числового выражения? Как записать числовое выражение по словесной формулировк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вое выражение, значение числового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исловое выражение, значение числового выра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дить значение числового выражения при решении текстов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енн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буквенное выражение? Как записать буквенное выражение по словесной формулировк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венное выражение, алгебраическое выражение, переменна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буквенного выраже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числовые подстановки в буквенные выражения и находить числовые знач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носить коррективы и дополнения в составленные пла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работы по алгорит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дноч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одночлен? Каковы свойства одночленов? Как упростить запись одночлен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член, нулевой одночлен, рав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дночлен, нулевой одночлен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формул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йства одночлен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числовую и буквенную часть одночлена, упрощать запись одноч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216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выполнения задач; решения проблем творческого и поискового характера;</w:t>
            </w:r>
          </w:p>
          <w:p>
            <w:pPr>
              <w:pStyle w:val="NoSpacing"/>
              <w:ind w:left="-17" w:right="-216" w:firstLine="17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образовывать модели с целью выявления общих законов, определяющих предметную область;</w:t>
            </w:r>
          </w:p>
          <w:p>
            <w:pPr>
              <w:pStyle w:val="NoSpacing"/>
              <w:ind w:left="-17" w:firstLine="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определять цели и функции участников, способы взаимо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одночленов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степень одночлена? Каковы свойства степеней? Каковы свойства многочленов? Что такое противоположные одночлен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одночленов, степень одночлена, основание, показатель степени, свойства степеней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о умножения степени одной и той же переменной, возведения в степень переменной, свойства одночлен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писывать одночлен, противоположный данному, упрощать запись одночленов, используя степ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216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деятельности с помощью учителя и самостоятельно, искать средства ее осуществления;</w:t>
            </w:r>
          </w:p>
          <w:p>
            <w:pPr>
              <w:pStyle w:val="NoSpacing"/>
              <w:ind w:left="-17" w:right="-216" w:firstLine="17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здавать структуру взаимосвязей смысловых единиц текста;</w:t>
            </w:r>
          </w:p>
          <w:p>
            <w:pPr>
              <w:pStyle w:val="NoSpacing"/>
              <w:ind w:left="-17" w:firstLine="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аргументировать свою точку зрения, спорить и отстаивать свою позицию невраждебным для оппонентов спосо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равила произведения одн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именять правила умножения одночленов и возводить одночлен? Как представить данный одночлен в виде квадрата или куба  другого одночлен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одночленов, степень одночлена, основание, показатель степени, свойства степеней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равила умножения одночленов и возводить одночлен в степень для упрощения выражений; представлять данный одночлен в виде квадрата или куба другого одноч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и осознавать то, что уже усвоено и что еще подлежит усвоению, осознавать качество и уровень усвоения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аменять термины определения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планировать общие способ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й вид одночлена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одночлен стандартного вида?   Что такое коэффициент и степень одночлена стандартного вида? Как привести одночлен к стандартному вид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дартный вид одночлена, коэффициент одн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дночлена стандартного вид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ывать коэффициент и степень одночлена, записанного в стандартном виде, приводить одночлены к стандартному ви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последовательность промежуточных целей с учетом конечного результата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делять обобщенный смысл и формальную структуру задач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учитывать разные мнения и стремиться к координации различных позиций в сотруднич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ные одночлен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подобные одночлены? Как вычислить сумму и разность подобных одночленов?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обные одночлены,  сумма и разность подобных одночленов, приведение подобных одночленов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добные одночлен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подобные одночлены среди приведенных, вычислять сумму и разность подобных одночленов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216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уществлять пошаговый и итоговый контроль по результату;</w:t>
            </w:r>
          </w:p>
          <w:p>
            <w:pPr>
              <w:pStyle w:val="NoSpacing"/>
              <w:ind w:left="-17" w:right="-216" w:firstLine="17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ind w:left="-17" w:firstLine="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обмениваться знаниями между членами группы для принятия эффективных совместных решени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мения нравственно-этичес-кого оценивания усваиваем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подобных одночленов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ивести подобные одночлен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обные одночлены,  сумма и разность подобных одночленов, приведение подобных одночлен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подобные одночлены среди приведенных, вычислять сумму и разность подобных одночле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ереводить конфликтную ситуацию в логический план и разрешать ее как задачу через анализ усл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евых установок учеб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 (15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ногоч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многочлен? Что такое члены многочлена? Как выписать члены многочлена по заданному правил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член, член многочлена, одночлен, нулевой многочле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учить представл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многочлене, полином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многочленов, выписывать члены многочлена по заданному прави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ы свойства многочленов? Как применять свойства многочленов к упрощению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член, свойства многочлен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йства многочлен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ять свойства многочленов к упрощению выраж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члены стандартного вида. Демонст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многочлен стандартного вида? Как привести сложный многочлен к стандартному вид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дартный вид многочлена, двучлен, трехчлен, степень ненулевого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ногочлена стандартного ви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одить сложный многочлен к стандартному виду, определять степень многочле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многочленов к стандартному ви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ивести сложный многочлен к стандартному виду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дартный вид многочлена, двучлен, трехчлен, степень ненулевого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одить сложный многочлен к стандартному виду, определять степень многочле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желания осознавать свои трудности и стремитьс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 разность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ы правила раскрытия скобок, заключения в скобки? Как преобразовать выражение в многочлен стандартного вид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многочленов, разность многочленов, раскрытие скобок, заключение в скоб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о раскрытия скобок, правило заключения в скобк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дить сумму и разность многочленов, раскрывать скобки, преобразовывать выражение в многочлен стандартного ви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личать способ и результат своих действий с заданным эталоном, обнаруживать отклонения и делать выб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двигать и обосновывать гипотезы, предлагать способы их проверк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мения нравственно-этического оценивания усваиваем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с многочленами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ять действия с многочлена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многочленов, разность многочленов, раскрытие скобок, заключение в скоб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дить сумму и разность многочленов, раскрывать скобки, преобразовывать выражение в многочлен стандартного ви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одночлена и многоч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ить умножение одночлена на многочлен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одночлена и многочлена, вынесение за скобки общего множителя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о умножения одночлена на многочлен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множение одночлена на многочлен, выносить за скобки общий множ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станавливать причинно-следственные связи; строить логические цепочки рассужд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весомость приводимых рассужд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развивать способность с помощью вопросов добывать недостающую информацию; слушать и слышать друг д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требности приобретения мотивации к процессу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одночлена на многоч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ить умножение одночлена на многочлен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одночлена и многочлена, вынесение за скобки общего множителя, противоположные одночлен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о умножения одночлена на многочлен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множение одночлена на многочлен, выносить за скобки общий множ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делять и осознавать то, что уже усвоено и что еще подлежит усвоению, осознавать качество и уровень усво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обобщенны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и формальную структуру задач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ланировать общие способ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мения контролировать процесс и 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много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ить умножение многочленов? Как разложить многочлен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многочленов, стандартный вид многочлена, разложение многочлена на множ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о умножения многочлен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множение многочленов, раскладывать многочлен на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образовывать модели с целью выявления общих законов, определяющих предметную област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цели и функции участников, способы взаимо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желания осознавать свои трудности и стремитьс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ить умножение многочленов? Как разложить многочлен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многочленов, стандартный вид многочлена, разложение многочлена на множ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умножение многочленов, раскладывать многочлен на множител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цель учебной деятельности с помощью учителя и самостоятельно, искать средства ее осущест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здавать структуру взаимосвязей смысловых единиц текст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называют целым выражением? Как преобразовать целое выражение в многочлен стандартного вид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ое выражение, упрощение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целого выраже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ощать выражения, преобразовывать в многочлен стандартного вида, определять его степен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делять количественные характеристики объектов, заданные слов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мениваться знаниями между членами группы для принятия эффективных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 целого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йти числовое выражение целого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вое значение целого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числять значение числового выражения, предварительно упростив цел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делять и осознавать то, что уже усвоено и что еще подлежит усвоению, осознавать качество и уровень усво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обобщенны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ысл и формальную структуру задач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ланировать общие способ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мения контролировать процесс и 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ение числового значения целого выражения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йти числовое выражение целого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вое значение целого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числять значение числового выражения, предварительно упростив цел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способ и результат действия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ставлять конкретное содержание и сообщать его в письменной и уст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мения контролировать процесс и 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right="-1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-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ое равенство цел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тождество? Что такое тождественно равные выражения? Как доказать тождество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пределен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ждества, тождественно равных выраж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  <w:br/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азывать простейшие тожд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ознавать качество и уровень усво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выводить следствия из имеющихся в условии задачи данны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по теме «Многочле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й теме «Многочлены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Многочлен, одночлен, свойства многочлена, стандартный вид, сумма, разность многочленов, произведение одночлена и многочлена, вынесение за скобки общего множителя, произведение многочленов, разложение многочлена на множители, числовое значение целого выражения, 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 (14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 Квадрат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изводить самодиагностику результатов изученной темы? Какова формула квадрата суммы? Как преобразовывать в многочлен стандартного вида с помощью этой формулы? Как представлять многочлен в виде квадрата сумм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квадрата сум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й теме и проектировать способы их восполн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у квадрата сумм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дить формулу квадрата суммы; преобразовывать в многочлен стандартного вида с помощью этой формулы, представлять многочлен в виде квадрата су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условия и требования задач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ганизовывать учебное взаимодействие в группе, строить конструктивные взаимоотношения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рмулы квадрата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едставлять многочлен в виде квадрата суммы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квадрата сум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ть в многочлен стандартного вида с помощью этой формулы, представлять многочлен в виде квадрата су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ражать структуру задачи разными средств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формлять мысли в устной и письменной речи с учетом речев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раз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а формула квадрата разности? Как преобразовывать в многочлен стандартного вида с помощью этой формулы? Как представлять многочлен в виде квадрата разност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квадрата раз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у квадрата разн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дить формулу квадрата разности; преобразовывать в многочлен стандартного вида с помощью этой формулы, представлять многочлен в виде квадрата раз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формулы квадрата разности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использовать формулы разности для упрощения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квадрата раз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формулу  квадрата разности для упрощения выра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декватно оценивать свои достижения, осознавать возникающие трудности, искать их причины и пути преодо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нализировать объект, выделяя существенные и несущественные признак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контролировать действия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полного квад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о правило выделения полного квадрата? Как применять правило полного квадрата к доказательству неравенст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полного квадрата, многочлен второй степе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равилом выделения полного квадрат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полный квадрат из многочлена, доказывать верность неравен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</w:t>
              <w:br/>
              <w:t>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меть с достаточной полнотой и точностью выражать свои мысли с задачами и условиями коммун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квад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а формула разности квадратов? Как упростить выражение с помощью формулы разности квадрат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разности квадра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у разности квадрат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водить формулу разности квадратов; упрощать выражения с помощью формулы разности квадр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поставлять и отбирать информацию, полученную из разных источни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нимать возможность существования различных точек зрения, не совпадающих с собственной; критично относиться к своему мн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рмулы разности квад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упростить выражение с помощью формулы разности квадратов? Как разложить многочлен на множители  с помощью формулы разности квадрат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разности квадра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кладывать многочлен на множители, упрощать выражение с помощью формулы разности квадр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ражать структуру задачи разными средств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формлять мысли в устной и письменной речи с учетом речев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кубов. Демонстрац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а формула суммы кубов? Как применять формулу суммы кубов?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суммы кубов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формулой суммы куб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ывать полные и неполные квадраты разности; записывать выражение в виде многочлена; представлять выражение в виде степени с показателем 3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уществлять итоговый и пошаговый контроль по результа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водить сравнение, сериацию и классификацию по заданным критерия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куб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а формула разности кубов? Как записать выражение в виде многочлена с помощью формулы разности куб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разности куб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формулой разности куб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писывать и читать формулу разности кубов; записывать выражение в виде многочлена; представлять выражение в виде степени с показателем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рмул сокращенного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именять формулы сокращенного умножения к преобразованию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бластью применения формул сокращенного умноже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ть выражение в многочлен, упрощать выр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сокращенного умножения в преобразовании выражений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именять формулы сокращенного умножения к преобразованию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сокращенного умн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бластью применения формул сокращенного умножен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ть выражение в многочлен, упрощать выр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анализа, сопоставления, с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зложения многочлена на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кие методы разложения многочлена на множители существуют? Как применять их к разложению многочлена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есение за скобки общего  множителя, формулы сокращенного умножения, выделение полного квадрата, группировка членов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приемами разложения многочлена на множител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разложение многочленов на множители с помощью комбинации изученных прием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и отбирать информацию, полученную из разных источников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являть уважительное отношение к партнерам, к личности друг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а на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кие методы разложения многочлена на множители существуют? Как применять их к разложению многочлена на множител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есение за скобки общего  множителя, формулы сокращенного умножения, выделение полного квадрата, группировка членов многочле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разложение многочленов на множители с помощью комбинации изученных приемов для упрощения вычислений, выбирать наиболее рациональный способ разложения многочлена на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ботать по составленному плану; использовать его наряду с основными и дополнительными средств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 создавать алгоритмы деятельности при решении проблем творческого и поискового характе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проявлять учиться управлять поведением партнера – убеждать его, контролировать, корректировать и оценивать его 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по теме «Формулы сокращенного умн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й теме «Формулы сокращенного умножения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сокращенного умножения, полный квадрат, многочлен второй и третьей степеней, вынесение за скобки общего множителя, разложение многочлена на множ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дроби (16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Алгебраические дроби и их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научиться производить само- и взаимодиагностику результатов изученной темы? Что такое алгебраическая дробь? Каковы ее свойства? Как составить алгебраическую дробь из данных выражений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ебраическая дробь, основное свойство алгебраической дроби, сокращ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й теме и проектировать способы их восполн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алгебраической дроб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ее основными свойств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алгебраические дроби из данных выражений, записывать алгебраическую дробь в виде многочлена, сокращать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 диалоге с учителем совершенствовать критерии оценки и пользоваться ими в ходе оценки и самооцен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станавливать причинно-следствен-</w:t>
              <w:br/>
              <w:t>ные связ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брать на себя инициативу в организации совместного 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войство алгебраической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оставить алгебраическую дробь из данных выражений? Как записать  алгебраическую дробь в виде многочлена? Как сокращ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ебраическая дробь, основное свойство алгебраической дроби, сокращ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алгебраические дроби из данных выражений, записывать алгебраическую дробь в виде многочлена, сокращать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уществлять поиск и выделение необходимой информ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взглянуть на ситуацию с иной позиции и договориться с людьми иных пози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осознания своих трудностей и стремлени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алгебраических дробей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окращ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ебраическая дробь, основное свойство алгебраической дроби, сокраще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алгебраические дроби из данных выражений, записывать алгебраическую дробь в виде многочлена, сокращать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алгебраических дробей  к общему знамена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к приводить обыкновенные и алгебраические дроби к общему знаменател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знаменатель, приведение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равилом приведения дробей к общему знаменателю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ть пары алгебраических дробей к дроби с одинаковыми знамена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ражать структуру задачи разными средствами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нимать возможность существования различных точек зрения, не совпадающих с собственной; уметь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познавательной деятельности, желанию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приведения дробей  к общему знамена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к приводить обыкновенные и алгебраические дроби к общему знаменател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знаменатель, приведение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ть пары алгебраических дробей к дроби с одинаковыми знамена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алгоритма приведения дробей  к общему знаменателю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к приводить обыкновенные и алгебраические дроби к общему знаменател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знаменатель, приведение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креп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ы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едения алгебраических дробей к общему знаменател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алгебра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кладывать и вычит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, вычитание алгебраических дробей, приведение дробей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ладывать и вычита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ложения и вычитания алгебра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кладывать и вычит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, вычитание алгебраических дробей, приведение дробей к общему знаменателю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ладывать и вычита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выполнения задач; решения проблем творческого и поискового характе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уществлять поиск и выделение необходимой информ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взглянуть на ситуацию с иной позиции и договориться с людьми иных пози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осознания своих трудностей и стремлени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арифмет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умножа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арифметических дроб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ножа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арифмет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делить алгебраические дроб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арифметических дроб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ножать и делить алгебраические др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познава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рациональное выражение? Как преобразовывать рациональные выражения, используя все действия с алгебраическими дробя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циональное выражение, упрощение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ционального выра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реобразования рациональных выражений, используя все действия с алгебраическими дроб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полнять учебные задачи, не имеющие однозначного реш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важительно относиться к позиции друг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циональных выражений. Практик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реобразовывать рациональные выражения, используя все действия с алгебраическими дробя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2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циональное выражение, упрощение выра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реобразования рациональных выражений, используя все действия с алгебраическими дроб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станавливать причинно-следственные связ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полнять различные роли в группе, сотрудничать в совместном решении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пособности к самооценке своих действий, поступ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 рационального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такое числовое значение рационального выражения? Как найти значение числового выражения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вое значение рационального выражения, существова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ислового выражения рационального выра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значения, при которых дробь равна нулю, при которых дробь не существует, упрощать рациональн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восхищать результат и уровень усвоения (отвечать на вопрос «какой будет  результат?»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елать предположения об информации, котора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числового значения рационального выражения. 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йти значение числового выражения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вое значение рационального выражения, существование др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людать алгоритм вычислений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значения, при которых дробь равна нулю, при которых дробь не существует, упрощать рациональное выра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восхищать временные характеристики достижения результата (отвечать на вопрос «когда будет результат?»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основную и второстепенную информацию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формлять мысли в устной и письменной речи с учетом речев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ое равенство рациональн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о значит тождественное равенство рациональных выражений? Как доказывать тождества?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ждество, тождественно равные рациональные выра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азывать простейшие тожд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left="-17"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уществлять синтез как составление целого из частей;</w:t>
            </w:r>
          </w:p>
          <w:p>
            <w:pPr>
              <w:pStyle w:val="NoSpacing"/>
              <w:ind w:left="-17"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уметь 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4 по теме «Алгебраические дроб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й теме «Алгебраические дроби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ебраическая дробь, основное свойство алгебраической дроби, приведение дробей к общему знаменателю, сокращение дроби, действия с алгебраическими дробями, рациональное выражение, тождество, тождественное равен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целым показателем (7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тоговой контрольной работы. Понятие степени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изводить самодиагностику результатов изученной темы? Что такое степень с целым показателем? Каковы свойства степен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с целым показателем,  основание степени, показатель степени, свойства степен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епень с целым показателем, основание степени, показатель степе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водить числа в степень с целым показателем, оформлять таблицы, представлять выражение в виде степени с целым показа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 в зависимости от конкретных условий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являть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степень с целым показателем? Каковы свойства степене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с целым показателем,  основание степени, показатель степени, свойства степен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водить числа в степень с целым показателем, оформлять таблицы, представлять выражение в виде степени с целым показа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восхищать результат и уровень усвоения (отвечать на вопрос «какой будет  результат?»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елать предположения об информации, которая нужна для решения учебн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вы свойства степеней с целым показателем? Как применять свойства степеней к преобразованию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ства степени, степень произведения, степень частно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формул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о умножения и деления степеней с одинаковым показателем, возведения степени в степень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войства степеней для упрощения числовых и алгебраических выра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тавить учебную задачу на основе соотнесения того, что уже известно и усвоено, и того, что еще неизвест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 создавать алгоритмы деятельности при решении проблем творческого и поискового характе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нимать возможность существования различных точек зрения, не совпадающих с собственной; уметь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познавательной деятельности, желанию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й вид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значит стандартный вид положительного числа? Как записать число в стандартном вид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дартный вид чис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 стандартным видом положительного числа, порядком чисел, записью чисел в стандартной форм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знания о стандартном виде положительного числа, порядке чисел, записи чисел в стандартной форме при выполнении за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желания осознавать свои трудности и стремиться к их преодо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циональн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ыполнять преобразование рациональных выраж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циональное выражение, упрощение рациональных выраж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реобразование рационального выражения для его упро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оставлять план и последовательность действий; предвосхищать временные характеристики достижения результата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5 по теме «Степень с целым показател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й теме «Степень с целым показателем»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с целым показателем, свойства степеней, стандартный вид числа, рациональные выражения, упрощение рациональных выражений, делимость многочлен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теоретический материал, изученный на предыдущих уроках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тоговой контрольной работы. История развития алгебры. Защита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изводить само- и взаимодиагностику результатов изученной темы? Какие ученые внесли вклад в развитие алгебры?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й теме и проектировать способы их во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 и устанавливать отношения между ними;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59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Линейные уравнения (12 ч.)</w:t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ые уравнения с одним неизвестным (6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первой степени с одним неизвест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уравнение первой степени с одним неизвестным? Что такое корень уравнения? Что значит решить уравнение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я первой степени с одним неизвестным, общий вид уравнения, решение уравнения, корень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сновными понятиями данной темы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уравнение первой степени с одним неизвестным по его коэффициентам, решать простейшие урав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ложительного отношения к учению, познава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е уравнения с одним неизвестным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кое линейное уравнение с одним неизвестным? Что значит равносильные уравнения? Как решать линейные уравнения с одним неизвест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ные уравнения с одним неизвестным, равносильные уравнения, члены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ком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я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нейного уравнения с одним неизвестным, равносильных уравн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ать линейные уравнения с одним неизвест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условия и требования задач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ганизовывать учебное взаимодействие в группе, строить конструктивные взаимоотношения со сверст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линейных уравнений с одним неизвест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ешать линейные уравнения с одним неизвест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неизвестный компонент, решать линейные уравнения с одним неизвест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линей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ешать линейные уравнения с одним неизвестным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неизвестный компонент, решать линейные уравнения с одним неизвест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линей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ешать текстовые задачи с помощью линейных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математическую модель реальной ситуации, решать текстовые задачи с помощью линейных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декватно оценивать свои достижения, осознавать возникающие трудности, искать их причины и пути преодо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нализировать объект, выделяя существенные и несущественные признак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контролировать действия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знавательного интереса к предмету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ые уравнения в решении текстовых задач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ешать текстовые задачи с помощью линейных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ное уравнение, решение линейного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ать текстовые задачи с помощью линейных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</w:t>
              <w:br/>
              <w:t>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меть с достаточной полнотой и точностью выражать свои мысли с задачами и условиями коммун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своей деятельности в составе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(12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авнения первой степени с двумя неизвес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то такое уравнение первой степени с двумя переменными? Как выражать одну переменную через другую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авнение первой степени с двумя переменными, коэффициент при неизвестном, свободный член, решение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нятием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авнения первой степени с двумя неизвестным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ставлять уравнения с заданными коэффициентами, определять, является ли пара чисел решением уравнения, выражать одну переменную через другу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личать способ и результат своих действий с заданным эталоном, обнаруживать отклонения и отличия от этало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ередавать основное содержание в сжатом, выборочном или развернутом виде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умения нравственно-этического оценивания усваиваем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двух уравнений первой степени с двумя неизвес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то такое система двух уравнений первой степени с двумя переменными? Как определить, является ли пара чисел решением системы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авнений с двумя переменными, решение системы, пропорциональные коэффициенты, непропорциональные коэффициен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онятиям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истем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уравнений, решение системы уравн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пределять, является ли пара чисел решением системы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зличат способ и результат действ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нтролировать действие парт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познавательного интереса к изуч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 подстановки. Демонст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то значит решить системы уравнений методом подстановк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авнений с двумя переменными, решение системы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знаком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лгоритмом решения системы линейных уравнений методом подстановки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шать системы двух линейных уравнений методом подстановки по алгорит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тавить учебную задачу на основе соотнесения того, что уже известно и усвоено, и того, что еще неизвест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ывать разные мнения и стремиться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желания приобретать новые знания, умения, совершенствовать имеющие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истем двух уравнений  способом под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применять способ подстановки к решению систем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авнений с двумя переменными, решение системы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шать системы двух линейных уравнений методом под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ставлять план выполнения заданий совместно с учителе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ередавать содержание в сжатом (развернутом) виде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лушать и слышать собеседника, вступать с ним в учебный ди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 уравнивания коэффициентов. Демонст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то значит решить системы уравнений методом уравнивания коэффициентов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авнений с двумя переменными, решение системы, способ сложения (уравнивания коэффициентов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знаком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лгоритмом решения системы линейных уравнений методом уравнивания коэффициентов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шать системы двух линейных уравнений методом уравнивания коэффициентов по алгорит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способности к волевому усилию  в преодолении препят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истем уравнений способом уравнивания коэффи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применять способ уравнивания коэффициентов к решению систем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авнений с двумя переменными, решение системы, способ сл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шать системы двух линейных уравнений методом уравнивания коэффици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сильность уравнений и систем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уравнения называют равносильными? Какие системы уравнений называют равносильными? Как определить равносильность уравнений и систем уравнений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уравнений с двумя переменными, решение системы, равносильные урав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понятие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авносильности уравнений и систем уравн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равносильность уравнений и систем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истем двух уравнений с двумя неизвес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решить систему уравнений с двумя неизвестны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авнений с двумя переменными, решение системы, способ сложения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бирать оптимальный способ решения системы уравнений с двумя неизвестными  и решать 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зличать способ и результат действ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истем уравнений разными способами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ешить систему уравнений с двумя неизвестным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уравнений с двумя переменными, решение системы, способ сложения, способ подстанов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ирать оптимальный способ решения системы уравнений с двумя неизвестными  и решать 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анализа, сопоставления, с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ри помощи систем уравнений первой степ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ешать текстовые задачи при помощи систем уравнений первой степен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уравнений с двумя переменными, решение систе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" w:right="-108" w:hanging="1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истемы уравнений с двумя неизвестными при решении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аботать по составленному плану; использовать дополнительные источники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риентироваться на разнообразие способов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мениваться знаниями между членами группы для принятия совместных эффективных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при решении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ешать текстовые задачи при помощи систем уравнений первой степени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уравнений с двумя переменными, решение систем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3" w:right="-108" w:hanging="1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истемы уравнений с двумя неизвестными при решении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6 по теме «Линей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й теме «Линейные уравнения»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ные уравнения, решение линейных уравнений с одним неизвестным, системы линейных уравнений, решение систем уравнений с двумя неизвестны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изученный теоретический материал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6 ч.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Действительные числа (повтор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изводить само- и взаимодиагностику результатов изученной темы? Как закрепить изученный материал по теме «Действительные числа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ий материал по теме «Действительные числа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амостоятельно формулировать познавательную цель и строить действия в соответствии с 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смысловые единицы текста</w:t>
              <w:br/>
              <w:t>и устанавливать отношения между ни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меть (развивать способности) брать на себя инициативу в организации совмест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организации анализа свое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ические выражения. Интерактив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закрепить изученный материал по теме «Алгебраические выражения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ий материал по теме «Алгебраические выражения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деть общим приемом решения задач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оговариваться и приходить к общему решению в совместной деятельности, в т.ч. в ситуации столкновения интер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пособности к волевому усилию  в преодолении препят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алгебраически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закрепить изученный материал по теме «Алгебраические выражения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ий материал по теме «Алгебраические выражения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пределять цель учебной деятельности, осуществлять поиск ее дости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мотивации к проблемно-поиск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ь с целым показателем. Т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3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закрепить изученный материал по теме «Степень с целым показателем»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ий материал по теме «Степень с целым показателем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проблемные зоны в изученном материа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читывать правило в планировании и контроле способа решения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зглянуть на ситуацию с иной позиции и договориться с людьми иных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анализа, сопоставления, с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м материале за курс алгебры 7 класс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ий материал, изученный в курсе алгебры 7 клас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изученный теоретический материал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snapToGrid w:val="false"/>
              <w:ind w:left="720" w:right="175" w:hanging="57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тоговой контрольной работы.  История алгебраической символи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учиться проектировать индивидуальный маршрут восполнения проблемных зон в изученном в течение всего курса алгебры 7 класса. Как создавалась алгебраическая символика?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ий материал за курс алгебры 7 класса, история алгебраической символ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" w:right="-108" w:firstLine="17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теоретический материал, изученный за курс 7 класса, на прак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1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ценивать достигнутый результ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Spacing"/>
              <w:ind w:right="-36" w:hanging="0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ыбирать наиболее эффективные способы решения задачи;</w:t>
            </w:r>
          </w:p>
          <w:p>
            <w:pPr>
              <w:pStyle w:val="NoSpacing"/>
              <w:ind w:right="-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регулировать собственную деятельность посредством письменной и устн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6838" w:h="11906"/>
          <w:pgMar w:left="1134" w:right="902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словия реализации программы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инструктажи к основным видам деятель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пособия: 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материалы, сборники самостоятельных и контрольных работ;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-популярная, справочная, историческая литература;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пособия для учителей;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Таблицы и плакаты по алгебре для 7 класса;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треты выдающихся математиков;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териалы единых коллекций ЦОР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fcio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7 класс: учебник для общеобразовательных организаций/С.М. Никольский, М.К. Потапов, Н.Н. Решетников, А.В. Шевкин. – М.: Просвещение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Сборник рабочих прлограмм. 7-9 классы: пособие для учителей общеобразовательных организаций/ сост. Бурмистрова Т.А. – М.: Просвещение, 2014 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7 класс: учебник для общеобразовательных организаций/С.М. Никольский, М.К. Потапов, Н.Н. Решетников, А.В. Шевкин. – М.: Просвещение, 2013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К. Потапов. Алгебра, 7 кл.: дидактические материалы/ М.К. Потапов, А.В. Шевкин– М.: Просвещение, 2014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В. Чулков Алгебра, 7 кл.: тематические тесты/ П.В. Чулков. – М.: Просвещение, 2012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К. Потапов. Алгебра, 7 кл.: методические рекомендации/ М.К. Потапов, А.В. Шевкин– М.: Просвещение, 201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анируемые результаты  изучения учебного предмета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17"/>
        <w:spacing w:before="139" w:after="0"/>
        <w:ind w:right="11" w:firstLine="567"/>
        <w:jc w:val="both"/>
        <w:rPr/>
      </w:pPr>
      <w:r>
        <w:rPr/>
        <w:t xml:space="preserve">Программа обеспечивает достижение следующих результатов освоения образовательной программы основного общего образования: </w:t>
      </w:r>
    </w:p>
    <w:p>
      <w:pPr>
        <w:pStyle w:val="Style17"/>
        <w:ind w:right="11" w:firstLine="567"/>
        <w:rPr>
          <w:b/>
          <w:b/>
        </w:rPr>
      </w:pPr>
      <w:r>
        <w:rPr>
          <w:b/>
        </w:rPr>
        <w:t xml:space="preserve">личностные: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;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сформированность целостного мировоззрения, соответствующего современному уровню развития науки и общественной практики;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проектно-исследовательской, творческой и других видах деятельности;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Style17"/>
        <w:numPr>
          <w:ilvl w:val="0"/>
          <w:numId w:val="2"/>
        </w:numPr>
        <w:ind w:left="567" w:hanging="567"/>
        <w:rPr/>
      </w:pPr>
      <w:r>
        <w:rPr/>
        <w:t xml:space="preserve">представление о математической науке как сфере человеческой деятельности, об этапах её развития, о её значимости для развития цивилизации;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креативность мышления, инициатива, находчивость, активность при решении алгебраических задач;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умение контролировать процесс и результат учебной математической деятельности; </w:t>
      </w:r>
    </w:p>
    <w:p>
      <w:pPr>
        <w:pStyle w:val="Style17"/>
        <w:numPr>
          <w:ilvl w:val="0"/>
          <w:numId w:val="2"/>
        </w:numPr>
        <w:ind w:left="567" w:hanging="567"/>
        <w:jc w:val="both"/>
        <w:rPr/>
      </w:pPr>
      <w:r>
        <w:rPr/>
        <w:t xml:space="preserve">способность к эмоциональному восприятию математических объектов, задач, решений, рассуждений. </w:t>
      </w:r>
    </w:p>
    <w:p>
      <w:pPr>
        <w:pStyle w:val="Style17"/>
        <w:ind w:right="11" w:firstLine="567"/>
        <w:rPr>
          <w:b/>
          <w:b/>
        </w:rPr>
      </w:pPr>
      <w:r>
        <w:rPr>
          <w:b/>
        </w:rPr>
      </w:r>
    </w:p>
    <w:p>
      <w:pPr>
        <w:pStyle w:val="Style17"/>
        <w:ind w:right="11" w:firstLine="567"/>
        <w:rPr>
          <w:b/>
          <w:b/>
        </w:rPr>
      </w:pPr>
      <w:r>
        <w:rPr>
          <w:b/>
        </w:rPr>
        <w:t xml:space="preserve">метапредметные: </w:t>
      </w:r>
    </w:p>
    <w:p>
      <w:pPr>
        <w:pStyle w:val="Style17"/>
        <w:numPr>
          <w:ilvl w:val="0"/>
          <w:numId w:val="6"/>
        </w:numPr>
        <w:ind w:left="567" w:hanging="567"/>
        <w:jc w:val="both"/>
        <w:rPr/>
      </w:pPr>
      <w:r>
        <w:rPr/>
        <w:t xml:space="preserve">умение выбирать наиболее эффективные способы решения учебных и познавательных задач; </w:t>
      </w:r>
    </w:p>
    <w:p>
      <w:pPr>
        <w:pStyle w:val="Style17"/>
        <w:numPr>
          <w:ilvl w:val="0"/>
          <w:numId w:val="6"/>
        </w:numPr>
        <w:ind w:left="567" w:hanging="567"/>
        <w:rPr/>
      </w:pPr>
      <w:r>
        <w:rPr/>
        <w:t xml:space="preserve">умение осуществлять контроль по результату и по способу действия и вносить необходимые коррективы; </w:t>
      </w:r>
    </w:p>
    <w:p>
      <w:pPr>
        <w:pStyle w:val="Style17"/>
        <w:numPr>
          <w:ilvl w:val="0"/>
          <w:numId w:val="6"/>
        </w:numPr>
        <w:ind w:left="567" w:hanging="567"/>
        <w:rPr/>
      </w:pPr>
      <w:r>
        <w:rPr/>
        <w:t xml:space="preserve">умение адекватно оценивать правильность или ошибочность выполнения учебной задачи, её объективную трудность и собственные возможности её решения; </w:t>
      </w:r>
    </w:p>
    <w:p>
      <w:pPr>
        <w:pStyle w:val="Style17"/>
        <w:numPr>
          <w:ilvl w:val="0"/>
          <w:numId w:val="6"/>
        </w:numPr>
        <w:ind w:left="567" w:hanging="567"/>
        <w:rPr/>
      </w:pPr>
      <w:r>
        <w:rPr/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Style17"/>
        <w:numPr>
          <w:ilvl w:val="0"/>
          <w:numId w:val="6"/>
        </w:numPr>
        <w:ind w:left="567" w:hanging="567"/>
        <w:rPr/>
      </w:pPr>
      <w:r>
        <w:rPr/>
        <w:t xml:space="preserve">умение создавать и применять модели и схемы для решения учебных и познавательных задач; </w:t>
      </w:r>
    </w:p>
    <w:p>
      <w:pPr>
        <w:pStyle w:val="Style17"/>
        <w:numPr>
          <w:ilvl w:val="0"/>
          <w:numId w:val="6"/>
        </w:numPr>
        <w:ind w:left="567" w:hanging="567"/>
        <w:rPr/>
      </w:pPr>
      <w:r>
        <w:rPr/>
        <w:t xml:space="preserve"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 </w:t>
      </w:r>
    </w:p>
    <w:p>
      <w:pPr>
        <w:pStyle w:val="Style17"/>
        <w:numPr>
          <w:ilvl w:val="0"/>
          <w:numId w:val="6"/>
        </w:numPr>
        <w:ind w:left="567" w:right="9" w:hanging="567"/>
        <w:jc w:val="both"/>
        <w:rPr/>
      </w:pPr>
      <w:r>
        <w:rPr/>
        <w:t xml:space="preserve">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Style17"/>
        <w:numPr>
          <w:ilvl w:val="0"/>
          <w:numId w:val="6"/>
        </w:numPr>
        <w:ind w:left="567" w:right="9" w:hanging="567"/>
        <w:jc w:val="both"/>
        <w:rPr/>
      </w:pPr>
      <w:r>
        <w:rPr/>
        <w:t xml:space="preserve"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 </w:t>
      </w:r>
    </w:p>
    <w:p>
      <w:pPr>
        <w:pStyle w:val="Style17"/>
        <w:numPr>
          <w:ilvl w:val="0"/>
          <w:numId w:val="6"/>
        </w:numPr>
        <w:spacing w:before="4" w:after="0"/>
        <w:ind w:left="567" w:right="9" w:hanging="567"/>
        <w:jc w:val="both"/>
        <w:rPr/>
      </w:pPr>
      <w:r>
        <w:rPr/>
        <w:t xml:space="preserve">умение понимать и использовать математические средства наглядности (рисунки, чертежи, схемы и др.) для иллюстрации, интерпретации, аргументации; </w:t>
      </w:r>
    </w:p>
    <w:p>
      <w:pPr>
        <w:pStyle w:val="Style17"/>
        <w:numPr>
          <w:ilvl w:val="0"/>
          <w:numId w:val="6"/>
        </w:numPr>
        <w:spacing w:before="4" w:after="0"/>
        <w:ind w:left="567" w:right="9" w:hanging="567"/>
        <w:jc w:val="both"/>
        <w:rPr/>
      </w:pPr>
      <w:r>
        <w:rPr/>
        <w:t xml:space="preserve">умение выдвигать гипотезы при решении учебных задач и понимать необходимость их проверки; </w:t>
      </w:r>
    </w:p>
    <w:p>
      <w:pPr>
        <w:pStyle w:val="Style17"/>
        <w:numPr>
          <w:ilvl w:val="0"/>
          <w:numId w:val="6"/>
        </w:numPr>
        <w:spacing w:before="4" w:after="0"/>
        <w:ind w:left="567" w:right="9" w:hanging="567"/>
        <w:jc w:val="both"/>
        <w:rPr/>
      </w:pPr>
      <w:r>
        <w:rPr/>
        <w:t xml:space="preserve">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Style17"/>
        <w:numPr>
          <w:ilvl w:val="0"/>
          <w:numId w:val="6"/>
        </w:numPr>
        <w:spacing w:before="4" w:after="0"/>
        <w:ind w:left="567" w:right="9" w:hanging="567"/>
        <w:jc w:val="both"/>
        <w:rPr/>
      </w:pPr>
      <w:r>
        <w:rPr/>
        <w:t xml:space="preserve">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Style17"/>
        <w:numPr>
          <w:ilvl w:val="0"/>
          <w:numId w:val="6"/>
        </w:numPr>
        <w:spacing w:before="4" w:after="240"/>
        <w:ind w:left="567" w:right="9" w:hanging="567"/>
        <w:jc w:val="both"/>
        <w:rPr/>
      </w:pPr>
      <w:r>
        <w:rPr/>
        <w:t xml:space="preserve">умение планировать и осуществлять деятельность, направленную на решение задач исследовательского характера. </w:t>
      </w:r>
    </w:p>
    <w:p>
      <w:pPr>
        <w:pStyle w:val="Style17"/>
        <w:ind w:right="11" w:firstLine="567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Style17"/>
        <w:numPr>
          <w:ilvl w:val="0"/>
          <w:numId w:val="4"/>
        </w:numPr>
        <w:ind w:left="567" w:right="9" w:hanging="567"/>
        <w:jc w:val="both"/>
        <w:rPr/>
      </w:pPr>
      <w:r>
        <w:rPr/>
        <w:t xml:space="preserve">умение работать с математическим текстом (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обосновывать суждения, проводить классификацию, доказывать математические утверждения; </w:t>
      </w:r>
    </w:p>
    <w:p>
      <w:pPr>
        <w:pStyle w:val="Style17"/>
        <w:numPr>
          <w:ilvl w:val="0"/>
          <w:numId w:val="4"/>
        </w:numPr>
        <w:spacing w:before="4" w:after="0"/>
        <w:ind w:left="567" w:right="9" w:hanging="567"/>
        <w:jc w:val="both"/>
        <w:rPr/>
      </w:pPr>
      <w:r>
        <w:rPr/>
        <w:t xml:space="preserve">владение базовым понятийным аппаратом: иметь представление о числе, владение символьным языком алгебры; </w:t>
      </w:r>
    </w:p>
    <w:p>
      <w:pPr>
        <w:pStyle w:val="Style17"/>
        <w:numPr>
          <w:ilvl w:val="0"/>
          <w:numId w:val="4"/>
        </w:numPr>
        <w:ind w:left="567" w:right="9" w:hanging="567"/>
        <w:jc w:val="both"/>
        <w:rPr/>
      </w:pPr>
      <w:r>
        <w:rPr/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17"/>
        <w:numPr>
          <w:ilvl w:val="0"/>
          <w:numId w:val="4"/>
        </w:numPr>
        <w:ind w:left="567" w:hanging="567"/>
        <w:jc w:val="both"/>
        <w:rPr/>
      </w:pPr>
      <w:r>
        <w:rPr/>
        <w:t xml:space="preserve">умение пользоваться математическими формулами; </w:t>
      </w:r>
    </w:p>
    <w:p>
      <w:pPr>
        <w:pStyle w:val="Style17"/>
        <w:numPr>
          <w:ilvl w:val="0"/>
          <w:numId w:val="4"/>
        </w:numPr>
        <w:ind w:left="567" w:hanging="567"/>
        <w:jc w:val="both"/>
        <w:rPr/>
      </w:pPr>
      <w:r>
        <w:rPr/>
        <w:t>умение решать линейные уравнения, системы уравнений; применять полученные умения для решения задач из математики, смежных предметов, практики.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>В результате изучения алгебры в 7 классе обучающиеся</w:t>
      </w:r>
    </w:p>
    <w:p>
      <w:pPr>
        <w:pStyle w:val="Style17"/>
        <w:jc w:val="both"/>
        <w:rPr/>
      </w:pPr>
      <w:r>
        <w:rPr>
          <w:b/>
        </w:rPr>
        <w:t xml:space="preserve">научатся: </w:t>
      </w:r>
    </w:p>
    <w:p>
      <w:pPr>
        <w:pStyle w:val="Style17"/>
        <w:numPr>
          <w:ilvl w:val="0"/>
          <w:numId w:val="3"/>
        </w:numPr>
        <w:ind w:left="993" w:hanging="426"/>
        <w:jc w:val="both"/>
        <w:rPr/>
      </w:pPr>
      <w:r>
        <w:rPr/>
        <w:t xml:space="preserve">понимать особенности десятичной системы счисления; </w:t>
      </w:r>
    </w:p>
    <w:p>
      <w:pPr>
        <w:pStyle w:val="Style17"/>
        <w:numPr>
          <w:ilvl w:val="0"/>
          <w:numId w:val="3"/>
        </w:numPr>
        <w:ind w:left="993" w:right="14" w:hanging="426"/>
        <w:jc w:val="both"/>
        <w:rPr/>
      </w:pPr>
      <w:r>
        <w:rPr/>
        <w:t xml:space="preserve">владеть понятиями, связанными с делимостью натуральных чисел; </w:t>
      </w:r>
    </w:p>
    <w:p>
      <w:pPr>
        <w:pStyle w:val="Style17"/>
        <w:numPr>
          <w:ilvl w:val="0"/>
          <w:numId w:val="3"/>
        </w:numPr>
        <w:ind w:left="993" w:right="14" w:hanging="426"/>
        <w:jc w:val="both"/>
        <w:rPr/>
      </w:pPr>
      <w:r>
        <w:rPr/>
        <w:t xml:space="preserve">выражать числа в эквивалентных формах, выбирая наиболее подходящую в зависимости от конкретной ситуации; </w:t>
      </w:r>
    </w:p>
    <w:p>
      <w:pPr>
        <w:pStyle w:val="Style17"/>
        <w:numPr>
          <w:ilvl w:val="0"/>
          <w:numId w:val="3"/>
        </w:numPr>
        <w:ind w:left="993" w:hanging="426"/>
        <w:jc w:val="both"/>
        <w:rPr/>
      </w:pPr>
      <w:r>
        <w:rPr/>
        <w:t xml:space="preserve">сравнивать и упорядочивать рациональные числа; </w:t>
      </w:r>
    </w:p>
    <w:p>
      <w:pPr>
        <w:pStyle w:val="Style17"/>
        <w:numPr>
          <w:ilvl w:val="0"/>
          <w:numId w:val="3"/>
        </w:numPr>
        <w:spacing w:before="4" w:after="0"/>
        <w:ind w:left="993" w:hanging="426"/>
        <w:jc w:val="both"/>
        <w:rPr/>
      </w:pPr>
      <w:r>
        <w:rPr/>
        <w:t xml:space="preserve">выполнять вычисления с рациональными числами, сочетая устные и письменные приёмы вычислений, применять калькулятор; </w:t>
      </w:r>
    </w:p>
    <w:p>
      <w:pPr>
        <w:pStyle w:val="Style17"/>
        <w:numPr>
          <w:ilvl w:val="0"/>
          <w:numId w:val="3"/>
        </w:numPr>
        <w:ind w:left="993" w:hanging="426"/>
        <w:jc w:val="both"/>
        <w:rPr/>
      </w:pPr>
      <w:r>
        <w:rPr/>
        <w:t xml:space="preserve">использовать начальные представления о множестве действительных чисел; </w:t>
      </w:r>
    </w:p>
    <w:p>
      <w:pPr>
        <w:pStyle w:val="Style17"/>
        <w:numPr>
          <w:ilvl w:val="0"/>
          <w:numId w:val="3"/>
        </w:numPr>
        <w:ind w:left="993" w:hanging="426"/>
        <w:jc w:val="both"/>
        <w:rPr/>
      </w:pPr>
      <w:r>
        <w:rPr/>
        <w:t xml:space="preserve">использовать в ходе решения задач элементарные представления, связанные с приближёнными значениями величин. </w:t>
      </w:r>
    </w:p>
    <w:p>
      <w:pPr>
        <w:pStyle w:val="Style17"/>
        <w:numPr>
          <w:ilvl w:val="0"/>
          <w:numId w:val="3"/>
        </w:numPr>
        <w:spacing w:before="24" w:after="0"/>
        <w:ind w:left="993" w:right="9" w:hanging="426"/>
        <w:jc w:val="both"/>
        <w:rPr/>
      </w:pPr>
      <w:r>
        <w:rPr/>
        <w:t xml:space="preserve">владеть понятиям и «тождество», «тождественное преобразование», решать задачи, содержащие буквенные данные; работать с формулами; </w:t>
      </w:r>
    </w:p>
    <w:p>
      <w:pPr>
        <w:pStyle w:val="Style17"/>
        <w:numPr>
          <w:ilvl w:val="0"/>
          <w:numId w:val="3"/>
        </w:numPr>
        <w:spacing w:before="19" w:after="0"/>
        <w:ind w:left="993" w:right="9" w:hanging="426"/>
        <w:jc w:val="both"/>
        <w:rPr/>
      </w:pPr>
      <w:r>
        <w:rPr/>
        <w:t xml:space="preserve">выполнять преобразования выражений, содержащих степени с целыми показателями; </w:t>
      </w:r>
    </w:p>
    <w:p>
      <w:pPr>
        <w:pStyle w:val="Style17"/>
        <w:numPr>
          <w:ilvl w:val="0"/>
          <w:numId w:val="3"/>
        </w:numPr>
        <w:spacing w:before="24" w:after="0"/>
        <w:ind w:left="993" w:right="9" w:hanging="426"/>
        <w:jc w:val="both"/>
        <w:rPr/>
      </w:pPr>
      <w:r>
        <w:rPr/>
        <w:t xml:space="preserve">выполнять тождественные преобразования рациональных выражений на основе правил действий над многочленами и алгебраическими дробями; </w:t>
      </w:r>
    </w:p>
    <w:p>
      <w:pPr>
        <w:pStyle w:val="Style17"/>
        <w:numPr>
          <w:ilvl w:val="0"/>
          <w:numId w:val="3"/>
        </w:numPr>
        <w:spacing w:before="4" w:after="0"/>
        <w:ind w:left="993" w:right="499" w:hanging="426"/>
        <w:jc w:val="both"/>
        <w:rPr/>
      </w:pPr>
      <w:r>
        <w:rPr/>
        <w:t xml:space="preserve">выполнять разложение многочленов на множители. </w:t>
      </w:r>
    </w:p>
    <w:p>
      <w:pPr>
        <w:pStyle w:val="Style17"/>
        <w:numPr>
          <w:ilvl w:val="0"/>
          <w:numId w:val="3"/>
        </w:numPr>
        <w:spacing w:before="14" w:after="0"/>
        <w:ind w:left="993" w:right="14" w:hanging="426"/>
        <w:jc w:val="both"/>
        <w:rPr/>
      </w:pPr>
      <w:r>
        <w:rPr/>
        <w:t xml:space="preserve">решать линейные уравнения с одной переменной, системы двух уравнений с двумя переменными; </w:t>
      </w:r>
    </w:p>
    <w:p>
      <w:pPr>
        <w:pStyle w:val="Style17"/>
        <w:numPr>
          <w:ilvl w:val="0"/>
          <w:numId w:val="3"/>
        </w:numPr>
        <w:spacing w:before="14" w:after="0"/>
        <w:ind w:left="993" w:right="14" w:hanging="426"/>
        <w:jc w:val="both"/>
        <w:rPr/>
      </w:pPr>
      <w:r>
        <w:rPr/>
        <w:t xml:space="preserve"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  <w:t>получат возможность:</w:t>
      </w:r>
    </w:p>
    <w:p>
      <w:pPr>
        <w:pStyle w:val="Style17"/>
        <w:numPr>
          <w:ilvl w:val="0"/>
          <w:numId w:val="9"/>
        </w:numPr>
        <w:ind w:left="993" w:right="4" w:hanging="426"/>
        <w:jc w:val="both"/>
        <w:rPr/>
      </w:pPr>
      <w:r>
        <w:rPr>
          <w:iCs/>
          <w:w w:val="106"/>
        </w:rPr>
        <w:t xml:space="preserve">углубить и развить представления о натуральных числах и свойствах делимости; </w:t>
      </w:r>
    </w:p>
    <w:p>
      <w:pPr>
        <w:pStyle w:val="Style17"/>
        <w:numPr>
          <w:ilvl w:val="0"/>
          <w:numId w:val="9"/>
        </w:numPr>
        <w:ind w:left="993" w:right="9" w:hanging="426"/>
        <w:jc w:val="both"/>
        <w:rPr/>
      </w:pPr>
      <w:r>
        <w:rPr>
          <w:iCs/>
          <w:w w:val="106"/>
        </w:rPr>
        <w:t xml:space="preserve">научиться использовать приёмы, рационализирующие вычисления, приобрести привычку контролировать вычисления, выбирая подходящий для ситуации способ. </w:t>
      </w:r>
    </w:p>
    <w:p>
      <w:pPr>
        <w:pStyle w:val="Style17"/>
        <w:numPr>
          <w:ilvl w:val="0"/>
          <w:numId w:val="9"/>
        </w:numPr>
        <w:ind w:left="993" w:hanging="426"/>
        <w:jc w:val="both"/>
        <w:rPr/>
      </w:pPr>
      <w:r>
        <w:rPr/>
        <w:t xml:space="preserve">развить представление о числе и числовых системах от натуральных до действительных чисел; о роли вычислений в человеческой практике; </w:t>
      </w:r>
    </w:p>
    <w:p>
      <w:pPr>
        <w:pStyle w:val="Style17"/>
        <w:numPr>
          <w:ilvl w:val="0"/>
          <w:numId w:val="9"/>
        </w:numPr>
        <w:ind w:left="993" w:hanging="426"/>
        <w:jc w:val="both"/>
        <w:rPr/>
      </w:pPr>
      <w:r>
        <w:rPr/>
        <w:t xml:space="preserve">развить и углубить знания о десятичной записи действительных чисел (периодические и непериодические дроби). </w:t>
      </w:r>
    </w:p>
    <w:p>
      <w:pPr>
        <w:pStyle w:val="Style17"/>
        <w:numPr>
          <w:ilvl w:val="0"/>
          <w:numId w:val="9"/>
        </w:numPr>
        <w:ind w:left="993" w:right="4" w:hanging="426"/>
        <w:jc w:val="both"/>
        <w:rPr/>
      </w:pPr>
      <w:r>
        <w:rPr/>
        <w:t xml:space="preserve"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 </w:t>
      </w:r>
    </w:p>
    <w:p>
      <w:pPr>
        <w:pStyle w:val="Style17"/>
        <w:numPr>
          <w:ilvl w:val="0"/>
          <w:numId w:val="9"/>
        </w:numPr>
        <w:ind w:left="993" w:right="4" w:hanging="426"/>
        <w:jc w:val="both"/>
        <w:rPr/>
      </w:pPr>
      <w:r>
        <w:rPr/>
        <w:t xml:space="preserve">понять, что погрешность результата вычислений должна быть соизмерима с погрешностью исходных данных. </w:t>
      </w:r>
    </w:p>
    <w:p>
      <w:pPr>
        <w:pStyle w:val="Style17"/>
        <w:numPr>
          <w:ilvl w:val="0"/>
          <w:numId w:val="9"/>
        </w:numPr>
        <w:ind w:left="993" w:right="9" w:hanging="426"/>
        <w:jc w:val="both"/>
        <w:rPr/>
      </w:pPr>
      <w:r>
        <w:rPr/>
        <w:t xml:space="preserve">научиться выполнять многошаговые преобразования рациональных выражений, применяя широкий набор способов и приёмов;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993" w:right="1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.</w:t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MS Mincho;ＭＳ 明朝" w:cs="Times New Roman"/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i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i w:val="false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  <w:color w:val="000000"/>
    </w:rPr>
  </w:style>
  <w:style w:type="character" w:styleId="WW8NumSt23z0">
    <w:name w:val="WW8NumSt23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14c1c44">
    <w:name w:val="c14 c1 c44"/>
    <w:basedOn w:val="Style12"/>
    <w:qFormat/>
    <w:rPr/>
  </w:style>
  <w:style w:type="character" w:styleId="C1c44">
    <w:name w:val="c1 c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C14c1c18">
    <w:name w:val="c14 c1 c18"/>
    <w:basedOn w:val="Style12"/>
    <w:qFormat/>
    <w:rPr/>
  </w:style>
  <w:style w:type="character" w:styleId="C1c18">
    <w:name w:val="c1 c18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C18">
    <w:name w:val="c18"/>
    <w:basedOn w:val="Style12"/>
    <w:qFormat/>
    <w:rPr/>
  </w:style>
  <w:style w:type="character" w:styleId="Style14">
    <w:name w:val="Основной текст Знак"/>
    <w:qFormat/>
    <w:rPr>
      <w:sz w:val="23"/>
      <w:szCs w:val="23"/>
      <w:lang w:val="en-US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ja-JP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36" w:hanging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6c17c5c11">
    <w:name w:val="c6 c17 c5 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5c11">
    <w:name w:val="c5 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5c11c34">
    <w:name w:val="c5 c11 c34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5c11c57">
    <w:name w:val="c5 c11 c57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6c5c11">
    <w:name w:val="c6 c5 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6c5c11c17">
    <w:name w:val="c6 c5 c11 c17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2c13">
    <w:name w:val="c2 c13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2c13c31">
    <w:name w:val="c2 c13 c3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0:00Z</dcterms:created>
  <dc:creator>User</dc:creator>
  <dc:description/>
  <cp:keywords/>
  <dc:language>en-US</dc:language>
  <cp:lastModifiedBy>ww</cp:lastModifiedBy>
  <cp:lastPrinted>2014-09-21T19:02:00Z</cp:lastPrinted>
  <dcterms:modified xsi:type="dcterms:W3CDTF">2019-12-04T15:08:00Z</dcterms:modified>
  <cp:revision>6</cp:revision>
  <dc:subject/>
  <dc:title>Муниципальное общеобразовательное учреждение</dc:title>
</cp:coreProperties>
</file>