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основной образовательной программе </w:t>
      </w:r>
    </w:p>
    <w:p>
      <w:pPr>
        <w:pStyle w:val="Normal"/>
        <w:jc w:val="right"/>
        <w:rPr/>
      </w:pPr>
      <w:r>
        <w:rPr/>
        <w:t>начального общего образования</w:t>
      </w:r>
    </w:p>
    <w:p>
      <w:pPr>
        <w:pStyle w:val="Normal"/>
        <w:jc w:val="right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jc w:val="right"/>
        <w:rPr/>
      </w:pPr>
      <w:r>
        <w:rPr/>
        <w:t>муниципального образования город Нягань</w:t>
      </w:r>
    </w:p>
    <w:p>
      <w:pPr>
        <w:pStyle w:val="Normal"/>
        <w:jc w:val="right"/>
        <w:rPr/>
      </w:pPr>
      <w:r>
        <w:rPr/>
        <w:t>«Средняя общеобразовательная школа №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7360"/>
      </w:tblGrid>
      <w:tr>
        <w:trPr>
          <w:trHeight w:val="1971" w:hRule="atLeast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нята на заседании школьного методического объединения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________________Останина И.Г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 от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» августа 2018 г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.о. заместителя директора школы по УМР Баранова Н.С. МБОУ МО г. Нягань СОШ №1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____________________________</w:t>
            </w:r>
          </w:p>
          <w:p>
            <w:pPr>
              <w:pStyle w:val="Normal"/>
              <w:spacing w:lineRule="auto" w:line="276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«   »  августа   2018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о окружающему миру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для  3 -  в 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Минниханова Лилия Феликсов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ая база преподавания предмета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lang w:eastAsia="en-US"/>
        </w:rPr>
      </w:pPr>
      <w:r>
        <w:rPr>
          <w:lang w:eastAsia="en-US"/>
        </w:rPr>
        <w:t>Федеральный закон «Об образовании в Российской Федерации» от 29.12.2012г. №273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каз Министерства образования и науки от 06.10.2009 № 373 «Об утверждении и введении в действие федерального государственного образовательного стандарта начального общего образования», от 26.11.2010 № 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.10.2009 № 373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lang w:eastAsia="ar-SA"/>
        </w:rPr>
      </w:pPr>
      <w:r>
        <w:rPr>
          <w:lang w:eastAsia="ar-SA"/>
        </w:rPr>
        <w:t>Приказ Минобрнауки России от 31.03.2014 года № 253 (ред. от 21.04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ar-SA"/>
        </w:rPr>
        <w:t xml:space="preserve">Образовательная программа МБОУ МО г. Нягань СОШ № 14 на 2018 – 2019 учебный год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ar-SA"/>
        </w:rPr>
        <w:t>Учебный план МБОУ МО г. Нягань СОШ № 14 на 2018 – 2019 учебный год;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iCs/>
        </w:rPr>
        <w:t xml:space="preserve">Программа </w:t>
      </w:r>
      <w:r>
        <w:rPr/>
        <w:t>по окружающему миру для 3 классов общеобразовательных учреждений  (автор</w:t>
      </w:r>
      <w:r>
        <w:rPr>
          <w:iCs/>
          <w:color w:val="000000"/>
        </w:rPr>
        <w:t xml:space="preserve">: А.А. Плешаков </w:t>
      </w:r>
      <w:r>
        <w:rPr/>
        <w:t>М.: Просвещение, 2013г.)</w:t>
      </w:r>
    </w:p>
    <w:p>
      <w:pPr>
        <w:pStyle w:val="Normal"/>
        <w:shd w:fill="FFFFFF" w:val="clear"/>
        <w:autoSpaceDE w:val="false"/>
        <w:spacing w:before="0" w:after="0"/>
        <w:ind w:right="19" w:hanging="0"/>
        <w:contextualSpacing/>
        <w:jc w:val="both"/>
        <w:rPr/>
      </w:pPr>
      <w:r>
        <w:rPr>
          <w:b/>
        </w:rPr>
        <w:t xml:space="preserve">Уровень программы (базовый стандарт/профиль/ продвинутый):  </w:t>
      </w:r>
      <w:r>
        <w:rPr/>
        <w:t>базовый станд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Федеральном  базисном учебном план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По базисному учебному плану отведено 2 часа в неделю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right="19" w:hanging="0"/>
        <w:jc w:val="both"/>
        <w:rPr/>
      </w:pPr>
      <w:r>
        <w:rPr>
          <w:b/>
        </w:rPr>
        <w:t xml:space="preserve">Объём часов: </w:t>
      </w:r>
      <w:r>
        <w:rPr/>
        <w:t>68ч (в год), 2 ч (в неделю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10" w:hanging="0"/>
        <w:jc w:val="both"/>
        <w:rPr/>
      </w:pPr>
      <w:r>
        <w:rPr>
          <w:b/>
        </w:rPr>
        <w:t>Количество часов регионального компонента, встроенного в базовый курс и</w:t>
      </w:r>
      <w:r>
        <w:rPr>
          <w:b/>
          <w:spacing w:val="-1"/>
        </w:rPr>
        <w:t xml:space="preserve"> специфика работы с ним: </w:t>
      </w:r>
      <w:r>
        <w:rPr>
          <w:spacing w:val="-1"/>
        </w:rPr>
        <w:t>нет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10" w:hanging="0"/>
        <w:jc w:val="both"/>
        <w:rPr/>
      </w:pPr>
      <w:r>
        <w:rPr>
          <w:b/>
          <w:spacing w:val="-1"/>
        </w:rPr>
        <w:t>Количество часов школьного компонента, встроенного в базовый курс</w:t>
      </w:r>
      <w:r>
        <w:rPr>
          <w:spacing w:val="-1"/>
        </w:rPr>
        <w:t>: нет</w:t>
      </w:r>
    </w:p>
    <w:p>
      <w:pPr>
        <w:pStyle w:val="12"/>
        <w:shd w:fill="auto" w:val="clear"/>
        <w:spacing w:lineRule="exact" w:line="274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3) овладение базовыми предметными и меж 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Содержание тем</w:t>
      </w:r>
    </w:p>
    <w:p>
      <w:pPr>
        <w:pStyle w:val="Normal"/>
        <w:rPr/>
      </w:pPr>
      <w:r>
        <w:rPr>
          <w:b/>
        </w:rPr>
        <w:t>Как устроен мир (6 ч)</w:t>
      </w:r>
    </w:p>
    <w:p>
      <w:pPr>
        <w:pStyle w:val="Normal"/>
        <w:rPr/>
      </w:pPr>
      <w:r>
        <w:rPr/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rPr/>
      </w:pPr>
      <w:r>
        <w:rPr/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rPr/>
      </w:pPr>
      <w:r>
        <w:rPr/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rPr/>
      </w:pPr>
      <w:r>
        <w:rPr/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rPr/>
      </w:pPr>
      <w:r>
        <w:rPr/>
        <w:t>Экскурсия: Что нас окружает?</w:t>
      </w:r>
    </w:p>
    <w:p>
      <w:pPr>
        <w:pStyle w:val="Normal"/>
        <w:rPr/>
      </w:pPr>
      <w:r>
        <w:rPr/>
        <w:t xml:space="preserve">Проект: «Богатства, отданные людям»        </w:t>
      </w:r>
    </w:p>
    <w:p>
      <w:pPr>
        <w:pStyle w:val="Normal"/>
        <w:rPr/>
      </w:pPr>
      <w:r>
        <w:rPr>
          <w:b/>
        </w:rPr>
        <w:t>Эта удивительная природа (18 ч)</w:t>
      </w:r>
    </w:p>
    <w:p>
      <w:pPr>
        <w:pStyle w:val="Normal"/>
        <w:rPr/>
      </w:pPr>
      <w:r>
        <w:rPr/>
        <w:t>Тела, вещества, частицы. Разнообразие веществ. Твердые вещества, жидкости и газы.</w:t>
      </w:r>
    </w:p>
    <w:p>
      <w:pPr>
        <w:pStyle w:val="Normal"/>
        <w:rPr/>
      </w:pPr>
      <w:r>
        <w:rPr/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rPr/>
      </w:pPr>
      <w:r>
        <w:rPr/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rPr/>
      </w:pPr>
      <w:r>
        <w:rPr/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rPr/>
      </w:pPr>
      <w:r>
        <w:rPr/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rPr/>
      </w:pPr>
      <w:r>
        <w:rPr/>
        <w:t>Животные, их разнообразие. Группы животных (насекомые,   рыбы,   земноводные,   пресмыкающиеся,   птицы,   звери и др.)</w:t>
      </w:r>
    </w:p>
    <w:p>
      <w:pPr>
        <w:pStyle w:val="Normal"/>
        <w:rPr/>
      </w:pPr>
      <w:r>
        <w:rPr/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rPr/>
      </w:pPr>
      <w:r>
        <w:rPr/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rPr/>
      </w:pPr>
      <w:r>
        <w:rPr/>
        <w:t>Экскурсии: Разнообразие растений. Разнообразие животных.</w:t>
      </w:r>
    </w:p>
    <w:p>
      <w:pPr>
        <w:pStyle w:val="Normal"/>
        <w:rPr/>
      </w:pPr>
      <w:r>
        <w:rPr/>
        <w:t>Практические работы: 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rPr/>
      </w:pPr>
      <w:r>
        <w:rPr>
          <w:b/>
        </w:rPr>
        <w:t>Мы и наше здоровье (10 ч)</w:t>
      </w:r>
    </w:p>
    <w:p>
      <w:pPr>
        <w:pStyle w:val="Normal"/>
        <w:rPr/>
      </w:pPr>
      <w:r>
        <w:rPr/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rPr/>
      </w:pPr>
      <w:r>
        <w:rPr/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rPr/>
      </w:pPr>
      <w:r>
        <w:rPr/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rPr/>
      </w:pPr>
      <w:r>
        <w:rPr/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rPr/>
      </w:pPr>
      <w:r>
        <w:rPr/>
        <w:t>Дыхательная и кровеносная системы, их роль в организме.</w:t>
      </w:r>
    </w:p>
    <w:p>
      <w:pPr>
        <w:pStyle w:val="Normal"/>
        <w:rPr/>
      </w:pPr>
      <w:r>
        <w:rPr/>
        <w:t>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</w:t>
      </w:r>
    </w:p>
    <w:p>
      <w:pPr>
        <w:pStyle w:val="Normal"/>
        <w:rPr/>
      </w:pPr>
      <w:r>
        <w:rPr/>
        <w:t>Практические работы: Знакомство с внешним строением кожи. Подсчет ударов пульса.</w:t>
      </w:r>
    </w:p>
    <w:p>
      <w:pPr>
        <w:pStyle w:val="Normal"/>
        <w:rPr/>
      </w:pPr>
      <w:r>
        <w:rPr>
          <w:b/>
        </w:rPr>
        <w:t>Наша безопасность (7 ч)</w:t>
      </w:r>
    </w:p>
    <w:p>
      <w:pPr>
        <w:pStyle w:val="Normal"/>
        <w:rPr/>
      </w:pPr>
      <w:r>
        <w:rPr/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rPr/>
      </w:pPr>
      <w:r>
        <w:rPr/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Normal"/>
        <w:rPr/>
      </w:pPr>
      <w:r>
        <w:rPr/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rPr/>
      </w:pPr>
      <w:r>
        <w:rPr/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rPr/>
      </w:pPr>
      <w:r>
        <w:rPr/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rPr/>
      </w:pPr>
      <w:r>
        <w:rPr/>
        <w:t>Экскурсия: Дорожные знаки в окрестностях школы.</w:t>
      </w:r>
    </w:p>
    <w:p>
      <w:pPr>
        <w:pStyle w:val="Normal"/>
        <w:rPr>
          <w:b/>
          <w:b/>
        </w:rPr>
      </w:pPr>
      <w:r>
        <w:rPr>
          <w:b/>
        </w:rPr>
        <w:t>Чему учит экономика (12 ч)</w:t>
      </w:r>
    </w:p>
    <w:p>
      <w:pPr>
        <w:pStyle w:val="Normal"/>
        <w:rPr/>
      </w:pPr>
      <w:r>
        <w:rPr/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rPr/>
      </w:pPr>
      <w:r>
        <w:rPr/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rPr/>
      </w:pPr>
      <w:r>
        <w:rPr/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rPr/>
      </w:pPr>
      <w:r>
        <w:rPr/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rPr/>
      </w:pPr>
      <w:r>
        <w:rPr/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rPr/>
      </w:pPr>
      <w:r>
        <w:rPr/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Normal"/>
        <w:rPr/>
      </w:pPr>
      <w:r>
        <w:rPr/>
        <w:t>Практические работы: Полезные ископаемые. Знакомство с культурными растениями. Знакомство с различными монетами.</w:t>
      </w:r>
    </w:p>
    <w:p>
      <w:pPr>
        <w:pStyle w:val="Normal"/>
        <w:rPr/>
      </w:pPr>
      <w:r>
        <w:rPr>
          <w:b/>
        </w:rPr>
        <w:t>Путешествие по городам и странам (15 ч)</w:t>
      </w:r>
    </w:p>
    <w:p>
      <w:pPr>
        <w:pStyle w:val="Normal"/>
        <w:rPr/>
      </w:pPr>
      <w:r>
        <w:rPr/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rPr/>
      </w:pPr>
      <w:r>
        <w:rPr/>
        <w:t>Страны, граничащие с Россией, – наши ближайшие соседи.</w:t>
      </w:r>
    </w:p>
    <w:p>
      <w:pPr>
        <w:pStyle w:val="Normal"/>
        <w:rPr/>
      </w:pPr>
      <w:r>
        <w:rPr/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rPr/>
      </w:pPr>
      <w:r>
        <w:rPr/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rPr/>
      </w:pPr>
      <w:r>
        <w:rPr/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rPr/>
      </w:pPr>
      <w:r>
        <w:rPr/>
        <w:t>Проект «Музей путешествий»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9205595" cy="151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559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5"/>
                              <w:gridCol w:w="6014"/>
                              <w:gridCol w:w="647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 курса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 часов в рабоче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 устроен мир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 удивительная природа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ы и наше здоровье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ша безопасность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му учит экономика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тешествие по городам и странам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6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5pt;height:119.25pt;mso-wrap-distance-left:9pt;mso-wrap-distance-right:9pt;mso-wrap-distance-top:0pt;mso-wrap-distance-bottom:0pt;margin-top:4.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5"/>
                        <w:gridCol w:w="6014"/>
                        <w:gridCol w:w="647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 курса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 часов в рабочей программе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к устроен мир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Эта удивительная природа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Мы и наше здоровье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Наша безопасность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Чему учит экономика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Путешествие по городам и странам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6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лендарно-тематический план рабочей программы по окружающему мир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5"/>
        <w:gridCol w:w="3119"/>
        <w:gridCol w:w="851"/>
        <w:gridCol w:w="1227"/>
        <w:gridCol w:w="26"/>
        <w:gridCol w:w="1015"/>
        <w:gridCol w:w="4394"/>
        <w:gridCol w:w="42"/>
        <w:gridCol w:w="3644"/>
      </w:tblGrid>
      <w:tr>
        <w:trPr>
          <w:trHeight w:val="52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right="4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чностные и мета предметны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</w:t>
            </w:r>
            <w:r>
              <w:rPr>
                <w:rFonts w:eastAsia="Calibri"/>
                <w:b/>
                <w:sz w:val="22"/>
                <w:szCs w:val="22"/>
              </w:rPr>
              <w:t xml:space="preserve"> «Как устроен мир»  6 ч.</w:t>
            </w:r>
          </w:p>
        </w:tc>
      </w:tr>
      <w:tr>
        <w:trPr>
          <w:trHeight w:val="279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да. Ценность природы для люд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4 - 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6 - 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:</w:t>
            </w:r>
            <w:r>
              <w:rPr>
                <w:rFonts w:eastAsia="Calibri"/>
                <w:sz w:val="20"/>
                <w:szCs w:val="20"/>
              </w:rPr>
              <w:t xml:space="preserve"> ценностное отношение к природному мир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</w:rPr>
              <w:t xml:space="preserve"> формировать и удерживать учебную задач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</w:rPr>
              <w:t xml:space="preserve"> умение распознавать объекты, выделяя существенные признаки; раскрывать ценность природы для человека и необходимость бережного отношения к н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умение работать в парах, координировать и принимать различные позиции во взаимодействии, формировать собственное мнение и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учат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личать предметы живой природы от  неживой природы;классифицировать объекты живой природы; находить взаимосвязи в природ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0 - 1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9 - 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 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Fonts w:eastAsia="Calibri"/>
                <w:sz w:val="20"/>
                <w:szCs w:val="20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Fonts w:eastAsia="Calibri"/>
                <w:sz w:val="20"/>
                <w:szCs w:val="20"/>
              </w:rPr>
              <w:t xml:space="preserve"> сравнение, анализ информации, ставить и формулировать пробл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ставить и отвечать на вопросы, формулировать выводы, оценивать достижения на урок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Научатс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личать человека от других живых существ; оценивать богатство внутреннего мира человека.</w:t>
            </w:r>
          </w:p>
        </w:tc>
      </w:tr>
      <w:tr>
        <w:trPr>
          <w:trHeight w:val="13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«Богатства, отданные людям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6 - 1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12 - 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е и социальной сред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Fonts w:eastAsia="Calibri"/>
                <w:sz w:val="20"/>
                <w:szCs w:val="20"/>
              </w:rPr>
              <w:t xml:space="preserve"> самостоятельно планировать свои действия при выполнении проектной деятельности, освоение способов решения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Fonts w:eastAsia="Calibri"/>
                <w:sz w:val="20"/>
                <w:szCs w:val="20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Fonts w:eastAsia="Calibri"/>
                <w:sz w:val="20"/>
                <w:szCs w:val="20"/>
              </w:rPr>
              <w:t xml:space="preserve"> овладение способностью вести диалог, излагать свое мнение и аргументировать свою точку зрения и оценку событ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учат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ть различные способы поиска, сбора, обработки, анализа, организации, передачи и интерпретации информаци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блюдать правила поведения в мире  природы.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ство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8 - 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14 - 1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формирование основ российской гражданской идентичности, чувства гордости за свою Родину, осознание своей этнической и национальной принадлежности; ценностей многонационального российского обще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ительного отношения к иному мнению, истории и культуре других народ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овать таблицу с целью извлечения необходимой информации; описывать по фотографиям достопримечательности разных стран;  соотносить страны и народы, осуществлять самопроверку; рассуждать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ть в группе: координировать принимать различные позиции во взаимодействии, формулировать выводы и оценивать достижения на урок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человека в мире; характеризовать семью, народ, государство как части общества; сопоставлять формы правления в государствах мира.</w:t>
            </w:r>
          </w:p>
        </w:tc>
      </w:tr>
      <w:tr>
        <w:trPr>
          <w:trHeight w:val="4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эколог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24 - 2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17 - 1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овать текст и схемы учебника, анализировать экологические связи, приводить примеры, моделировать связи организмов с окружающей средо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 работать в парах, координировать и оценивать процесс и результат деятельност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устанавливать взаимосвязь между живыми существами и окружающей средой, при взаимодействии человека с природой; правилам поведения в природе.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в опасности!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29 - 3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18 - 2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амостоятельная и личная ответственность за свои поступки; ценностное отношение к природному миру, готовность следовать нормам природоохранного, здоровьесберегающего п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ние различных способов поиска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владение способностью вести диалог, излагать свое мнение и аргументировать свою точку зрения и оценку событ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устанавливать причинно-следственные связи между поведением людей, их деятельностью и состоянием окружающей среды; различать положительное и отрицательное влияние человека на природу; сравнивать заповедники и национальные парки как виды особо охраняемых.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здел «Эта удивительная природа» 18 ч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36 -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23 -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й проверочный  тес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>Мотивация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;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ить и формулировать проблемы, контролировать и оценивать процесс и результат деятельности (опыта); передача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оить монологическое высказывание, аргументировать свою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понятия «тела», «вещества», «частицы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тела и вещества, классифицировать и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 xml:space="preserve">обнаружение крахмала в продуктах пит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41 - 4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25 - 2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формирование целостного взгляда на ми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научатся ставить опыты, используя лабораторное оборуд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; овладение логическими действиями сравнения, анализ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в паре, вести диалог, излагать свое мнение; осуществлять взаимный контроль в совместной деятельност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определять свойства соли, сахара, крахмала, кислоты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сахар, соль, крахмал по характерным признака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здух и его охран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 xml:space="preserve">Исследовать </w:t>
            </w:r>
            <w:r>
              <w:rPr/>
              <w:t>с помощью опытов свойства воздух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46 - 5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27 - 2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научатся ставить опыты, используя лабораторное оборудование. 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фиксировать результаты исследования в рабочей тетради; различать цель опыта, ход опыта, вывод; извлекать из текста учебника информацию в соответствии с заданием; 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в паре и со взрослыми, договариваться о распределении функций и ролей в совместной деятельности;</w:t>
            </w:r>
          </w:p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ировать взрослых о мерах охраны чистоты воздуха в родном город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исследовать с помощью опытов свойства воздуха, объяснять их, используя знания о частицах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д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исследование свойства во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51 - 5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29 - 3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работать в паре, договариваться о распределении функций и ролей в совместной деятельности; проводить мини-исследование об использовании питьевой воды в семь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 </w:t>
            </w:r>
            <w:r>
              <w:rPr>
                <w:sz w:val="22"/>
                <w:szCs w:val="22"/>
              </w:rPr>
              <w:t>практическим путем исследовать свойства в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ксты и иллюстрации учебника для поиска ответов на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использовании в быту воды как растворител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евращения и круговорот вод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55 - 5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33 - 3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>формирование целостного взгляда на ми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еобразовывать практическую задачу в познавательную в ходе учебного эксперимен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формулировать на основе наблюдения вывод о причинах образования облаков и выпадении дожд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: освоение деятельности моделиро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  </w:t>
            </w:r>
            <w:r>
              <w:rPr>
                <w:sz w:val="22"/>
                <w:szCs w:val="22"/>
              </w:rPr>
              <w:t>различать три состояния воды, формулировать на основе наблюдения вывод о причинах образования облаков и выпадении дождя; моделировать круговорот воды; использовать тексты и иллюстрации учебника для поиска ответов на вопросы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регите воду!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59 - 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35 - 3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ум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, договариваться о распределении функций и ролей в совместной деятельност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ировать взрослых о мерах по  охране чистоты воды в родном город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устанавливать источники загрязнения водоемов, бережному и экономному отношению к вод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поч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  <w:r>
              <w:rPr/>
              <w:t>исследование  состав почв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64 - 6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36 - 3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; ориентация на понимание причин успеха в учебной деятельности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-димой информации; наблюд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контролировать действия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пределять состав почвы; обсуждать вопрос о взаимосвязи живого и неживого в почве; характеризовать процессы образования и разрушения почвы, меры по ее охране.</w:t>
            </w:r>
          </w:p>
        </w:tc>
      </w:tr>
      <w:tr>
        <w:trPr>
          <w:trHeight w:val="330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образие раст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69 - 7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39 - 4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задавать вопросы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классифицировать растения по группам, приводить примеры различных видов растений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нце, растения и мы с в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74 - 7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42 - 4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составлять план и последовательность действий; использовать знаково-символические сред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овать в диалоге при выполнении заданий; оценивать действия одноклассников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устанавливать связь солнца, растений и люд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 о дыхании и питании растений; показывать роль растений в поддержании жизни на Земл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раст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78 - 8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45 - 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еобразовывать практическую задачу в познавательну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  </w:t>
            </w: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диалоге при выполнении задан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условия, необходимые для размножения растений; выявлять роль животных в размножении и развитии растений; характеризовать стадии развития растений из семен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рана  растен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82 - 8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47 - 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формировать и удерживать учебную задачу; выбирать действия с поставленной задачей (разбор конкретных жизненных ситуаций, связанных с темой урока)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ктивное использование речевых и информационных средств для решения коммуникативных и познавательных задач; установление аналогий и причинно-следственных связ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факторы отрицательного воздействия человека на мир раст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взаимосвязи в природе; правилам поведения в природе; объяснять экологические знак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нообразие животных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87 - 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50 - 5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реобразовывать практическую задачу в познавательную: изучение групп и видов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 и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классифицировать животных по группам, приводить примеры различных видов животных; работать с терминологическим словарико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то что ест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94 - 9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55 - 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определять цель и этапы работы; преобразовывать практическую задачу в познавательн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знавать, называть и определять объекты, выделять группы существенных признаков этих объектов с целью решения познавательных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строить понятные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классифицировать животных по способу питания; анализировать схемы цепей питания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азнообразие природы родного края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98 - 9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58 - 5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определять цель и этапы работы; преобразовывать практическую задачу в познавательную. составление «Книги природы родного кра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ние различных способов поиска, сбора, обработки, анализа, организации, передачи и интерпретации информ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составлять и презентовать «Книгу природы родного края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животны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00 - 10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60 - 6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 и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животных разных групп по способу размножения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лировать стадии размножения животных разных групп; работать с терминологическим словарико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животны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06 - 1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63 - 6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формиров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 экологической грамотности, правил поведения в природной среде; </w:t>
            </w:r>
            <w:r>
              <w:rPr>
                <w:iCs/>
                <w:sz w:val="20"/>
                <w:szCs w:val="20"/>
              </w:rPr>
              <w:t>выраженная устойчивая учебно-познавательная мотивация у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 для решения задач; установление причинно-следственных связ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способов поиска, сбора, передачи информа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, задавать вопросы; адекватно оценивать собственное поведение и поведение окружающих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факторы отрицательного воздействия человека на мир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атласом-определителем и электронным приложени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взаимосвязи в природе; правилам поведения в природ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Познакомятся  с мерами по охране животного мир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гриб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12 - 11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67 - 6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чувства прекрасного и эстетичес-кие чувства; способность к самооценк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учиться осуществлять поиск необходимой информации для выполнения учебных заданий 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 и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характеризовать строение шляпочных грибов, их значение в природе и жизни людей, различать съедобные и несъедобные грибы, правильно собирать и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ликий круговорот жизни. с. 118 - 12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чая тетрадь  с.69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 с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 и позицию; задавать вопросы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характеризовать организмы - производители, организмы - потребители и организмы - разрушител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обсуждать опасность исчезновения хотя бы одного из звеньев цепи круговорота веществ в природе.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здел «Мы и наше здоровье» 10 ч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.</w:t>
            </w:r>
            <w:r>
              <w:rPr>
                <w:b/>
              </w:rPr>
              <w:t xml:space="preserve"> Практическая работа: </w:t>
            </w:r>
            <w:r>
              <w:rPr/>
              <w:t>измерение роста и массы тела челове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22 - 12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71 - 7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; задавать вопросы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 </w:t>
            </w:r>
            <w:r>
              <w:rPr>
                <w:sz w:val="22"/>
                <w:szCs w:val="22"/>
              </w:rPr>
              <w:t>характеризовать системы органов человека (их части и назначение); показывать расположение внутренних органов на своём теле и теле собесед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рост и вес челове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26 - 12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73 - 7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: п</w:t>
            </w:r>
            <w:r>
              <w:rPr>
                <w:rFonts w:eastAsia="Calibri"/>
                <w:sz w:val="20"/>
                <w:szCs w:val="20"/>
                <w:lang w:eastAsia="en-US"/>
              </w:rPr>
              <w:t>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троить понятные для партнёра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 </w:t>
            </w:r>
            <w:r>
              <w:rPr>
                <w:sz w:val="22"/>
                <w:szCs w:val="22"/>
              </w:rPr>
              <w:t>самостоятельно изучать материал темы и готовить рассказы по предложенному пл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редметы на ощупь и по запаху в ходе учебного экспери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авила гигиены органов чувст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адежная защита организ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/>
            </w:pPr>
            <w:r>
              <w:rPr/>
              <w:t>изучение свойств кож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30 - 13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75 - 7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установки на здоровый образ жизни и реализации в реальном поведении и поступках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строить понятные для партнёра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  </w:t>
            </w:r>
            <w:r>
              <w:rPr>
                <w:sz w:val="22"/>
                <w:szCs w:val="22"/>
              </w:rPr>
              <w:t>готовить рассказ об уходе за кожей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рактериз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игиены и ухода за коже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ервой помощи при  повреждениях кож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34 - 13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76 - 7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установка на здоровый образ жизн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улировать собственное мнение и позиц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характеризовать роль скелета и мышц в жизнедеятельности организма; раскрывать роль правильной осанки для здоровья человека, роль физической культуры в поддержании тонуса мышц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ше питани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пределение наличий питательных вещест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продуктах пит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38 - 14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78 - 7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iCs/>
                <w:sz w:val="20"/>
                <w:szCs w:val="20"/>
              </w:rPr>
              <w:t>установки на здоровый образ жизни и реализации в реальном поведении и поступ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 планировать свои действия в соответствии с поставленной задачей 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троить логическое рассуждение, включающее установление причинно-следственных связе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объяснять строение и принципы работы пищеварительной системы; выполнять правила рационального питания, понимать необходимость здорового образа жизни и соблюдать соответствующие правил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Школа кулинаров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2 – 14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чая тетрадь  с.80 - 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проверочный  тест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цель и этапы работы; преобразовывать практическую задачу в познавательную. составление «Книги здорового питания»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договариваться и приходить к общему решен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выполнять правила рационального питания, использовать учебник и другие источники информации для поиска ответов на вопросы, объяснений, подготовки собственных сообщений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ыхание и </w:t>
            </w:r>
          </w:p>
          <w:p>
            <w:pPr>
              <w:pStyle w:val="Normal"/>
              <w:jc w:val="both"/>
              <w:rPr/>
            </w:pPr>
            <w:r>
              <w:rPr/>
              <w:t>кровообращ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jc w:val="both"/>
              <w:rPr/>
            </w:pPr>
            <w:r>
              <w:rPr/>
              <w:t>измерение пульса на запясть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4 - 1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82 - 8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овать необходимые действия, действовать по план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вать познавательную задачу, делать обобщения и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ступать в учебный диалог, участвовать в общей беседе, соблюдая правила речевого этикет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 xml:space="preserve"> объяснять строение и принципы работы дыхательной и кровеносной систем, узнают о роли крови в организме, научатся измерять пульс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7 - 1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84 - 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рмирование установки на безопасный, здоровый образ жизн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 </w:t>
            </w:r>
            <w:r>
              <w:rPr>
                <w:sz w:val="20"/>
                <w:szCs w:val="20"/>
              </w:rPr>
              <w:t>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закаливать организм, предупреждать болезн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50 - 15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86 - 8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;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итоговый и пошаговый контроль по результату;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адекватно воспринимать оценку учителя.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контролировать себя и своего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выполнять правила сохранения и укрепления здоровь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54 - 17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8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нтролировать действия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учат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ценивать свои достижения.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здел  «Наша безопасность» 7 ч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нь, вода и газ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4 - 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3 - 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иентация на здоровый образ жизн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правильно действовать при пожаре, аварии водопровода, утечки газа, использовать текст и иллюстрации учебника для поиска ответов на вопросы, подготовки собственных сообщений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путь был счастливы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8 - 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6 - 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; ориентация на здоровый образ жизн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рассуждения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соблюдать правила безопасного поведения пешехода, велосипедиста, пассажира; обсуждать предложенные ситуации, которые являются потенциально опасным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рожные знак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 - 1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9 - 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ступать в учебный диалог, участвовать в общей бесед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зличать дорожные знаки разных групп, следовать их указания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«Кто нас защищает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8 - 1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12 - 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контролировать действия партнё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ботать с разными источниками информации, делать сообщения в устной и письменной форм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асные мес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20 - 2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14 - 1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;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знавательные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контролировать действия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правильно вести себя в квартире, доме и ближайших окрестностях; использовать текст и иллюстрации учебника для поиска ответов на вопросы, подготовки собственных сообщений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наш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опасност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. 25 - 3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16 - 19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, контролировать себя и товарищ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правильно вести себя во время грозы, распознавать ядовитые растения и грибы, избегать опасности при встречах и общении с животным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накомление с устройством и работой бытового фильтра для очистки во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31 - 3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19  - 2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контролировать действия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соблюдать правила экологической безопасности в повседневной жизни, обнаруживать взаимосвязи между живой и неживой природой, моделировать их и использовать для объяснения необходимости бережного отношения к природе.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здел «Чему учит экономика» 12 ч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38 - 4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23 - 2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скрывать роль экономики в нашей жизни, объяснять, что такое потребности человека, товары и услуг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родные богатства и труд людей - основа экономики.</w:t>
            </w:r>
            <w:r>
              <w:rPr>
                <w:rFonts w:eastAsia="Calibri"/>
              </w:rPr>
              <w:t xml:space="preserve"> с. 42 - 4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26 - 2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строить монологическое высказывание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скрывать роль природных богатств и труда людей в экономике, осознавать роль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езные  ископаемы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ить полезное ископаемое по его свойства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46 - 5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28 - 3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нтролировать себя и своего партнёр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зличать важнейшие полезные ископаемые, объяснять их значение в экономике, осознавать значение природных богатств  в хозяйственной деятельности человека, необходимость бережного отношения к природным богатствам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сследовать сельскохозяйст-венное растение и описать его по план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51 - 5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32  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риентация в нравственном содержании и смысле поступков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, контролировать себя и товарищ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сравнивать культурные растения и описывать их по плану, объяснять, что такое растениеводство, для чего люди им занимаются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вотновод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56 - 5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34 -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ступать в учебный диалог, соблюдая правила речевого этикета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классифицировать домашних животных, объяснять, что такое животноводство и для чего люди им занимаются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я бывает промышленност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60 - 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38 - 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учатся строить логическое высказывание; делать выводы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учатся контролировать себя и своих товарище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зличать отрасли, обнаруживать взаимосвязи между ними, различать продукцию каждой отрасли промышленности.</w:t>
            </w:r>
          </w:p>
        </w:tc>
      </w:tr>
      <w:tr>
        <w:trPr>
          <w:trHeight w:val="4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  <w:p>
            <w:pPr>
              <w:pStyle w:val="Normal"/>
              <w:rPr/>
            </w:pPr>
            <w:r>
              <w:rPr/>
              <w:t>«Экономика родного края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64 - 6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42 -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езентовать и оценивать результат проект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мение контролировать себя и своего партнё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скрывать роль экономики в жизни родного края, осознавать значение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</w:tr>
      <w:tr>
        <w:trPr>
          <w:trHeight w:val="9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то такое деньг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ть монеты России по внешнему виду,  устно описать 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66 - 7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44  -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мение создавать благоприятную атмосфер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араться выполнить её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распределение обязанностей, совместная работа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понимать роль денег в экономике, различать денежные единицы.</w:t>
            </w:r>
          </w:p>
        </w:tc>
      </w:tr>
      <w:tr>
        <w:trPr>
          <w:trHeight w:val="6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71 - 7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47 -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ценностное отношение к природному мир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сказывать и обосновывать свою точку зрения, диало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бъяснять, что такое государственный бюджет, из чего он складывается, осознавать необходимость уплаты налогов гражданами страны.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мейный бюдже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75 - 7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48 -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елать обобщения, вывод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лушать и отвечать на вопросы других, осуществлять совместную деятельность в парах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бъяснять, что такое семейный бюджет, из чего он складывается, как ведётся хозяйство семьи.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ономика и эколог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79 - 8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51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формулировать выводы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нимать учебную задачу и стараться её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ступать в учебный диалог, участвовать в общей беседе</w:t>
            </w:r>
            <w:r>
              <w:rPr/>
              <w:t>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ономика и эколог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82 - 8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Раздел «Путешествия по городам и странам» 15 ч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лотое кольцо Росс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86 - 8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53  - 55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;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строить понятные для партнёра высказывания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находить на карте города Золотого кольца России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лотое кольцо Росс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90 - 9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тетрадь  с. 56  - 57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лотое кольцо Росс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93 - 97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58  - 59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Музей путешестви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98 - 99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60 - 61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находить и показывать на карте города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</w:tr>
      <w:tr>
        <w:trPr>
          <w:trHeight w:val="180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00 - 105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62 - 66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сказывать и обосновывать свою точку зрения, диалог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находить и показывать на карте страны и их столицы, приводить примеры достопримечательностей разных стран, ценить уважительные, добрососедские отношения между странами и народами.</w:t>
            </w:r>
          </w:p>
        </w:tc>
      </w:tr>
      <w:tr>
        <w:trPr>
          <w:trHeight w:val="1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севере Европ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08 - 117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67 - 72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широкая мотивационная основа учебной деятельности, включающая социальные, учебно-познавательные  и внешние мотивы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; строить понятные для партнёра высказывания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</w:tr>
      <w:tr>
        <w:trPr>
          <w:trHeight w:val="22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18 - 124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73 - 75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ссказывать о стране по физической и политической картам, дополнять эти сведения информацией из других источников.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центре Европ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25 - 131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76  -79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уществлять взаимо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ссказывать о стране по физической и политической картам, дополнять эти сведения информацией из других источников.</w:t>
            </w:r>
          </w:p>
        </w:tc>
      </w:tr>
      <w:tr>
        <w:trPr>
          <w:trHeight w:val="12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Франции и Великобритании (Франция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32 - 137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80 - 83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ссказывать о стране по физической и политической картам, дополнять эти сведения информацией из других источников.</w:t>
            </w:r>
          </w:p>
        </w:tc>
      </w:tr>
      <w:tr>
        <w:trPr>
          <w:trHeight w:val="140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Франции и Великобритании (Великобритания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38 - 141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84 - 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юге Европы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2 - 148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86  - 90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широкая мотивационная основа учебной деятельности, учебно-познавательные  и внешние мотивы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чатся </w:t>
            </w:r>
            <w:r>
              <w:rPr>
                <w:sz w:val="22"/>
                <w:szCs w:val="22"/>
              </w:rPr>
              <w:t>рассказывать о стране по физической и политической картам, дополнять эти сведения информацией из других источнико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наменитым местам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49 - 153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 91 -  95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ценить памятники истории, архитектуры и культуры, осознавать необходимость бережного отношения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уждать цели международного туризма, работать с картой, показывать и рассказывать о достопримечательностях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154 - 170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абочая тетрадь  с.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проверочный  тест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; строить речевое высказывание;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уществлять взаимо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учатся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ивать свои достижения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</w:t>
            </w:r>
          </w:p>
          <w:p>
            <w:pPr>
              <w:pStyle w:val="Normal"/>
              <w:rPr/>
            </w:pPr>
            <w:r>
              <w:rPr/>
              <w:t>« Кто нас защищает?», «Экономика родного края», « Музей путешестви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 xml:space="preserve">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учатся  </w:t>
            </w:r>
            <w:r>
              <w:rPr>
                <w:sz w:val="22"/>
                <w:szCs w:val="22"/>
              </w:rPr>
              <w:t>выступать с подготовленными сообщениями, иллюстрировать их наглядными материалам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в  городско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  <w:r>
              <w:rPr>
                <w:rFonts w:eastAsia="Calibri"/>
                <w:sz w:val="20"/>
                <w:szCs w:val="20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учатся 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сматривать экспонаты, вести себя в музее.</w:t>
            </w:r>
          </w:p>
        </w:tc>
      </w:tr>
      <w:tr>
        <w:trPr/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: 68 ч.</w:t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lang w:val="zxx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3"/>
      <w:szCs w:val="23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52:00Z</dcterms:created>
  <dc:creator>Admin</dc:creator>
  <dc:description/>
  <cp:keywords/>
  <dc:language>en-US</dc:language>
  <cp:lastModifiedBy>Учитель</cp:lastModifiedBy>
  <cp:lastPrinted>2017-09-15T19:28:00Z</cp:lastPrinted>
  <dcterms:modified xsi:type="dcterms:W3CDTF">2018-06-06T08:22:00Z</dcterms:modified>
  <cp:revision>149</cp:revision>
  <dc:subject/>
  <dc:title>Окружающий мир</dc:title>
</cp:coreProperties>
</file>