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по образованию Администрации г. Улан-Удэ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ОУ «Средняя общеобразовательная школа №37» г. Улан-Уд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26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О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 / О.Ц.Доржиева/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№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</w:t>
            </w:r>
            <w:r>
              <w:rPr>
                <w:b/>
                <w:highlight w:val="yellow"/>
              </w:rPr>
              <w:t>«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16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директора по УВР:</w:t>
            </w:r>
          </w:p>
          <w:p>
            <w:pPr>
              <w:pStyle w:val="Normal"/>
              <w:spacing w:lineRule="auto" w:line="36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 /Л.Н.Буяева/</w:t>
            </w:r>
          </w:p>
          <w:p>
            <w:pPr>
              <w:pStyle w:val="Normal"/>
              <w:spacing w:lineRule="auto" w:line="36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№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36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16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ОУ:</w:t>
            </w:r>
          </w:p>
          <w:p>
            <w:pPr>
              <w:pStyle w:val="Normal"/>
              <w:spacing w:lineRule="auto" w:line="36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 / М.В. Хамеруе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360" w:before="0" w:after="0"/>
              <w:ind w:left="3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каз № </w:t>
            </w:r>
          </w:p>
          <w:p>
            <w:pPr>
              <w:pStyle w:val="Normal"/>
              <w:spacing w:lineRule="auto" w:line="36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16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19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 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  <w:t>3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0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2016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л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ыренова Ж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: учитель начальных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ан-Уд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буч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усскому языку</w:t>
      </w:r>
    </w:p>
    <w:p>
      <w:pPr>
        <w:pStyle w:val="Normal"/>
        <w:spacing w:lineRule="auto" w:line="240" w:before="0" w:after="0"/>
        <w:ind w:right="29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91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(самостоятельные и служебные), их грамматические признак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речи: разговорный, деловой, научный, художественный.</w:t>
      </w:r>
    </w:p>
    <w:p>
      <w:pPr>
        <w:pStyle w:val="ListParagraph"/>
        <w:spacing w:lineRule="auto" w:line="240" w:before="0" w:after="0"/>
        <w:ind w:left="-567" w:right="289" w:firstLine="127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и каллиграфически правильно списывать и писать под диктовку текст (75-80 слов), который содержит слова с изученными орфограммами и слова, правописание которых надо запомнит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фонетический разбор слов: определять последовательность и количество  звуков в слове, моделировать звуковой состав слова (с помощью условных графических знаков, знаков транскрипции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разбор слова по составу: определять значимые части в слове (окончание, основу, корень, приставку, суффикс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амостоятельные части речи и служебны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разбор слова как части речи: определять род, число, падеж, тип склонения имен существительных; род, число, падеж имен прилагательных; время, число, лицо или род, тип спряжения глагол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я по цели высказывания и эмоциональной окраске, употреблять  их в соответствии с ситуацией и правильно интонировать, обозначать интонацию предложений на пись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элементарный синтаксический разбор предложений: определять их вид, выделять главные и второстепенные члены  предложения, устанавливать связь между ними с помощью вопрос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днородные члены, составлять предложения с однородными членами, соединяя их с помощью союзов и интонации, на письме ставить знаки препинания  между однородными член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употреблять в речи простые и сложные предлож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 и его основную мысль, подбирать к тексту заголовок, выделять в тексте части, составлять план текста, излагать его содержание по плану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сложные монологические тексты на доступные темы в форме повествования и опис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ситуациях повседневного и учебного общ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ормами русского речевого этике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и письменно, подробно и кратко излагать содержание текста объемом до 100 сл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стные и небольшие письменные повествования, описания, рассуждения (на определенную тему, по заданному началу или  концовке, по картинке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просьбу, благодарность, извинение, отказ, приглашение, поздравление в устной и письменной форме.</w:t>
      </w:r>
    </w:p>
    <w:p>
      <w:pPr>
        <w:pStyle w:val="Normal"/>
        <w:autoSpaceDE w:val="false"/>
        <w:spacing w:lineRule="auto" w:line="240" w:before="0" w:after="0"/>
        <w:ind w:left="-180" w:firstLine="127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должны использовать приобретенные зна</w:t>
        <w:softHyphen/>
        <w:t>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роли родного языка в развитии интел</w:t>
        <w:softHyphen/>
        <w:t>лектуальных и творческих способностей личности, значения родного языка в жизни человека и обще</w:t>
        <w:softHyphen/>
        <w:t>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чевой культуры, бережного и созна</w:t>
        <w:softHyphen/>
        <w:t>тельного отношения к родному язык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</w:t>
        <w:softHyphen/>
        <w:t>циях 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, расширения круга используемых грамматических средств, развития способности к самооценк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знаний по другим учебным предметам.</w:t>
      </w:r>
    </w:p>
    <w:p>
      <w:pPr>
        <w:pStyle w:val="Normal"/>
        <w:tabs>
          <w:tab w:val="clear" w:pos="708"/>
          <w:tab w:val="left" w:pos="6363" w:leader="none"/>
        </w:tabs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 результатами изучения предмета «Русский язык» являются следующие умения и качеств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юбовь и уважение к Отечеству, его языку, культур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стойчивый познавательный интерес к чтению, к ведению диалога с автором текста; потребность в чтен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терес к письму, к созданию собственных текстов, к письменной форме 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терес к изучению язы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знание ответственности за произнесённое и написанное слово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ми результатами 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гулятивные УУД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составлять план решения учебной пробле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разными видами чтения: изучающим, просмотровым,     ознакомительны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ладеть различными видами аудирования (выборочным, ознакомительным, детальным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лагать содержание прочитанного (прослушанного) текста подробно, сжато, выборочно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словарями, справочника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уществлять анализ и синтез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станавливать причинно-следственные связ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оить рассуждения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знавать важность коммуникативных умений в жизни челове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ивать и редактировать устное и письменное речевое высказыван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сказывать и обосновывать свою точку зр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ступать перед аудиторией сверстников с сообщения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вать вопросы.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 фонетике и график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изводить фонетический разбор слов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относить звуковой облик слова с его графическим изображение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ободно пользоваться алфавитом при работе со словаре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 смешивать буквы и звуки;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 орфоэпии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ильно произносить употребительные слова изученных частей реч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орфоэпическим словарем;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 лексик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льзоваться толковым словарем, словарем синонимов, антонимов; 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олковать лексическое значение слова с помощью толкового словаря, через антонимы и синонимы.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Содержание обучения русскому  языку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Повторение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Текст </w:t>
      </w:r>
      <w:r>
        <w:rPr>
          <w:rStyle w:val="C0"/>
          <w:color w:val="000000"/>
        </w:rPr>
        <w:t>— повествование, описание, рассуждение. Связь предложений в тексте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став слова. Корень, приставка, суффикс, окончание — значимые части слова. Однокоренные слова. Способы проверки орфограмм в корне слова (обобщение правил правописания гласных и согласных в корнях слов)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описание приставок и предлогов (сопоставление). Разделительные мягкий (ь) и твердый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(ъ)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знаки (сопоставление)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асти речи. Роль имен существительных, имен прилагательных, глаголов, местоимений, предлогов в общении. Обобщение признаков имен существительных, имен прилагательных, глаголов как частей речи: общее значение, вопросы, постоянные и изменяемые категории, роль в предложении. Правописание родовых окончаний имен существительных, имен прилагательных, глаголов (в прошедшем времени). Мягкий знак после шипящих на конце существительных женского рода и глаголов, отвечающих на вопросы: что делаешь? что сделаешь?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Предложение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Главные и второстепенные члены предложения (общее понятие). Простое и сложносочиненное предложение, состоящее из двух простых (ознакомление)</w:t>
      </w:r>
      <w:r>
        <w:rPr>
          <w:rStyle w:val="C0c27"/>
          <w:color w:val="000000"/>
          <w:vertAlign w:val="superscript"/>
        </w:rPr>
        <w:t>1</w:t>
      </w:r>
      <w:r>
        <w:rPr>
          <w:rStyle w:val="C0"/>
          <w:color w:val="000000"/>
        </w:rPr>
        <w:t>. Предложение с однородными членами, соединенными союзами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и, а,</w:t>
      </w:r>
      <w:r>
        <w:rPr>
          <w:rStyle w:val="Appleconvertedspace"/>
          <w:i/>
          <w:iCs/>
        </w:rPr>
        <w:t> н</w:t>
      </w:r>
      <w:r>
        <w:rPr>
          <w:rStyle w:val="C0"/>
          <w:color w:val="000000"/>
        </w:rPr>
        <w:t>о и без союзов; интонация перечисления, запятая в предложениях с однородными членами. Сопоставление предложений с однородными членами и сложносочиненных предложений без союзов и с союзами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и, а, но.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Знаки препинания в простом распространенном и сложносочиненном, состоящем из двух простых, предложениях (наблюдение)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блюдение за предложениями с прямой речью. Диалог (ознакомление). Обращение (общее понятие)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Текст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общение сведений о тексте как связном высказывании: тема и основная мысль; заголовок с опорой на тему или основную мысль; части текста, связь между ними; связь между предложениями в каждой части; план текста. Виды текстов (повествование, описание, рассуждение). Изобразительно-выразительные средства текста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>Части речи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Имя существительное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клонение имен существительных в единственном числе. Особенности падежей и способы их распознавания. Несклоняемые имена существительные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ри типа склонения имен существительных. Правописание безударных падежных окончаний имен существительных 1, 2 и 3-го склонения в единственном числе (кроме имен существительных на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-мя, -ий, -ие, -ия).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Управление как вид связи слов в словосочетаниях (общее понятие)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потребление предлогов с именами существительными в различных падежах: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пришёл из школы, из магазина; уехал на Камчатку, в Крым; возвратился с Камчатки, из Крыма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и т. п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клонение имен существительных во множественном числе. Умение правильно образовывать формы именительного и родительного падежей множественного числа имен существительных, употреблять их в речи:</w:t>
      </w:r>
      <w:r>
        <w:rPr>
          <w:rStyle w:val="C0c9"/>
          <w:i/>
          <w:iCs/>
          <w:color w:val="000000"/>
        </w:rPr>
        <w:t>учителя, инженеры; урожай помидоров, яблок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Имя прилагательное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мя прилагательное как часть речи: общее значение, вопросы, изменение по родам, числам, падежам, роль в предложении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клонение имен прилагательных в мужском, среднем, женском роде в единственном числе. Связь имен прилагательных с именами существительными. Согласование как вид связи слов в словосочетании (общее понятие)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описание гласных в безударных окончаниях (кроме имен прилагательных с основой на шипящий и оканчивающихся на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-ья, -ъе, -ов, -ин).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Склонение и правописание имен прилагательных во множественном числе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потребление имен прилагательных в прямом и переносном смысле. Прилагательные-синонимы и прилагательные-антонимы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Местоимение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естоимение как часть речи. Местоимения 1, 2 и 3-го лица единственного и множественного числа. Употребление личных, притяжательных и указательных местоимений в речи (наблюдения)</w:t>
      </w:r>
      <w:r>
        <w:rPr>
          <w:rStyle w:val="C0c27"/>
          <w:color w:val="000000"/>
          <w:vertAlign w:val="superscript"/>
        </w:rPr>
        <w:t>1</w:t>
      </w:r>
      <w:r>
        <w:rPr>
          <w:rStyle w:val="C0"/>
          <w:color w:val="000000"/>
        </w:rPr>
        <w:t>. Склонение личных местоимений с предлогами и без предлогов. Раздельное написание предлогов с местоимениями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личных местоимений как средства связи предложений в тексте (текстообразующая роль местоимений)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 xml:space="preserve">Глагол. 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обенности глагола как части речи по сравнению с именами существительными и именами прилагательными. Прошедшее время глагола: употребление в речи, изменение по числам и родам, правописание родовых окончаний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щее понятие о неопределенной форме глагола как начальной. Изменение глаголов по лицам и числам в настоящем и будущем времени (спряжение). Глаголы I и II спряжения. Глаголы-исключения. Правописание безударных личных окончаний глаголов, данных в учебнике по теме «I и II спряжение глаголов»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ягкий знак после шипящих в окончаниях глаголов 2-го лица единственного числа. Возвратные глаголы (ознакомление). Распознавание глаголов в 3-м лице и глаголов в неопределенной форме с помощью вопросов: что делают?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(учатся),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что делать?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(учиться).</w:t>
      </w:r>
      <w:r>
        <w:rPr>
          <w:rStyle w:val="C0"/>
          <w:color w:val="000000"/>
        </w:rPr>
        <w:t> 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авописание суффиксов в глаголах в прошедшем времени: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слышать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—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слышал, увидеть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—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увидел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в тексте глаголов-синонимов и глаголов-антонимов. Наблюдения за употреблением при глаголах имен существительных в нужных падежах с предлогами и без предлогов: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написать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(что? о ч е м?)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сочинение об экскурсии, описать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(ч т о?)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экскурсию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>Наречие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речие — неизменяемая часть речи. Значение и вопросы. Роль в общении. Употребление наречий в глагольных словосочетаниях: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летел высоко, двигались медленно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и т. п. Правописание наиболее употребительных наречий с суффиксами -о, -а: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близко, быстро, внимательно, чудесно, интересно, налево, направо, слева, справа, издалека, издавна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>Имя числительное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оль в общении. Склонение количественных числительных в словосочетаниях типа</w:t>
      </w:r>
      <w:r>
        <w:rPr>
          <w:rStyle w:val="Appleconvertedspace"/>
        </w:rPr>
        <w:t> </w:t>
      </w:r>
      <w:r>
        <w:rPr>
          <w:rStyle w:val="C0c9"/>
          <w:i/>
          <w:iCs/>
          <w:color w:val="000000"/>
        </w:rPr>
        <w:t>два карандаша, пять дней, десять страниц</w:t>
      </w:r>
      <w:r>
        <w:rPr>
          <w:rStyle w:val="Appleconvertedspace"/>
          <w:i/>
          <w:iCs/>
        </w:rPr>
        <w:t> </w:t>
      </w:r>
      <w:r>
        <w:rPr>
          <w:rStyle w:val="C0"/>
          <w:color w:val="000000"/>
        </w:rPr>
        <w:t>и их употребление в речи.</w:t>
      </w:r>
    </w:p>
    <w:p>
      <w:pPr>
        <w:pStyle w:val="C4c10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2"/>
          <w:b/>
          <w:bCs/>
          <w:color w:val="000000"/>
        </w:rPr>
        <w:t>С</w:t>
      </w:r>
      <w:r>
        <w:rPr>
          <w:rStyle w:val="C0"/>
          <w:color w:val="000000"/>
        </w:rPr>
        <w:t> </w:t>
      </w:r>
      <w:r>
        <w:rPr>
          <w:rStyle w:val="C0c2"/>
          <w:b/>
          <w:bCs/>
          <w:color w:val="000000"/>
        </w:rPr>
        <w:t>наречиями и числительными</w:t>
      </w:r>
      <w:r>
        <w:rPr>
          <w:rStyle w:val="C0"/>
          <w:color w:val="000000"/>
        </w:rPr>
        <w:t> обучающиеся знакомятся практически в процессе анализа текстов учебника и составления высказываний не только на уроках русского языка, но и на уроках математики, окружающего мира и др. В качестве самостоятельных учебных тем наречия и числительные не изучаются; уровень знаний о данных частях речи не проверяется.</w:t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Тематическое  планирование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260"/>
        <w:gridCol w:w="720"/>
        <w:gridCol w:w="720"/>
        <w:gridCol w:w="720"/>
        <w:gridCol w:w="1080"/>
        <w:gridCol w:w="1080"/>
      </w:tblGrid>
      <w:tr>
        <w:trPr>
          <w:trHeight w:val="1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94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194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пройденного в 3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Строение слова.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Строение слова. Правопис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часть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В мире сл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зык для человека родн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работать над своей реч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ем, строим и записываем диал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ем, строим и записываем диал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ести диалог вежли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ести диалог вежли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картин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Левитана «Золотая ос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две группы делятся части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редлог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Фразеологиз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оюз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в речи нужны част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в речи нужны част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о служебных частях реч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имени существитель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одушевленных и неодушевленных именах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одушевленных и неодушевленных именах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имена собственные и нарица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имена собственные и нарица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роде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числе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числе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адеже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адеже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 Мурлы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ный паде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типа  склонения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типа  склонения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во множественном чис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 по картине А.А. Пластова « Первый снег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 во множественном чис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Сказало существительное - я слово удивительно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речи называют местоимение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имени прилагательно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имени прилагательно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 име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 име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опис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игруш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 име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 име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 имен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шей речи нужны имена числ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шей речи нужны имена числ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числительных по падеж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числительных по падеж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числительных с существитель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числ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м о времени с помощью числ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имена числ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имена числите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объя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глаг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глаг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указывают формы  времени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указывают формы  времени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указывают формы  времени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 в прошедшем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 в прошедшем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 в настоящем и будущем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 в настоящем и будущем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пряжения глаг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спряжения глаг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 в личных окончаниях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й гласный в личных окончаниях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Словообразование глагол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 с глаго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узнали о глаголе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речи называют наречие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речия поясняют другие слова в пред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Что нового узнали о частях речи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и словосоче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очетание слов называют словосочет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очетание слов называют словосочет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Кормуш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особенность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ки нужно ставить, если союз повторя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простых предложений получить слож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ых предложения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 о предложении и словосочетании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опис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 текстов -повество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тличие рассуждений от других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вествование, описание, рассуждение объединяются в одном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ечь называют моноло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На разлив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ечь называют моноло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разговор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ошиб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разговор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делового стиля от разговор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деловые текс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еред нами научный 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личает художественное описание от науч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о текст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знаний по лекси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4c1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0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27">
    <w:name w:val="c0 c2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9">
    <w:name w:val="c0 c9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10">
    <w:name w:val="c4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0:03:00Z</dcterms:created>
  <dc:creator>1</dc:creator>
  <dc:description/>
  <cp:keywords/>
  <dc:language>en-US</dc:language>
  <cp:lastModifiedBy>цырен</cp:lastModifiedBy>
  <dcterms:modified xsi:type="dcterms:W3CDTF">2019-12-04T13:52:00Z</dcterms:modified>
  <cp:revision>29</cp:revision>
  <dc:subject/>
  <dc:title/>
</cp:coreProperties>
</file>