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ЛАДИМИРОВСКАЯ СРЕДНЯ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Н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8080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spacing w:before="0" w:after="0"/>
              <w:ind w:left="6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</w:t>
            </w:r>
          </w:p>
          <w:p>
            <w:pPr>
              <w:pStyle w:val="Normal"/>
              <w:spacing w:before="0" w:after="0"/>
              <w:ind w:left="6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чебно-воспитательной работе</w:t>
            </w:r>
          </w:p>
          <w:p>
            <w:pPr>
              <w:pStyle w:val="Normal"/>
              <w:spacing w:before="0" w:after="0"/>
              <w:ind w:left="6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Ибрагимова А.М.</w:t>
            </w:r>
          </w:p>
          <w:p>
            <w:pPr>
              <w:pStyle w:val="Normal"/>
              <w:spacing w:before="0" w:after="0"/>
              <w:ind w:left="615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«      » августа  2019 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редмета «Второй иностранный язык. Немецкий язы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го общ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Г. Доленчук, учитель английского язы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ая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01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«ВТОРОЙ ИНОСТРАННЫЙ ЯЗЫК. НЕМЕЦКИЙ ЯЗЫК»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Submenutable"/>
          <w:b/>
          <w:bCs/>
          <w:color w:val="000000"/>
          <w:shd w:fill="FFFFFF" w:val="clear"/>
        </w:rPr>
        <w:t>Я, моя семья и мои друзья</w:t>
      </w:r>
      <w:r>
        <w:rPr>
          <w:color w:val="000000"/>
          <w:shd w:fill="FFFFFF" w:val="clear"/>
        </w:rPr>
        <w:t>. Межличностные отношения. Мои друзья и совместное времяпрепровождение. Друг по переписке. Черты характера. Внешность. Одежда. Мода. Модные тенденции. Магазины и покупки.</w:t>
      </w:r>
      <w:r>
        <w:rPr>
          <w:color w:val="000000"/>
        </w:rPr>
        <w:br/>
      </w:r>
      <w:r>
        <w:rPr>
          <w:rStyle w:val="Submenutable"/>
          <w:b/>
          <w:bCs/>
          <w:color w:val="000000"/>
          <w:shd w:fill="FFFFFF" w:val="clear"/>
        </w:rPr>
        <w:t>Взаимоотношения в семье.</w:t>
      </w:r>
      <w:r>
        <w:rPr>
          <w:color w:val="000000"/>
          <w:shd w:fill="FFFFFF" w:val="clear"/>
        </w:rPr>
        <w:t> Совместные занятия семьи. Дом/квартира. Разновидности домов. Комната, предметы мебели, предметы интерьера. Работа по д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Досуг и увлече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Виды отдыха. Путешествия и туризм. Каникулы. Любимые занятия в свободное время (чтение, кино, театр, музей, музыка). Молодёжная мода, покупк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Здоровый образ жизни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Спорт. Здоровые привычки/правильное питание. Виды спорта. Занятия спортом. Любимый вид спорта. Олимпийские игр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Школьное образование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Типы школ в Германии, Австрии и России, сходства и различия в системах образования. Школьные предметы и отношение к ним. Переписка с зарубежными сверстниками. Каникулы в различное время года. Международные школьные проекты и международный обмен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Мир профессий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разование после школы. Выбор профессии и планы на будущее. Трудоустройство подростков. Роль иностранного языка в планах на будуще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Человек и окружающий мир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Погода. Климат. Любимое время года. Природа. Проблемы экологии. Защита окружающей среды. Национальные парки и заповедники. Условия проживания в городской /сельской мест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редства массовой информации и коммуникации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сса, радио, телевидение и Интерне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траны изучаемого языка и родная страна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Географическое положение, население. Столицы и крупные города. Достопримечательности. Страницы истории. Национальные праздники и знаменательные даты. Обычаи и традиции. Выдающиеся люди и их вклад в науку и мировую культур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Языки, роль немецкого /русского языка в мире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зучение иностранных языков за рубежом и в нашей стране. Важность знания иностранных языков в современном мире. Какие иностранные языки больше всего востребов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Распределение предметного содержания по годам обучения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firstLine="720"/>
              <w:jc w:val="center"/>
              <w:outlineLvl w:val="1"/>
              <w:rPr>
                <w:rFonts w:ascii="Verdana" w:hAnsi="Verdana" w:cs="Verdana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-7 классы</w:t>
            </w: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54 часа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– 9 классы (36 часов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заимоотношения в семье, с друзьями. Внешность. Досуг и увлечения (спорт, музыка, посещение кино/ театра / парка аттракционов). Покупки. Переписка. (15 часов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жличностные взаимоотношения в семье, с друзьями, в школе; внешность и характеристики человека; досуг и увлечения (спорт, музыка, посещение кино/театра,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искотеки, кафе); молодежная мода; покупки, карманные деньги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(9 часов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кола и школьная жизнь, изучаемые предметы и отношение к ним. Каникулы и их проведение в различное время года. (13 часов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Школьное образован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, школьная жизнь, изучаемые предметы и отношение к ним;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международные школьные обмены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; переписка; проблемы выбора профессии и роль иностранного язык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(9 часов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дная страна и страна/страны изучаемого языка. Их географическое положение, климат, погода, столицы, их достопримечательности. Городская/сельская среда проживания школьников. (13 часов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рана и страна/страны изучаемого языка и родная страна, их культурные особенности (национальные праздники, знаменательные даты, традиции, обычаи), достопримечательности, путешествие по странам изучаемого языка и России; выдающиеся люди, их вклад в науку и мировую культуру;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средства массовой информации (пресса, телевидение, радио, Интерн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)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(9 часов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доровье и личная гигиена. Защита окружающей среды. (13 часов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доровье и личная гигиена. Защита окружающей среды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(9 часов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Ы ИЗУЧЕНИЯ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ые результаты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</w:rPr>
        <w:t>1)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</w:rPr>
        <w:t>2) формирование ответственного отношения к учению, готовности и способности обучающихся к саморазвитию,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</w:rPr>
        <w:t>7) 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</w:rPr>
        <w:t>9) 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апредметные результаты</w:t>
      </w:r>
    </w:p>
    <w:p>
      <w:pPr>
        <w:pStyle w:val="C2c41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4"/>
          <w:bCs/>
          <w:color w:val="000000"/>
        </w:rPr>
        <w:t>Регулятивные УУД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Умение оценивать правильность выполнения учебной задачи, собственные возможности ее решения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</w:t>
      </w:r>
    </w:p>
    <w:p>
      <w:pPr>
        <w:pStyle w:val="C2c41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4"/>
          <w:bCs/>
          <w:color w:val="000000"/>
        </w:rPr>
        <w:t>Познавательные УУД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Умение создавать, применять и преобразовывать знаки и символы, модели и схемы для решения учебных и познавательных задач. 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Смысловое чтение. Обучающийся сможет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устанавливать взаимосвязь описанных в тексте событий, явлений, процессов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езюмировать главную идею текст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критически оценивать содержание и форму текст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Развитие мотивации к овладению культурой активного использования словарей и других поисковых систем. </w:t>
      </w:r>
    </w:p>
    <w:p>
      <w:pPr>
        <w:pStyle w:val="C2c41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rStyle w:val="C4"/>
          <w:bCs/>
          <w:color w:val="000000"/>
        </w:rPr>
        <w:t>Коммуникативные УУД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720" w:hanging="0"/>
        <w:jc w:val="both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Формирование и развитие компетентности в области использования информационно-коммуникационных технологий (далее –    ИКТ).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Предметные результаты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Говорение. Диалогическая речь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Выпускник научится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вести диалог (диалог этикетного характер, диалог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Выпускник получит возможность научиться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вести диалог-обмен мнениями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рать и давать интервью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вести диалог-расспрос на основе нелинейного текста (таблицы, диаграммы и т. д.)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Говорение. Монологическая речь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Выпускник научи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описывать события с опорой на зрительную наглядность и/или вербальную опору (ключевые слова, план, вопросы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давать краткую характеристику реальных людей и литературных персонаж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передавать основное содержание прочитанного текста с опорой или без опоры на текст, ключевые слова/план/вопрос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описывать картинку/фото с опорой или без опоры на ключевые слова/план/вопросы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Выпускник получит возможность научиться: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делать сообщение на заданную тему на основе прочитанного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комментировать факты из прочитанного/прослушанного текста, выражать и аргументировать свое отношение к прочитанному/прослушанному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кратко высказываться с опорой на нелинейный текст (таблицы, диаграммы, расписание и т. п.)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кратко излагать результаты выполненной проектной работы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Аудирование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Выпускник научи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воспринимать на слух и понимать нужную/интересующ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Выпускник получит возможность научиться: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Чтение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Выпускник научи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читать и находить в несложных аутентичных текстах, содержащих отдельные неизученные языковые явления, нужную/интересующую/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Выпускник получит возможность научить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Письменная речь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Выпускник научится: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20 слов, включая адрес)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писать небольшие письменные высказывания с опорой на образец/план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писать электронное письмо (e-mail) зарубежному другу в ответ на электронное письмо-стимул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составлять план/тезисы устного или письменного сообщения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кратко излагать в письменном виде результаты проектной деятельности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писать небольшое письменное высказывание с опорой на нелинейный текст (таблицы, диаграммы и т. п.)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Языковые навыки и средства оперирования ими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Орфография и пунктуация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Выпускник научится: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правильно писать изученные слова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Выпускник получит возможность научиться: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сравнивать и анализировать буквосочетания немецкого языка и их транскрипцию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Фонетическая сторона речи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Выпускник научи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соблюдать правильное ударение в изученных слова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членить предложение на смысловые групп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Выпускник получит возможность научиться: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выражать модальные значения, чувства и эмоции с помощью интонации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зличать варианты немецкого языка в прослушанных высказываниях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Лексическая сторона речи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Выпускник научится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соблюдать существующие в немецком языке нормы лексической сочетаемости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спознавать и употреблять в речи наиболее распространенные фразовые глагол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спознавать принадлежность слов к частям речи по аффиксам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)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Грамматическая сторона речи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Выпускник научится: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использовать косвенную речь в утвердительных и вопросительных предложениях в настоящем и прошедшем времен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спознавать и употреблять в речи условные предложения реального характера и нереального характер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спознавать и употреблять в речи существительные с определенным/неопределенным/нулевым артиклем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неопределенные и их производные, относительные, вопросительны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спознавать и употреблять в речи наречия времени и образа действия и слова, выражающие количество; наречия в положительной, сравнительной и превосходной степенях, образованные по правилу и исключен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спознавать и употреблять в речи количественные и порядковые числительны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спознавать и употреблять в речи глаголы в наиболее употребительных временных формах действительного залог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спознавать и употреблять в речи различные грамматические средства для выражения будущего времен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спознавать и употреблять в речи модальные глаголы и их эквиваленты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спознавать и употреблять в речи глаголы в следующих формах страдательного залог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спознавать и употреблять в речи предлоги места, времени, направления; предлоги, употребляемые при глаголах в страдательном залоге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Выпускник получит возможность научиться: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спознавать сложноподчиненные предложения распознавать и употреблять в речи сложноподчиненные предложения с союзами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спознавать и употреблять в речи глаголы во временных формах действительного залога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аспознавать и употреблять в речи глаголы в формах страдательного залога;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Социокультурные знания и умения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Выпускник научится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представлять родную страну и культуру на немецком языке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понимать социокультурные реалии при чтении и аудировании в рамках изученного материала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Выпускник получит возможность научиться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находить сходство и различие в традициях родной страны и страны/стран изучаемого языка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Компенсаторные умения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Выпускник научится: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Cs/>
          <w:color w:val="000000"/>
        </w:rPr>
        <w:t>Выпускник получит возможность научиться: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пользоваться языковой и контекстуальной догадкой при аудировании и чтении.</w:t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 предмета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Немецкий язык как второй иностранный</w:t>
      </w:r>
      <w:r>
        <w:rPr>
          <w:rFonts w:cs="Times New Roman" w:ascii="Times New Roman" w:hAnsi="Times New Roman"/>
          <w:b/>
          <w:bCs/>
          <w:sz w:val="36"/>
          <w:szCs w:val="36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Style14"/>
        <w:shd w:fill="FFFFFF" w:val="clear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i/>
          <w:iCs/>
          <w:sz w:val="28"/>
          <w:szCs w:val="28"/>
        </w:rPr>
        <w:t>Количество часов: </w:t>
      </w:r>
      <w:r>
        <w:rPr>
          <w:sz w:val="28"/>
          <w:szCs w:val="28"/>
        </w:rPr>
        <w:t>всего 18 часов, в неделю – 1 час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бник: </w:t>
      </w:r>
      <w:r>
        <w:rPr>
          <w:sz w:val="28"/>
          <w:szCs w:val="28"/>
        </w:rPr>
        <w:t>«Горизонты» М.М. Аверина, Ф. Джина, Л. Рормана, М. Збранк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4320"/>
        <w:gridCol w:w="2880"/>
        <w:gridCol w:w="2635"/>
        <w:gridCol w:w="2438"/>
      </w:tblGrid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</w:t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едметом, учебником. Рассказ о себ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ые местоимения: </w:t>
            </w:r>
            <w:r>
              <w:rPr>
                <w:i/>
                <w:iCs/>
                <w:color w:val="000000"/>
                <w:sz w:val="20"/>
                <w:szCs w:val="20"/>
              </w:rPr>
              <w:t>ich, du, S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голы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he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>ß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wohne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>ö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ge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sei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>.</w:t>
            </w:r>
          </w:p>
          <w:p>
            <w:pPr>
              <w:pStyle w:val="Style14"/>
              <w:spacing w:before="0" w:after="15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de-DE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 произносительными особенностями немецкой речи; учить чтению, пониманию на слух в мини-диалогах элементарных форм приветствия и их воспроизведен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устной речи в ситуации «Знакомство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вежливости при приветствии и проща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ецкий алфавит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оизведение графически и каллиграфически корректно всех букв немецкого алфавита и основных буквосочета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анализировать языковое явление, произносить буквы немецкого алфавит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нимание и память, фонематический слух и чувство ритма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чувства самоуважения на основе уже сформированных умений при изучении первого иностранного язы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йте почитаем по-немецки!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ение на слух и адекватно произношение всех звуков немецкого языка.</w:t>
            </w:r>
          </w:p>
          <w:p>
            <w:pPr>
              <w:pStyle w:val="Style14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правильного ударения в словах и фразах, интонации в ц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с вопросительным сло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wi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wa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w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wohe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ответы на ни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исьму, селективному чтению, монологическому высказыванию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анализировать, сопоставлять и соотносить зрительный образ и текстовой материал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чувства взаимоуважения при работе в ситуации игр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о себе и о своем друг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Пишут небольшой рассказ о себе, своем друге, своих игрушках, о том, что они умеют делать, с опорой на образ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ые местоимения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si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wi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ih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голы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kommen, heißen, mögen, se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ённый и неопределённый артик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in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учащихся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ать сведения о себе и запрашивать  сведения в ситуации «Знакомст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чтению с пониманием. Написание анкеты. Учить диалогической реч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чувства взаимопомощи при работе в пар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бб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ывают о своём хобби, оперируют активной лексикой в процессе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яжение глагол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habe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sei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без вопросительного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ительный падеж.</w:t>
            </w:r>
          </w:p>
          <w:p>
            <w:pPr>
              <w:pStyle w:val="Style14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алфавит и правила чтения, учить диалогической речи в рамках темы «Знакомство», познакомить с лексическим и грамматическим материалом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общекультурные умения ведения беседы в ситуации «Знакомство»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вежливого отношения при общении друг с друг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й класс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слов в предложениях с указанием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ги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pt-BR"/>
              </w:rPr>
              <w:t>um, von … bis, am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новой лексикой, темой, активизировать лексику устно и на письм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нимание и память при запоминании новых лексических единиц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толерантности и взаимопонимания в общении со сверстниками других национальносте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числительными до 100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слабых глаголов в настоящем времен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ительные 1-1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я часов, времени суток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й недел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слабых глаголов в ре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числительными от 1 до 1000, активизировать лексику в игровых ситуациях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амять и быстроту речевой реакции, умение речевого взаимодействия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чувства взаимопомощи при работе в групп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ые питомц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ое ударение, краткие и долгие гласны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новой лексикой, активизировать лексику устно и на письм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амять, внимание при запоминании новых лексических единиц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ивать любовь к животным, природ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енное число имён существительных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множественного числа существитель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авилами образования множественного числа существительных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анализировать и систематизировать языковые явления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аккуратности и ответственности при работе с лексическим и грамматическим материал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о любимом животно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о любимом живот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яжение глагол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habe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sei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рассказывать о любимом животном, используя клиш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амять и быстроту речевой реакции, умение речевого взаимодействия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ультуры общения учащихся средствами иностранного языка в ситуации монологического высказы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день в школ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слов в предложениях с указанием времен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новой лексикой, активизировать лексику устно и на письм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амять, внимание при запоминании новых лексических единиц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толерантности и взаимопонимания в общении друг с другом и со взрослы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ке дн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лексики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ги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pt-BR"/>
              </w:rPr>
              <w:t>u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pt-BR"/>
              </w:rPr>
              <w:t>vo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…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pt-BR"/>
              </w:rPr>
              <w:t>bi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pt-BR"/>
              </w:rPr>
              <w:t>a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рассказывать о своём распорядке дня, используя клиш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амять и быстроту речевой реакции, умение речевого взаимодействия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ультуры общения учащихся средствами иностранного языка в ситуации монологического высказы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ание уроков на неделю,  любимые учебные предмет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лексики по тем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ая и долгая гласна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вести беседу, употребляя соответствующие клиш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амять и быстроту речевой реакции, умение речевого взаимодействия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чувства взаимопомощи при работе в групп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йте почитаем и обсудим по-немецки!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кст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ультуры общения учащихся средствами иностранного языка в ситуации монологического высказыва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амять, внимание, навыки учебного труда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ультуры общения учащихся средствами иностранного языка в ситуации монологического высказы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оя семь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слов; интонация простого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учащихс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бщать сведения о себе и о своей семье и запрашивать  сведения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нимание и память при запоминании новых лексических единиц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толерантности и взаимопонимания в общении друг с другом и со взрослы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Ура, каникулы!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вести беседу, употребляя соответствующие клиш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нимание и память при запоминании новых лексических единиц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толерантности и взаимопонимания в общении друг с другом и со взрослы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Большая перемен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лексический и грамматический материал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амять, внимание, навыки учебного труда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чувства взаимопомощи при работе в групп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 лексико-грамматических навыков и речевых ум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работать в паре/группе, взаимопомощ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 предмета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Немецкий язык как второй иностранный</w:t>
      </w:r>
      <w:r>
        <w:rPr>
          <w:rFonts w:cs="Times New Roman" w:ascii="Times New Roman" w:hAnsi="Times New Roman"/>
          <w:b/>
          <w:bCs/>
          <w:sz w:val="36"/>
          <w:szCs w:val="36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Style14"/>
        <w:shd w:fill="FFFFFF" w:val="clear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i/>
          <w:iCs/>
          <w:sz w:val="28"/>
          <w:szCs w:val="28"/>
        </w:rPr>
        <w:t>Количество часов: </w:t>
      </w:r>
      <w:r>
        <w:rPr>
          <w:sz w:val="28"/>
          <w:szCs w:val="28"/>
        </w:rPr>
        <w:t>всего 17 часов, в неделю – 1 час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бник: </w:t>
      </w:r>
      <w:r>
        <w:rPr>
          <w:sz w:val="28"/>
          <w:szCs w:val="28"/>
        </w:rPr>
        <w:t>«Горизонты» М.М. Аверина, Ф. Джина, Л. Рормана, М. Збранк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4320"/>
        <w:gridCol w:w="2880"/>
        <w:gridCol w:w="2635"/>
        <w:gridCol w:w="2438"/>
      </w:tblGrid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</w:t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едметом, учебником. Приветствие, прощани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ые местоимения: </w:t>
            </w:r>
            <w:r>
              <w:rPr>
                <w:i/>
                <w:iCs/>
                <w:color w:val="000000"/>
                <w:sz w:val="20"/>
                <w:szCs w:val="20"/>
              </w:rPr>
              <w:t>ich, du, S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голы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he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>ß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wohne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>ö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ge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sei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>.</w:t>
            </w:r>
          </w:p>
          <w:p>
            <w:pPr>
              <w:pStyle w:val="Style14"/>
              <w:spacing w:before="0" w:after="15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de-DE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 произносительными особенностями немецкой речи; учить чтению, пониманию на слух в мини-диалогах элементарных форм приветствия и их воспроизведен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устной речи в ситуации «Знакомство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вежливости при приветствии и проща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емецким алфавито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оизведение графически и каллиграфически корректно всех букв немецкого алфавита и основных буквосочета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анализировать языковое явление, произносить буквы немецкого алфавит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нимание и память, фонематический слух и чувство ритма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чувства самоуважения на основе уже сформированных умений при изучении первого иностранного язы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ение на слух и адекватно произношение всех звуков немецкого языка.</w:t>
            </w:r>
          </w:p>
          <w:p>
            <w:pPr>
              <w:pStyle w:val="Style14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правильного ударения в словах и фразах, интонации в ц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с вопросительным сло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wi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wa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w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wohe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ответы на ни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исьму, селективному чтению, монологическому высказыванию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анализировать, сопоставлять и соотносить зрительный образ и текстовой материал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чувства взаимоуважения при работе в ситуации игр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о себ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Пишут небольшой рассказ о себе, своих игрушках, о том, что они умеют делать, с опорой на образ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ыеместоимения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si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wi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ih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голы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kommen, heißen, mögen, se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ённый и неопределённый артик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d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ein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учащихся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ать сведения о себе и запрашивать  сведения в ситуации «Знакомст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чтению с пониманием. Написание анкеты. Учить диалогической реч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чувства взаимопомощи при работе в пар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любимых занятиях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ывают о своём хобби, оперируют активной лексикой в процессе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яжение глагол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habe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sei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без вопросительного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ительный падеж.</w:t>
            </w:r>
          </w:p>
          <w:p>
            <w:pPr>
              <w:pStyle w:val="Style14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алфавит и правила чтения, учить диалогической речи в рамках темы «Знакомство», познакомить с лексическим и грамматическим материалом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общекультурные умения ведения беседы в ситуации «Знакомство»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вежливого отношения при общении друг с друг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й класс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слов в предложениях с указанием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ги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pt-BR"/>
              </w:rPr>
              <w:t>um, von … bis, am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новой лексикой, темой, активизировать лексику устно и на письм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нимание и память при запоминании новых лексических единиц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толерантности и взаимопонимания в общении со сверстниками других национальносте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числительными до 100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слабых глаголов в настоящем времен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ительные 1-1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я часов, времени суток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й недел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слабых глаголов в ре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числительными от 1 до 1000, активизировать лексику в игровых ситуациях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амять и быстроту речевой реакции, умение речевого взаимодействия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чувства взаимопомощи при работе в групп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лексикой по тем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Животные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ое ударение, краткие и долгие гласны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новой лексикой, активизировать лексику устно и на письм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амять, внимание при запоминании новых лексических единиц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ивать любовь к животным, природ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енное число имён существительных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множественного числа существитель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авилами образования множественного числа существительных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анализировать и систематизировать языковые явления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аккуратности и ответственности при работе с лексическим и грамматическим материал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о любимом животно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о любимом живот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яжение глагол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habe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s-ES"/>
              </w:rPr>
              <w:t>sei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рассказывать о любимом животном, используя клиш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амять и быстроту речевой реакции, умение речевого взаимодействия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ультуры общения учащихся средствами иностранного языка в ситуации монологического высказы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Мой день в школе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слов в предложениях с указанием времен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новой лексикой, активизировать лексику устно и на письм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амять, внимание при запоминании новых лексических единиц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толерантности и взаимопонимания в общении друг с другом и со взрослы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о своём распорядке дн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лексики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ги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pt-BR"/>
              </w:rPr>
              <w:t>u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pt-BR"/>
              </w:rPr>
              <w:t>vo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…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pt-BR"/>
              </w:rPr>
              <w:t>bi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pt-BR"/>
              </w:rPr>
              <w:t>a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рассказывать о своём распорядке дня, используя клиш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амять и быстроту речевой реакции, умение речевого взаимодействия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ультуры общения учащихся средствами иностранного языка в ситуации монологического высказы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расписании уроков на неделю, о любимых учебных предметах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лексики по тем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ая и долгая гласна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вести беседу, употребляя соответствующие клиш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амять и быстроту речевой реакции, умение речевого взаимодействия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чувства взаимопомощи при работе в групп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 полным пониманием прочитанного. Беседа по прочитанному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кст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ультуры общения учащихся средствами иностранного языка в ситуации монологического высказыва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амять, внимание, навыки учебного труда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ультуры общения учащихся средствами иностранного языка в ситуации монологического высказы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оя семь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слов; интонация простого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учащихс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бщать сведения о себе и о своей семье и запрашивать  сведения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нимание и память при запоминании новых лексических единиц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толерантности и взаимопонимания в общении друг с другом и со взрослы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аникул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вести беседу, употребляя соответствующие клиш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нимание и память при запоминании новых лексических единиц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толерантности и взаимопонимания в общении друг с другом и со взрослы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 лексико-грамматических навыков и речевых ум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работать в паре/группе, взаимопомощ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C19">
    <w:name w:val="c19"/>
    <w:basedOn w:val="Style13"/>
    <w:qFormat/>
    <w:rPr/>
  </w:style>
  <w:style w:type="character" w:styleId="C90c112">
    <w:name w:val="c90 c112"/>
    <w:basedOn w:val="Style13"/>
    <w:qFormat/>
    <w:rPr/>
  </w:style>
  <w:style w:type="character" w:styleId="C6">
    <w:name w:val="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41">
    <w:name w:val="c2 c4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6:10:00Z</dcterms:created>
  <dc:creator>Admin_G</dc:creator>
  <dc:description/>
  <cp:keywords/>
  <dc:language>en-US</dc:language>
  <cp:lastModifiedBy>Admin_G</cp:lastModifiedBy>
  <dcterms:modified xsi:type="dcterms:W3CDTF">2019-09-15T16:48:00Z</dcterms:modified>
  <cp:revision>9</cp:revision>
  <dc:subject/>
  <dc:title/>
</cp:coreProperties>
</file>