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Сент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97"/>
        <w:gridCol w:w="3206"/>
        <w:gridCol w:w="2539"/>
        <w:gridCol w:w="2574"/>
        <w:gridCol w:w="262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работ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Нагляд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информац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вместная подготов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к учебному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жим дня», «Что должно быть в шкафчике?», «Наши именинники», «Объявления», «Учите и читайте вместе с нами», «Меры профилактики заболеваемости в детском саду», «Работа по программе «От рождения до школы», «Задачи на новый учебный го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елить, приобщить родителей к активной, совместной работе в новом учебном году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по подготовке детей к новому учебному году. Обновление группового инвентаря, участ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Портфолио дошкольник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 портфолио. Папка оформления, объявл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ить родителям новую полезную для детей и родителей деятельность – изготовление дошкольного портфолио!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по изготовлению, оформлению, внесение в портфолио индивидуальных материалов из детского сад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  <w:t>«Осень золотая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, оформл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ить, нацелить родителей к активной совместной работ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оформлении, выборе информ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«Секреты психологического здоровья»</w:t>
            </w:r>
          </w:p>
          <w:p>
            <w:pPr>
              <w:pStyle w:val="Normal"/>
              <w:jc w:val="center"/>
              <w:rPr/>
            </w:pPr>
            <w:r>
              <w:rPr/>
              <w:t>Заседание клуба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Помочь родителям  понять своих детей; способствовать проявлению заботы о психологическом здоровье своего ребёнка; познакомить и освоить на практике способы налаживания и оздоровления взаимоотношений «ребёнок – взрослый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ение, памятка для родителей: «Чаще говорите детям…». Папка - передвижка «Как воспитывать детей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системы взаимодействия «воспитатель - родитель – ребёнок - сотрудничество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психоло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Подвижные игры для детей старшего дошкольного возраст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родителей с значением подвижных игр для полноценного развития ребёнк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при оформлении  папки-передвиж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Анкетирование родителей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«Какой вы родитель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отовыставка </w:t>
            </w:r>
          </w:p>
          <w:p>
            <w:pPr>
              <w:pStyle w:val="Normal"/>
              <w:jc w:val="center"/>
              <w:rPr/>
            </w:pPr>
            <w:r>
              <w:rPr/>
              <w:t>«Здоровая семья – Здоровый ребёнок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ение, плака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родителей к проведению совместных с детьми физкультурно - оздоровительной рабо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родителям « Как организовать совместный досуг?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Окт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8"/>
        <w:gridCol w:w="3209"/>
        <w:gridCol w:w="2536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родителями о необходимости проводить вакцинацию против гриппа и</w:t>
            </w:r>
          </w:p>
          <w:p>
            <w:pPr>
              <w:pStyle w:val="Normal"/>
              <w:jc w:val="center"/>
              <w:rPr/>
            </w:pPr>
            <w:r>
              <w:rPr/>
              <w:t>ОРВ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задачами по сохранению и укреплению здоровья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О здоровье ребёнка и подготовке к школе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углублённое представление об особенностях развития ребёнка на седьмом году жизн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тавка дет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«Осенняя сказка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явление, выставка детских работ, оформлени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изготовление детских работ, интересно оформить, используя стих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в оформлении, украшении и выборе информ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амятка для родителей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авила пожарной безопасности»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едагогов и родителей по приобщению детей к основам пожарной безопас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«Правила хорошего тона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при оформлении  папки-передвиж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Анкетирование родителей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rFonts w:eastAsia="Calibri"/>
              </w:rPr>
              <w:t>Использование ху</w:t>
            </w:r>
            <w:r>
              <w:rPr/>
              <w:t>дожественной литературы в семье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Ноя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2"/>
        <w:gridCol w:w="3205"/>
        <w:gridCol w:w="2546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>
          <w:trHeight w:val="28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дагогический всеобуч </w:t>
            </w:r>
          </w:p>
          <w:p>
            <w:pPr>
              <w:pStyle w:val="Normal"/>
              <w:jc w:val="center"/>
              <w:rPr/>
            </w:pPr>
            <w:r>
              <w:rPr/>
              <w:t>«Что нужно знать о своём ребёнке?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верительных и доброжелательных отношений между родителями и детьми; развитие самосознания родителей и педагогов; развитие конструктивных представлений о детях у родителей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Главные направления в развитии речи детей старшего дошкольного возраста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родителям необходимые знания о развитии речи старших дошкольни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логопед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тавка рисунков</w:t>
            </w:r>
          </w:p>
          <w:p>
            <w:pPr>
              <w:pStyle w:val="Normal"/>
              <w:jc w:val="center"/>
              <w:rPr/>
            </w:pPr>
            <w:r>
              <w:rPr/>
              <w:t>«Цветы для мамы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формление выста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 дет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ить, нацелить родителей к активной совместной работе, воспитывать гордость за свою семь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цветов используя  различные техн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мятка для родителе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кие родители, такие и дети!»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</w:t>
            </w:r>
          </w:p>
          <w:p>
            <w:pPr>
              <w:pStyle w:val="Normal"/>
              <w:jc w:val="center"/>
              <w:rPr/>
            </w:pPr>
            <w:r>
              <w:rPr/>
              <w:t>е бесе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торамка</w:t>
            </w:r>
          </w:p>
          <w:p>
            <w:pPr>
              <w:pStyle w:val="Normal"/>
              <w:jc w:val="center"/>
              <w:rPr/>
            </w:pPr>
            <w:r>
              <w:rPr/>
              <w:t>«Портрет моей мамочк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 Дню матер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творческого оформления рамок-самоделок с папами для мамочек. Групповая газета для мамоче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пап к работе группы, трудовому этическому воспитанию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ыв к участию всех мужчин 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пап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Анкетирование родителей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«Знаете ли вы своего ребёнка?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Декаб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8"/>
        <w:gridCol w:w="3208"/>
        <w:gridCol w:w="2537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дагогический всеобуч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Здоровье ребёнка в наших руках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задачами по сохранению и укреплению здоровья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Готовим руку дошкольника к письму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рекомендации родителям по подготовке ребёнка к школ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курс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Новогодние поделки для ёлки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явление, </w:t>
            </w:r>
          </w:p>
          <w:p>
            <w:pPr>
              <w:pStyle w:val="Normal"/>
              <w:jc w:val="center"/>
              <w:rPr/>
            </w:pPr>
            <w:r>
              <w:rPr/>
              <w:t>папка с поздравления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ать малоактивных родителей к совместной групповой деятельности, дать возможность всем семьям проявить творчество, сплочён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оветы по участию в конкурсе, работа с родительским комитетом по проведению конкурс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мятка для родителей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«Семь родительских заблуждений о морозной погоде»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е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В каждой семье свои традиции»</w:t>
            </w:r>
          </w:p>
          <w:p>
            <w:pPr>
              <w:pStyle w:val="Normal"/>
              <w:jc w:val="center"/>
              <w:rPr/>
            </w:pPr>
            <w:r>
              <w:rPr/>
              <w:t>Встреча с родителями</w:t>
            </w:r>
          </w:p>
          <w:p>
            <w:pPr>
              <w:pStyle w:val="Normal"/>
              <w:jc w:val="center"/>
              <w:rPr/>
            </w:pPr>
            <w:r>
              <w:rPr/>
              <w:t>Привлечь внимание родителей к вопросу нравственно - патриотического воспитания дошкольник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омещения, подготовка оборудования и инвентаря; оформление плаката с названием темы собрания и афоризм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соблюдению имеющихся семейных традиций и появлению новых; повышение педагогической культуры родителей; поиск новых форм взаимодействия педагогов с родителя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ыв к участию всех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кетирование родителей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«Условия здорового образ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жизни в семье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мятка для родителей: </w:t>
            </w:r>
          </w:p>
          <w:p>
            <w:pPr>
              <w:pStyle w:val="Normal"/>
              <w:spacing w:lineRule="atLeast" w:line="315"/>
              <w:rPr/>
            </w:pPr>
            <w:r>
              <w:rPr>
                <w:color w:val="000000"/>
              </w:rPr>
              <w:t>Семейные традиции « Создание герба, флага семьи. Генеалогическое дерево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соблюдению имеющихся семейных традиций, поиск новых форм взаимодействия педагогов с родителя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ыв к участию всех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Январ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2"/>
        <w:gridCol w:w="3202"/>
        <w:gridCol w:w="2549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дагогический всеобуч </w:t>
            </w:r>
          </w:p>
          <w:p>
            <w:pPr>
              <w:pStyle w:val="Normal"/>
              <w:jc w:val="center"/>
              <w:rPr/>
            </w:pPr>
            <w:r>
              <w:rPr/>
              <w:t>«Методы повышения познавательной активности дошкольника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сихолого-педагогических знаний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. 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Как развивать память у детей?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 единого подхода к развитию памяти детей в детском саду и дом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«Чесночницы – одна из мер профилактики вирусных инфекций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 разнообразных чесночни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единого подхода к методам оздоровления и закаливания детей в детском саду и дом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оветы по изготовлению чесночн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мятка для родителе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ри основных способа познания окружающего мира»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при оформлении  папки-передвиж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дивидуальные беседы</w:t>
            </w:r>
          </w:p>
          <w:p>
            <w:pPr>
              <w:pStyle w:val="Normal"/>
              <w:jc w:val="center"/>
              <w:rPr/>
            </w:pPr>
            <w:r>
              <w:rPr/>
              <w:t>«Закаливание – одна из форм профилактики простудных заболеваний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единого подхода к методам оздоровления и закаливания детей в детском саду и дом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кетирование родителей: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</w:t>
            </w:r>
            <w:r>
              <w:rPr/>
              <w:t>Воспитание звуковой культуры речи у детей дошкольного возраста</w:t>
            </w:r>
            <w:r>
              <w:rPr>
                <w:i/>
              </w:rPr>
              <w:t>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Февра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7"/>
        <w:gridCol w:w="3196"/>
        <w:gridCol w:w="2550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/>
              <w:t>«Ребёнок и книг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«Спортивная обувь для занятий физкультурой» о необходимости её приобрет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единого подхода к методам оздоровления и закаливания детей в детском саду и дом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оветы по приобретению обув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ематическая выставк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исуем вместе с папами»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« Растим будущего мужчину», «С помощью чего можно рисова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щение пап к воспитанию детей и проведению совместной деятельности с ребёнком дома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 использование различных изоматериалов и техн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ы,</w:t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Индивидуальные беседы с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п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го вы считаете главным </w:t>
            </w:r>
          </w:p>
          <w:p>
            <w:pPr>
              <w:pStyle w:val="Normal"/>
              <w:jc w:val="center"/>
              <w:rPr/>
            </w:pPr>
            <w:r>
              <w:rPr/>
              <w:t>в воспитании ребёнка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 добрых дел</w:t>
            </w:r>
          </w:p>
          <w:p>
            <w:pPr>
              <w:pStyle w:val="Normal"/>
              <w:jc w:val="center"/>
              <w:rPr/>
            </w:pPr>
            <w:r>
              <w:rPr/>
              <w:t>«Наши меньшие друзья!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«Кормушка», «Как сделать домики для птиц»; объявл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при выборе места для кормушек, установление их, выдача трудового инвентар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формление фотовыставки:</w:t>
            </w:r>
          </w:p>
          <w:p>
            <w:pPr>
              <w:pStyle w:val="Normal"/>
              <w:jc w:val="center"/>
              <w:rPr/>
            </w:pPr>
            <w:r>
              <w:rPr/>
              <w:t>«Наши замечательные папы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 посвящённых 23 февра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желание порадовать пап своими поздравлениями, рисунками, добрыми пожеланиями с участием ма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стихов, рисунков, пожеланий, помощи в оформлении газ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а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Март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7"/>
        <w:gridCol w:w="3196"/>
        <w:gridCol w:w="2550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>
          <w:trHeight w:val="22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 творческих способностей»</w:t>
            </w:r>
          </w:p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  <w:p>
            <w:pPr>
              <w:pStyle w:val="Normal"/>
              <w:jc w:val="center"/>
              <w:rPr/>
            </w:pPr>
            <w:r>
              <w:rPr/>
              <w:t>Проанализировать возрастные особенности детей старшего дошкольного возраста, обуславливающие развитие творческих способносте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омещения, подготовка оборудования и инвентаря; оформление плаката с названием темы собрания и афоризм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формированию представлений у родителей о развитии творческих способностей у детей старшего дошкольного возраст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ы на вопросы родителе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мятка для родителей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«Как создать дома условия для развития художественных особенностей детей»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 консуль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ематическая выставк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исуем вместе с мамой»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«Растим будущую женщину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щение мам к воспитанию детей и проведению совместной деятельности с ребёнком дома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 использование различных изоматериалов и техн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,</w:t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кетир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ков Ваш творческий потенциал?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 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ализован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«Вечера в семейной гостиной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«Влияние театрализованной игры на формирование личностных компетенций ребёнка-дошкольника», «Зачем ребёнку кукольный театр?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семей к театру, развивать желание познакомиться с театральной деятельностью в детском саду. Воспитывать интерес и сплочён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театр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формление фотовыставк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/>
              <w:t>Наши замечательные мамы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 посвящённых 8Ма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желание порадовать мам своими поздравлениями, рисунками, добрыми пожеланиями с участием па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стихов, рисунков, пожеланий, помощи в оформлении газ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пап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Апре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7"/>
        <w:gridCol w:w="3196"/>
        <w:gridCol w:w="2550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сультаци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</w:t>
            </w:r>
            <w:r>
              <w:rPr/>
              <w:t>Воспитание трудолюбия</w:t>
            </w:r>
            <w:r>
              <w:rPr>
                <w:i/>
              </w:rPr>
              <w:t>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едагогической культуры родител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сове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«Детский рисунок – ключ к внутреннему миру ребёнк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волнующих вопросов у родителей по теме «развитие творческих способностей у детей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мятка дл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</w:t>
            </w:r>
            <w:r>
              <w:rPr/>
              <w:t>Организации обучения детей безопасному поведению на дорогах</w:t>
            </w:r>
            <w:r>
              <w:rPr>
                <w:i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дагогический всеобу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</w:t>
            </w:r>
            <w:r>
              <w:rPr>
                <w:shd w:fill="FFFFFF" w:val="clear"/>
              </w:rPr>
              <w:t>Формирование у детей интереса к русскому фольклору</w:t>
            </w:r>
            <w:r>
              <w:rPr>
                <w:i/>
              </w:rPr>
              <w:t>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картотеки музыкальных иг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ы по изготовлению игр в домашних условия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нь открытых дверей </w:t>
            </w:r>
            <w:r>
              <w:rPr>
                <w:i/>
              </w:rPr>
              <w:t>«Они сражались за Родину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ать малоактивных родителей к совместной групповой деятельности, дать возможность всем семьям проявить творчество, сплочён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сове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97"/>
        <w:gridCol w:w="3196"/>
        <w:gridCol w:w="2550"/>
        <w:gridCol w:w="2574"/>
        <w:gridCol w:w="26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Совместная форма рабо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Наглядная информа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ел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Индивидуальная раб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« Влияние речевых нарушений на школьное обучение,  на формирование личности ребен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мятка для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«Режим дня будущего первоклассн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лакат для родителей</w:t>
            </w:r>
          </w:p>
          <w:p>
            <w:pPr>
              <w:pStyle w:val="Normal"/>
              <w:jc w:val="center"/>
              <w:rPr/>
            </w:pPr>
            <w:r>
              <w:rPr/>
              <w:t>«Дорога не терпит шалости - наказывает без жалости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>
                <w:b/>
                <w:u w:val="single"/>
              </w:rPr>
              <w:t>Круглый стол, дискуссия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315"/>
              <w:rPr/>
            </w:pPr>
            <w:r>
              <w:rPr/>
              <w:t>« Портрет будущего первоклассника»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педагогических знаний среди родителей, практическая помощь родителям в воспитании дете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роди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Психолог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ллергия, как предупредить ее наступление».</w:t>
            </w:r>
          </w:p>
          <w:p>
            <w:pPr>
              <w:pStyle w:val="Normal"/>
              <w:spacing w:lineRule="atLeast" w:line="3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- передвиж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овать сохранению здоровья ребён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ые бесе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тавка дет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« Уважайте светофор»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родителей к нравственному воспитанию детей, совме стному труду; сплочение детского и взрослого коллекти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9:00Z</dcterms:created>
  <dc:creator>Людмила</dc:creator>
  <dc:description/>
  <cp:keywords/>
  <dc:language>en-US</dc:language>
  <cp:lastModifiedBy>Пользователь</cp:lastModifiedBy>
  <cp:lastPrinted>2014-11-09T17:57:00Z</cp:lastPrinted>
  <dcterms:modified xsi:type="dcterms:W3CDTF">2015-03-24T06:56:00Z</dcterms:modified>
  <cp:revision>9</cp:revision>
  <dc:subject/>
  <dc:title>Сентябрь</dc:title>
</cp:coreProperties>
</file>