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Группы орфограмм 5 класса</w:t>
      </w:r>
    </w:p>
    <w:p>
      <w:pPr>
        <w:pStyle w:val="Normal"/>
        <w:ind w:left="1416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фограммы – буквы в корн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безударная проверяемая гл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безударная непроверяемая глас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– проверяемая согл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– непроизносимая согл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– Ь разделительный з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– А – О в корне – ЛАГ - / - ЛО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- А – О в корне - РАСТ- / - РАЩ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- РОС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– О – Е после шипя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– И – Ы после 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– Е – И в корнях с чере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уквы О – Е после шипящи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– в ко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 – в оконч. сущ. и п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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ласные буквы  после шипящи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– И – У – А  после шипя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фограммы – букв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в при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– Ъ после приставок на согласн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– гласные и со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пристав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– З – С на конце пристав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уква Ь после шипящи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– на конце су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 – для обозначения мягк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 -рщ-, -нщ-, -щн-, -чк- , -чн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 – краткие прилаг. на шипящу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 – в неопр. ф. глаг. и во 2 л., ед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рфограммы – буквы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в окончан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 – Е – И в оконч. су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 – О – Е после шипящ. и Ц в ок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ущ. и при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 – безударн. гласная в окон. п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-  -  ТСЯ и -  ТЬСЯ в глаго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 – Е – И в оконч. глаголов 1-2 с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– Ы – И после Ц (в оконч. и суф.)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фограмма – пробе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– раздельное написание предл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 сло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– НЕ с глаго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Большая букв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– большая буква и кавы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именах соб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Орфограмма – слитное написа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- приставки со словами</w:t>
            </w:r>
          </w:p>
        </w:tc>
      </w:tr>
    </w:tbl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i/>
          <w:sz w:val="28"/>
          <w:szCs w:val="28"/>
        </w:rPr>
        <w:t>Словарно – орфографические диктан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1 (вариант 1). Безударная проверяемая гласная в корне слова (орф. №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…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р…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…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н…з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…ка Ирт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зв…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…л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н…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цв…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…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х…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ос…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ч…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ак…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см…т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2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ударная проверяемая гласная в корне слова (орф. №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…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…же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…р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…ждл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…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ч…рован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п…с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л…с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л…д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…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зап…вать пес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ап…вать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л…скать б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ол…скать соба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ос…деть на ст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да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ая гласная в корне слова (орф. №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…рк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…н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…с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…мид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…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…рт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…ленд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…п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…манд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…ктябрь-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…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ел…си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…мн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…ршр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…ч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…кке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 (вариант 1). Проверяемая согласная в корне слова (орф. №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лу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р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ри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ере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ра..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ше…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ле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е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ад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и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согласная в корне слова (орф.№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о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о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ши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р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дв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ла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оло…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ум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аре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к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р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о…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е…ти за р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е…ти на сан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ая согласная в корне слова (орф. № 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…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зве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з…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час…л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ос…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р…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дра…ств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вез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еле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рес…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ас…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на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рекра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пас…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i/>
          <w:sz w:val="28"/>
          <w:szCs w:val="28"/>
        </w:rPr>
        <w:t>Словарно – орфографические диктан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после шипящих (орф №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…д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…по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ч…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ж…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вч..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…ро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…ж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щ…паль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араш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лощ…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ж…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ищ…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щ…в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…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рош…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Ь или Ъ знак (орф. № 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…е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…е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…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…я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р…ез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ат…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ороб…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…едо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ст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…ех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…еж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руж…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ар…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…ю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предлогов (орф. № 7).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ава (про)б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азка (про)к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яц (по)кат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у (по)д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бята (до)ш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до)опушки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яц (за)ковыл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ел (за)м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жал (без)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бежал (без)ша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без)брежное мо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быстро  (в)ъех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посыпал (из)ту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из)менить п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ойти (в)зал</w:t>
            </w:r>
          </w:p>
        </w:tc>
        <w:tc>
          <w:tcPr>
            <w:tcW w:w="3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. (орф. № 8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–Ь или без 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ал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ного задач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эт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ал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ирп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ом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з-за т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ного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ол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в приставках (орф.№ 1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ть бук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…чи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…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..д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…рабо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…т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…давать ден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…вед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...р…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т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ре… 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а… 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…качать коле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о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…д…браться к дом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–ТЬС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ТСЯ в глагол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-Ь лил без  -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ат мо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чу мы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уду купат…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лнце улыб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т умыв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льчик уч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ану уч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ка простир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ти одеваю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есня слыш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уду тороп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ойка мч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ода пен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е хочу просыпа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орошо дыш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…шум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е…чис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…да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…чер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…ши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…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…ж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…бр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…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счи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говор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о…врат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…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о…па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…кли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…т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…вин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…ж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е…грамо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…тол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…де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…поря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…моро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…ц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с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дравств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…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…пу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о…гл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…горев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…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…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е…ц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…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…радо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…стро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…говор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…дор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…гля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ре…м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..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…пра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…пом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…те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…пла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е…козы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о…п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о…на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…кри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…ма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…ги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…пред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…пу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ще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де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ра…счи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а…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…дрог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– А в корн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Г- // -ЛО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2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ед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з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л…ж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т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редпол….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ед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оз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ере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ри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ред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азл…жи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А в кор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Т-// -РАЩ-/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- (орф. № 1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…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р…щ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одо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ыр…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…ст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др…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р…ст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…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зр…щ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т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…стисла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 (вар.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О после шип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х в кор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…л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…п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ч…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рыж…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щ…л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ч…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ш…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ж…л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щ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апюш…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щ…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…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…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…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ж…к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 (вар.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О после шип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х в кор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…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ч…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…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…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…тлан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с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ш…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ж…г р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ж…г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ш…ко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ж…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щ…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…м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…рстка</w: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1"/>
        <w:gridCol w:w="2468"/>
        <w:gridCol w:w="246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 – И после Ц (орф. № 1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Ы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ц…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ц…н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в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к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ц…пл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ц…рку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ц…г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иниц…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 гостин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ц…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елол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анц…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арц…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 – И после Ц (орф. № 1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Ы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ящер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од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и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ли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ц…ф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а ц…п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лл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ц…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рабре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ор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ади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ц…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ц…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пер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и кавычки в соб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ых су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ц, Ц)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п, П)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б, Б)ород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в, В)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, П)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г,Г)азета(т,Т)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д,Д)ед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ж,Ж)у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м,М)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с,С)то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у,У)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с,С)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,Л)едовитый (о,О)ке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л.Л)апт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с,С)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п,П)иро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И в оконч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опуш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 ц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 местн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 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а серд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 лаге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т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ля Кс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 теат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 юн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а иждивен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 р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о р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 санатор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а операци..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Е после шипящих и Ц в окончании сущ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8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лы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д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ирпи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а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ве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 клю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люд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за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ль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рабре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араж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ол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лов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т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тенц…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Е после шипящих и Ц в окончании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8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больш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жгу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огу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ля хорош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 пригож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у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оря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рю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иню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цветущ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охож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веж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уклю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олю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лющ…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ая гласная в оконч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прила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9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дежн…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аратель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ен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 умел… В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арш… бр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овк… звер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хитр..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ярк…с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ладш…се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 крут… бере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сотн…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а нижн… с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лубок…те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олст… ду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 тих… 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их… ут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сновой на шипящ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й кратк. п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г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р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ин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оро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ж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х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ве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еуклю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л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оря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вон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я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цве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летуч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1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ва Ь на конце сущ. после шипящ. (орф. № 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ал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овар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олодеж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эт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м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ного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бр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а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ет за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. после шипящ. (орф. №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ог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ет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л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т р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ол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з-за т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ор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ур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ещ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. после шипящ. (орф. №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пион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 гр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ранд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оск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 пастб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упря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р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в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е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ур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ирп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т 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ощ…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ес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аг. после шипящ. (орф. № 8, № 2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ур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х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пион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ор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ор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лю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оск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н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т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риг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бр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в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ест, прилаг. после шипящ. (орф. № 8, № 2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ал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р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ря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ор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т лу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е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 кр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ор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рем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я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веж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 (вариант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на конце сущест, прилаг., глаголов  после шипящ. (орф. № 8,20, 2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р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трич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т за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 лу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еуклю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огуч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1 (вар.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бе…шум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е…чис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…да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…чер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…ши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…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…ж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…бр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…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счи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говор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о…врат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…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о…па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…кли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…т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…вин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…ж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е…грамо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…тол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…де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…поря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…моро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…ц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с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дравств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…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…пу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о…гл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…горев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…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…пис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е…ц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…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…радо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…стро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…говор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…дор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…гля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ре…м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..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…пра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…пом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…те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1 (вар.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З и С на конце при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 или С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…пла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е…козы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о…п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о…на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…кри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…ма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…ги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…пред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…пу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…ще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…де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ра…счи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а…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…дрог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– А в корн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Г- // -ЛО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2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ед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з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л…ж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т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редпол….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ед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оз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ере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ри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ред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азл…жи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А в кор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Т-// -РАЩ-/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ОС- (орф. № 1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…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р…щ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одо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ыр…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…ст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др…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р…ст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…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зр…щ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т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…стисла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 (вар.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О после шип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х в кор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…лу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…п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ч…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рыж…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щ…л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еч…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ш…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ж…л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щ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апюш…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щ…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…р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…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…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ж…к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 (вар.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О после шип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х в кор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…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ч…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…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…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…тлан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с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ш…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ж…г р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ж…г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ш…ко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ж…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щ…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ш…м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…рст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1"/>
        <w:gridCol w:w="2468"/>
        <w:gridCol w:w="246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.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 – И после Ц (орф. № 1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Ы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ц…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ц…н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в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к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ц…пл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ц…рку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ц…г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иниц…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 гостин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ц…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елол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анц…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арц…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1 (вар.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 – И после Ц (орф. № 1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Ы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ящер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од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и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ли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ц…ф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а ц…п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олл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ц…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рабре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ор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к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ади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ц…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ц…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пера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и кавычки в соб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ных су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ц, Ц)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п, П)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б, Б)ород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в, В)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, П)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г,Г)азета(т,Т)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д,Д)ед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ж,Ж)у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м,М)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с,С)то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у,У)р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(с,С)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,Л)едовитый (о,О)ке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л.Л)апт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с,С)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п,П)иро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И в оконч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опуш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 ц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 местн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 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а серд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 лаге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т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ля Кс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 теат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 юн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а иждивен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 р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о р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 санатор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а операци..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Е после шипящих и Ц в окончании сущ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8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алы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рд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ирпи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а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ве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 клю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люд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бза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ль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рабре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араж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ол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лов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т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тенц…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Е после шипящих и Ц в окончании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8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больш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жгу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огу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ля хорош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 пригож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у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оря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рюч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иню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цветущ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охож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веж…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уклю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олюч…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лющ…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ая гласная в оконч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и прилаг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19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дежн… д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аратель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ен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 умел… В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арш… бр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овк… звер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хитр..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ярк…с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ладш…се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 крут… бере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сотн…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а нижн… с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лубок…те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олст… ду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 тих… 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их… ут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прила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основой на шипящ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й кратк. п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г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р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ин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оро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ж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х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ве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еуклю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л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оря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воню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яг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цве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летуч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класс.       Слово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оварно – орфографический зач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Орфограммы:    </w:t>
      </w:r>
    </w:p>
    <w:p>
      <w:pPr>
        <w:pStyle w:val="Normal"/>
        <w:numPr>
          <w:ilvl w:val="0"/>
          <w:numId w:val="1"/>
        </w:numPr>
        <w:rPr/>
      </w:pPr>
      <w:r>
        <w:rPr/>
        <w:t>З – С в приставках;</w:t>
      </w:r>
    </w:p>
    <w:p>
      <w:pPr>
        <w:pStyle w:val="Normal"/>
        <w:numPr>
          <w:ilvl w:val="0"/>
          <w:numId w:val="1"/>
        </w:numPr>
        <w:rPr/>
      </w:pPr>
      <w:r>
        <w:rPr/>
        <w:t>корни  - ЛАГ - // - ЛОЖ - ; - РАСТ - // - РАЩ - // - РОС -;</w:t>
      </w:r>
    </w:p>
    <w:p>
      <w:pPr>
        <w:pStyle w:val="Normal"/>
        <w:numPr>
          <w:ilvl w:val="0"/>
          <w:numId w:val="1"/>
        </w:numPr>
        <w:rPr/>
      </w:pPr>
      <w:r>
        <w:rPr/>
        <w:t>О – Е после шипящих в корне слова;</w:t>
      </w:r>
    </w:p>
    <w:p>
      <w:pPr>
        <w:pStyle w:val="Normal"/>
        <w:numPr>
          <w:ilvl w:val="0"/>
          <w:numId w:val="1"/>
        </w:numPr>
        <w:rPr/>
      </w:pPr>
      <w:r>
        <w:rPr/>
        <w:t>Ы – И после 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З или С? </w:t>
            </w:r>
            <w:r>
              <w:rPr>
                <w:sz w:val="28"/>
                <w:szCs w:val="28"/>
              </w:rPr>
              <w:t>(орф.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…грамотный</w:t>
              <w:tab/>
              <w:tab/>
              <w:tab/>
              <w:t>9. бе…серде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…бежать</w:t>
              <w:tab/>
              <w:tab/>
              <w:tab/>
              <w:tab/>
              <w:tab/>
              <w:t>10. …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…гордиться</w:t>
              <w:tab/>
              <w:tab/>
              <w:tab/>
              <w:tab/>
              <w:t>11. во…п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…сказ</w:t>
              <w:tab/>
              <w:tab/>
              <w:tab/>
              <w:tab/>
              <w:tab/>
              <w:t>12. …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…витие</w:t>
              <w:tab/>
              <w:tab/>
              <w:tab/>
              <w:tab/>
              <w:t>13. ра…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…ложение</w:t>
              <w:tab/>
              <w:tab/>
              <w:tab/>
              <w:tab/>
              <w:t>14. …дравств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…считывать</w:t>
              <w:tab/>
              <w:tab/>
              <w:tab/>
              <w:tab/>
              <w:t>15. и…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…дешний</w:t>
              <w:tab/>
              <w:tab/>
              <w:tab/>
              <w:tab/>
              <w:t>16. и…бе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А или О? </w:t>
            </w:r>
            <w:r>
              <w:rPr>
                <w:sz w:val="28"/>
                <w:szCs w:val="28"/>
              </w:rPr>
              <w:t>(орф.12-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л…жение                                   9. изл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л…гать                                     10. 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…сток                                          11. выр…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дор…сли                                    12. 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р…сль                                        13. Р…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л…жение                               14. выр…щ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…стущий                                    15. зар…сл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…стислав                                    16. предл…га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О или Е? </w:t>
            </w:r>
            <w:r>
              <w:rPr>
                <w:sz w:val="28"/>
                <w:szCs w:val="28"/>
              </w:rPr>
              <w:t>(орф.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…л                                               9. ш…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…рох                                           10. расч…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…лк                                             11. пч…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ущ…ба                                       12. ж…к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ш…мпол                                        13. прич…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ш…колад                                       14. капюш…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…лтый                                        15. ш…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ш…ссе                                           16. ож…г на руке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Ы или И ? (</w:t>
            </w:r>
            <w:r>
              <w:rPr>
                <w:sz w:val="28"/>
                <w:szCs w:val="28"/>
              </w:rPr>
              <w:t>орф.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кц…я                                          9. ц…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ц…                                         10. ул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…ган                                           11. революц…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…нковый                                    12. ц…пл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кц…я                                         13. на ц…п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…ркуль                                       14. ц…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униц…н                                     15. умн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ц…фра                                          16. синиц…н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класс.   Имя существи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ределить род, скл., падеж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Вариант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 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ст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жал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 ябл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 ябло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оло п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 вет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ет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 вет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 паль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 Ур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ад Моск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 трав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для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 м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вижу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морк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Задание 1 Определить род, скл., падеж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Вариант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паль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мыш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 Ма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 ст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 Даш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оло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 доч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ы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 зем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 оз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 Енис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ад ре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 вод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 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вижу аль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н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вить ударе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лфав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ью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иломет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тф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ф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п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ро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Детв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вить удар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яз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олоде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Щав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Машень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М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заключ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лекц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 юбил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 ар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ишу Клавд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 террито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 Соф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ля Софи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 Дар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ам Таи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ам Таис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коло Марь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5(В. 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 в окон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а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вор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варищ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р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орц…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еве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шала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юнош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тка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блюд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ирпи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вощ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ередач…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5 (В. 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или Е в окон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ы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ыш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лю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удре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ц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юнош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ила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адеж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адеж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ельн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крипа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леч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расавиц…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лащ…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г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лл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д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хря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лю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коло лу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ск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пря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из-за т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ет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у  пастбищ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</w:t>
      </w:r>
      <w:r>
        <w:rPr>
          <w:b/>
          <w:i/>
          <w:sz w:val="28"/>
          <w:szCs w:val="28"/>
        </w:rPr>
        <w:t>Имя существи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 или И в окончании сущ.? (орф.17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жал по тропи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жал на лад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оял на площад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резы алл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хал мимо дерев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ли на пригор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дивлялись ловк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ехал на теплохо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лыл около приста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жил на Вол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оял в Волгогра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идеть на завали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жить в деревень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исать М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умать о Софь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тать в пись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ть у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сать для М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мать об ар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ыть в планет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исать в излож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ворить о Соф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слать к Клавд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итать для мате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тавить в памя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язать для бабуш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шить для сестре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слать к Мар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адить в огоро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лывет по рек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сидеть на пригор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гать на крыль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мать о заседа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ыться в ба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сать для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лать к Евг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метить в сочин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казать о Дар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брать в герб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итать об ар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ышать около акаци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стать на коле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казать о сочин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идеть на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еть о ивушк…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</w:t>
      </w:r>
      <w:r>
        <w:rPr>
          <w:b/>
          <w:i/>
          <w:sz w:val="28"/>
          <w:szCs w:val="28"/>
        </w:rPr>
        <w:t>Имя существи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 или И в окончании сущ.? (орф.17)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жал по тропи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жал на ладо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оял на площад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резы алл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хал мимо дерев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ли на пригор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дивлялись ловкос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ехал на теплохо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лыл около приста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жил на Вол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оял в Волгогра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идеть на завали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жить в деревень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исать М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умать о Софь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тать в пись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ть у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сать для М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мать об ар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ыть в планет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исать в излож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ворить о Соф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слать к Клавд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итать для мате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тавить в памя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язать для бабуш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шить для сестрен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слать к Мар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адить в огоро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лывет по рек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сидеть на пригор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ыгать на крыль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умать о заседа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ыться в ба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сать для Ю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лать к Евг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метить в сочин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казать о Дар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брать в герба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итать об ар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ышать около акаци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стать на коле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казать о сочин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идеть на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еть об ивушк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      </w:t>
      </w:r>
      <w:r>
        <w:rPr>
          <w:b/>
          <w:i/>
          <w:sz w:val="28"/>
          <w:szCs w:val="28"/>
        </w:rPr>
        <w:t>Имя существительное как часть ре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   Словарно – орфографический за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Большая или маленькая букв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де нужны кавыч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ека   (в, В)ол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горд   (е, Е)катеринбур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село   (б, Б)ара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птица   (о, О)р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город   (о, О)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плоход    (о, О)р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река   (о, О)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машина   (о, О)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радостная  (в, В)е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газета    (в, В)е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сказка    (к, К)олоб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хлебный   (к, К)олоб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хитрый   (к, К)олоб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косолапый   (м, М)иш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мальчик   (м, М)и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 в оконч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ется в пес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сказ о дочер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исьмо для Натал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исьмо Натал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исьмо Нат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 узком переул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ду по улиц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бывал в санатор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ботать на фабри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дти по площа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умать о Кс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идеть на площад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говорить о Евг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альто для Машень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видеть в гербари…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м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ет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ю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лю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мо р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з кал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оло 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ти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л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ез гр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линд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ер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ьзуй нужный предлог в словосочет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ехать (с, из) Мос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ийти (с, из) мага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тать (на, в) фабр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ботать (на, в) больн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жить (на, в) Кавка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жить (на, в) Сиби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ровожать (на, в) л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ровожать (на, в)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ходить (на, в) 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ыйти (из, с) мага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иехать (на, в) У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ернуться (с, из) Ур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иться (на, в) институ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выйти (с, из) инстит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ойти (на, в) библиот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ойти (на, в) за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класс. </w:t>
      </w:r>
      <w:r>
        <w:rPr>
          <w:b/>
          <w:i/>
          <w:sz w:val="28"/>
          <w:szCs w:val="28"/>
        </w:rPr>
        <w:t>Имя 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Безударная гласная в окончании (орф.19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езнаком…         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широк…         тропи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еньк…         лент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зеньк…        троп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глубок…         р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ля больш…       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з тонк…         пол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 березов…        ро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 тих…           зав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ласков…        собач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 скор…        поез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 северн…         ол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коло раскидист…        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о рыхл…       сне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до поздн…        вечера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ясн…             н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ближн…        ле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дальн…       бол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утренн…        поез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 зимн…          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скалист…      бер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ля здоров…        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здн…            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 широк…      доро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 перелетн…        пт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альн….       дорог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 жарк…       л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рестьянск…        с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 больничн…        пал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широк…        реку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О или Е после шипящей в окончании?  (орф.18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 больш…          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жгуч…          крапи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гуч….              молод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 кипуч…               по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горяч…             источ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орящ…           спич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оворящ…         свер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ля говорящ….          пт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 плакуч…               и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а плакуч…         дере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 чуж…          зем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 чуж…          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ля хорош….        дожд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больш…          оз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в колюч…        кустар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куч…           берез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куч…           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больш…         д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  больш…              д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ля колюч….            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 колющ…           в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 хорош…            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 хорош…            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 шипящ…              зм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 кипящ…            мол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жущ …              предм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ишущ….              уче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ля пляшущ…              д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 чуж…              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 в хорош…          плать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    </w:t>
      </w:r>
      <w:r>
        <w:rPr>
          <w:b/>
          <w:i/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или Е в оконч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больш…го д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гуч…му де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гуч…й тра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люч…му ку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орош…го п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ригож…му юно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хож…го б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 чуж…го 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лакуч…й 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орюч…му клю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ольш…й кук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 чуж…го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ля старш…го б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 больш…й кар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люч…му еж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–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рем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г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ер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ет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олоде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ыши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ша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ж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ного 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т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ол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атронташ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–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вар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нима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а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ж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кип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л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аранд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аде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я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ор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    </w:t>
      </w:r>
      <w:r>
        <w:rPr>
          <w:b/>
          <w:i/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или Е в оконч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 больш…го д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гуч…му де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гуч…й тра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люч…му ку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орош…го п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ригож…му юно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хож…го б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 чуж…го 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лакуч…й 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орюч…му клю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ольш…й кук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 чуж…го пле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ля старш…го б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 больш…й кар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олюч…му еж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–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рем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г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ер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ет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олоде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ыши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ша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ж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 кры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ного 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т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ол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атронташ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–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вар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нима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а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ж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кипа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лно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у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аранда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аде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я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ор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      </w:t>
        <w:tab/>
      </w:r>
      <w:r>
        <w:rPr>
          <w:b/>
          <w:i/>
          <w:sz w:val="28"/>
          <w:szCs w:val="28"/>
        </w:rPr>
        <w:t xml:space="preserve"> Глагол как часть речи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о – орфографические диктанты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1 (вариант 1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Не с глаголом </w:t>
            </w:r>
            <w:r>
              <w:rPr>
                <w:sz w:val="28"/>
                <w:szCs w:val="28"/>
              </w:rPr>
              <w:t>(орф.№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 или разде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не) люб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) чи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не) год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не) собир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не) ста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не) нави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не) хо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не)  да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не) истовств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не) достан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не) уви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не) доуме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не) потер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не) лен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не) поед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1 (вариант 2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Не с глаголом </w:t>
            </w:r>
            <w:r>
              <w:rPr>
                <w:sz w:val="28"/>
                <w:szCs w:val="28"/>
              </w:rPr>
              <w:t>(орф.№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 или разде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не) бы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) нави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не) упуст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не) жал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не) взлю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не) бо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не) мож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не) мо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(не) смажеш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не) ска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не) бо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не) шал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не) сш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не) льст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не) подвед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1 (вариант 3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Не с глаголом </w:t>
            </w:r>
            <w:r>
              <w:rPr>
                <w:sz w:val="28"/>
                <w:szCs w:val="28"/>
              </w:rPr>
              <w:t>(орф.№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 или разде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не) год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) сп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не) свяж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не) прино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не) нави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не) гово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не) здоров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не) подума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не) приду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не) истовств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не) соби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не) увиди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не) пос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не) мож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не) прибав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Ь после шипящих в глаголах, сущ.,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№ 8, 20, 2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- Ь или без -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ил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ивл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крип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ог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б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 т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ерес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еша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тк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ев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за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ор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рач…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Ь после шипящих в глаголах, сущ.,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№ 8, 20, 2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пр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м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р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р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реску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бж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иню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т зада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чили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 пл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береч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ного тыся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га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1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Ь после шипящих в глаголах, сущ., прила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№ 8, 20, 2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Ь или без – 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д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с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хо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во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мее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игож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ещ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ро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ере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ич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огониш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жужжиш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класс.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Глагол как часть реч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рфограф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84"/>
        <w:gridCol w:w="328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– ТСЯ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ТЬСЯ в глагол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3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Ь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нег искр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лыш поправля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езд мч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ану уч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 надо боя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рус бо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бота спор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хочу прослав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адо реш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руг опир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исто мо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исто мы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увлекат…ся п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на смущ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очу понрав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– ТСЯ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ТЬСЯ в глагол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3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–Ь или без –Ь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се ошибаю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и кончаю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иближат…ся к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езд приближ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енка проявля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ыстро проявля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хочет искупа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адо купа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ыль вытрясае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 стоит печал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ромко смея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ни смею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 стыдно ошиба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яч катит…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ти торопят…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– И в корнях с чере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ж…г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об…р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пер…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д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ст…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одст…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бл…ст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л…с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выж…г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ыж…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а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ат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забл…с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зам…р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– И в корнях с чере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4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ж…г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тд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м…р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тд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зб…р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сст…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сст…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зап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п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заст…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аст…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бж…г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прож…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одст…ли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 (вариант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– И в оконч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 1 и 2 сп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 спрашива…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  чита…те ст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оробей чирика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жужж…т пч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олк во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ы мурлыч…те пес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усь гого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епь выгор…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мы экзамен выдерж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ид…м на крыль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ы шь…те плат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лугом паш…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ером пиш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вымокн..м в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орошо высп…м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 (вариант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– И в оконч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 1 и 2 сп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ф. № 25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 или 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илин уха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алеко уход…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оре плещ…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енок одева…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ышь шныря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ом грохо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рдцу все помн…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н напева…т пес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ихо пришептыва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 гусем гон…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тяжело дыш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ильно ненавид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ождь барабан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тром завтрака…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вень хлещ…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   </w:t>
      </w:r>
      <w:r>
        <w:rPr>
          <w:b/>
          <w:i/>
          <w:sz w:val="28"/>
          <w:szCs w:val="28"/>
        </w:rPr>
        <w:t>Глагол как часть ре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Грамматические задания</w:t>
        <w:tab/>
        <w:tab/>
        <w:tab/>
        <w:tab/>
        <w:tab/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вид глаго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ный (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 - несовершенный (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мокн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чи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втрак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ыго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аш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дсте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ысп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и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рыг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рыгн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еж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пробежит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время глаголов из задания 1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настоящее (н.) – прошедшее (п.) –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будущее (б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спряжение глаголов из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дания 1 с помощью цифр: 1,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иши видовую пару  к каждому глагол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 класс.    </w:t>
      </w:r>
      <w:r>
        <w:rPr>
          <w:b/>
          <w:i/>
          <w:sz w:val="28"/>
          <w:szCs w:val="28"/>
        </w:rPr>
        <w:t>Глагол как часть ре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Грамматические задания</w:t>
        <w:tab/>
        <w:tab/>
        <w:tab/>
        <w:tab/>
        <w:tab/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ученик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  <w:gridCol w:w="508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ажи </w:t>
            </w:r>
            <w:r>
              <w:rPr>
                <w:b/>
                <w:i/>
                <w:sz w:val="28"/>
                <w:szCs w:val="28"/>
              </w:rPr>
              <w:t>ви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лаго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ный (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 - несовершенный (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ч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ибеж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пиш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яш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ов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ссказ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каж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яж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ыгн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ыскоч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как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пряг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ж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арежут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время глаголов из задания 1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тоящее (н.) – прошедшее (п.) –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будущее (б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ажи спряжение глаголов из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дания 1 с помощью цифр: 1,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иши видовую пару к каждому глаголу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класс  </w:t>
      </w:r>
      <w:r>
        <w:rPr>
          <w:b/>
          <w:i/>
          <w:sz w:val="28"/>
          <w:szCs w:val="28"/>
        </w:rPr>
        <w:t xml:space="preserve"> Словарно-орфографические   диктанты               </w:t>
      </w:r>
      <w:r>
        <w:rPr>
          <w:sz w:val="28"/>
          <w:szCs w:val="28"/>
        </w:rPr>
        <w:t>20 … – 20 … уч.г.</w:t>
      </w:r>
      <w:r>
        <w:rPr>
          <w:i/>
          <w:sz w:val="28"/>
          <w:szCs w:val="28"/>
        </w:rPr>
        <w:t xml:space="preserve">           Монитор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о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-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о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-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читель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2076"/>
        </w:tabs>
        <w:ind w:left="20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1:19:00Z</dcterms:created>
  <dc:creator>User</dc:creator>
  <dc:description/>
  <cp:keywords/>
  <dc:language>en-US</dc:language>
  <cp:lastModifiedBy>Home</cp:lastModifiedBy>
  <cp:lastPrinted>2019-09-25T09:14:00Z</cp:lastPrinted>
  <dcterms:modified xsi:type="dcterms:W3CDTF">2019-09-25T06:37:00Z</dcterms:modified>
  <cp:revision>9</cp:revision>
  <dc:subject/>
  <dc:title/>
</cp:coreProperties>
</file>