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>Сиротюк А.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 xml:space="preserve">Синдром дефицит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>внимания с гиперактивностью. Диагностика, коррекция и практические рекомендации родителям и педагога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/>
      </w:pPr>
      <w:r>
        <w:rPr>
          <w:bCs/>
          <w:color w:val="000000"/>
          <w:sz w:val="56"/>
          <w:szCs w:val="56"/>
        </w:rPr>
        <w:t>(М.: ТЦ Сфера, 2003 – 128с.)</w:t>
      </w:r>
      <w:r>
        <w:rPr>
          <w:color w:val="000000"/>
          <w:sz w:val="56"/>
          <w:szCs w:val="5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autoSpaceDE w:val="false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анятие 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. </w:t>
      </w:r>
      <w:r>
        <w:rPr>
          <w:color w:val="000000"/>
          <w:sz w:val="26"/>
          <w:szCs w:val="26"/>
        </w:rPr>
        <w:t>Ребенку предлагается сесть удобно, закрыть глаза и сосредоточить внимание на своем теле; выполнить 3--4 цикла глубокого дыхания в индивидуальном темпе, обращая внимание только на дыхание. Затем он должен напрячь все тело, как можно сильнее, через несколько се</w:t>
        <w:softHyphen/>
        <w:t>кунд напряжение сбросить, расслабиться; проделать то же самое с каждой частью тела (инструктор называет поочередно части тела, останавливаясь на каждом сегменте в отдельно</w:t>
        <w:softHyphen/>
        <w:t>сти — правая рука, левая рука, шея, грудь, спина, живот, поясница, правая нога, левая нога); по позе ребенка и «вол</w:t>
        <w:softHyphen/>
        <w:t>не» его дыхания можно легко определить «зажатые» места. Необходимо научить ребенка прислушаться к своему телу и дополнительно поработать с напряженными участками тела, например сделать несколько медленных круговых движений головой или «размять» икры ног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Дыха</w:t>
        <w:softHyphen/>
        <w:t>ние только через левую, а потом только через правую нозд</w:t>
        <w:softHyphen/>
        <w:t>рю (при этом для закрытия правой ноздри используют боль</w:t>
        <w:softHyphen/>
        <w:t>шой палец правой руки, остальные пальцы смотрят вверх, а для закрытия левой ноздри применяют мизинец правой руки). Дыхание медленное, глубокое. Дыхание только че</w:t>
        <w:softHyphen/>
        <w:t>рез левую ноздрю активизирует работу правого полушар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вного мозга, способствует успокоению и релаксации. Дыхание только через правую ноздрю активизирует работу левого полушария головного мозга, способствует решению рациональных за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 Голова фиксирована. Глаза смотрят прямо перед собой. Про</w:t>
        <w:softHyphen/>
        <w:t>должается отработка движений глаз по четырем основным (вверх, вниз, направо, налево) и четырем вспомогательным направлениям (по диагоналям); сведение глаз к центр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е для развития мелкой моторики рук. </w:t>
      </w:r>
      <w:r>
        <w:rPr>
          <w:b/>
          <w:color w:val="000000"/>
          <w:sz w:val="26"/>
          <w:szCs w:val="26"/>
        </w:rPr>
        <w:t>«Ухо—</w:t>
      </w:r>
      <w:r>
        <w:rPr>
          <w:b/>
          <w:bCs/>
          <w:color w:val="000000"/>
          <w:sz w:val="26"/>
          <w:szCs w:val="26"/>
        </w:rPr>
        <w:t xml:space="preserve">нос»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евой рукой взяться за кончик носа, а правой — за противоположное ухо. Одновременно отпустить ухо и нос, хлопнуть в ладоши, поменять положение рук «с точностью до наоборот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Чайничек с крышечкой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Цель: развитие концентрации внимания и двигательного кон</w:t>
        <w:softHyphen/>
        <w:t xml:space="preserve">троля, элиминация импульсивности. </w:t>
      </w:r>
      <w:r>
        <w:rPr>
          <w:color w:val="000000"/>
          <w:sz w:val="26"/>
          <w:szCs w:val="26"/>
        </w:rPr>
        <w:t>Участники садятся в круг. Каждый из них пропевает песенку, сопровождая ее опреде</w:t>
        <w:softHyphen/>
        <w:t>ленными мануальными жестам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Чайничек (вертикальные движения ребрами ла</w:t>
        <w:softHyphen/>
        <w:t>доней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чайничке — крышечка (левая рука склады</w:t>
        <w:softHyphen/>
        <w:t>вается в кулак, правая — ладонью делает круго</w:t>
        <w:softHyphen/>
        <w:t xml:space="preserve">вые движения над кулаком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крышечке — шишечка (вертикальные дви</w:t>
        <w:softHyphen/>
        <w:t>жения кулакам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шишечке—дырочка (указательный и большой пальцы обеих рук делают колечк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дырочки пар идет (указательными пальцам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исуются спиральк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ар идет с дырочки,</w:t>
      </w:r>
      <w:r>
        <w:rPr>
          <w:rFonts w:cs="Arial" w:ascii="Arial" w:hAnsi="Arial"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ырочка в шишечк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Шишечка на крышечке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ышечка на чайничк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последующем повторении песенки одно слово нужно поменять на «Гу-гу-гу», жесты сохраняются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Гу-гу-гу! На чайничк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ышечка и т. д.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Черепаха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Цель: развитие двигательного контроля. </w:t>
      </w:r>
      <w:r>
        <w:rPr>
          <w:color w:val="000000"/>
          <w:sz w:val="26"/>
          <w:szCs w:val="26"/>
        </w:rPr>
        <w:t>Инструктор встает у одной стены помещения, играющие — у другой. По сигналу инструктора дети начинают медленное движение к противоположной сте</w:t>
        <w:softHyphen/>
        <w:t>не, изображая маленьких черепашек. Никто не должен оста</w:t>
        <w:softHyphen/>
        <w:t>навливаться и спешить. Через 2—3 минуты инструктор по</w:t>
        <w:softHyphen/>
        <w:t>дает сигнал, по которому все участники останавливаются. Побеждает тот, кто оказался самым последним. Упражнение может повторяться несколько раз. Затем инструктор обсуж</w:t>
        <w:softHyphen/>
        <w:t>дает с группой трудности в выполнении упраж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Движение». </w:t>
      </w:r>
      <w:r>
        <w:rPr>
          <w:i/>
          <w:iCs/>
          <w:color w:val="000000"/>
          <w:sz w:val="26"/>
          <w:szCs w:val="26"/>
        </w:rPr>
        <w:t>Цель: формиро</w:t>
        <w:softHyphen/>
        <w:t xml:space="preserve">вание двигательной памяти. </w:t>
      </w:r>
      <w:r>
        <w:rPr>
          <w:color w:val="000000"/>
          <w:sz w:val="26"/>
          <w:szCs w:val="26"/>
        </w:rPr>
        <w:t>Инструктор предлагает детям несколько последовательных движений (танцевальных, гимнастических и т.д.). Дети должны повторить их как можно точнее и в той же последова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Олени». </w:t>
      </w:r>
      <w:r>
        <w:rPr>
          <w:i/>
          <w:iCs/>
          <w:color w:val="000000"/>
          <w:sz w:val="26"/>
          <w:szCs w:val="26"/>
        </w:rPr>
        <w:t xml:space="preserve">Цель: освоение и закрепление позы покоя и расслабления мышц рук. </w:t>
      </w:r>
      <w:r>
        <w:rPr>
          <w:color w:val="000000"/>
          <w:sz w:val="26"/>
          <w:szCs w:val="26"/>
        </w:rPr>
        <w:t>Инструктор: «Представьте себе, что вы — олени. Поднимите руки над головой, скрес</w:t>
        <w:softHyphen/>
        <w:t>тите их, широко расставив пальцы. Напрягите руки. Они стали твердыми! Нам трудно и неудобно держать так руки, уроните их на колени. Расслабьте руки. Спокойно. Вдох — пауза, выдох — пауза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мотрите: мы — олени,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вется ветер нам на встречу!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тер стих,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правим плечи,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уки снова на колен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теперь немножко лени..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уки не напряжены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расслаблены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йте, девочки и мальчики,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дыхают ваши пальчики!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ышится легко, ровно, глубоко»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анятие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1. Растяжка «Половинка». </w:t>
      </w:r>
      <w:r>
        <w:rPr>
          <w:bCs/>
          <w:color w:val="000000"/>
          <w:sz w:val="26"/>
          <w:szCs w:val="26"/>
        </w:rPr>
        <w:t>И.п.—сидя на полу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бенку предлагается поочередно напрягать левую и пра</w:t>
        <w:softHyphen/>
        <w:t>вую половины тела, затем верхнюю и нижнюю половины те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; Глубо</w:t>
        <w:softHyphen/>
        <w:t>кий вдох, руки медленно поднять до уровня груди. Задер</w:t>
        <w:softHyphen/>
        <w:t>жать дыхание, внимание сконцентрировать на середине ладоней. Медленно выдохнуть, руки опустить вдоль те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 же. И.п. — сидя 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пражнение для развития мелкой моторики рук. «Змейки».И.п. —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ите ребенку представить, что его пальцы — это маленькие змейки. Они могут двигать</w:t>
        <w:softHyphen/>
        <w:t>ся-извиваться, вращаясь направо, налево, снизу вверх и сверху вниз. При двуручном выполнении ла</w:t>
        <w:softHyphen/>
        <w:t>дони сначала «смотрят» от ребенка, потом — друг 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уга. При этом сначала прорабатываются одно</w:t>
        <w:softHyphen/>
        <w:t>именные пальцы рук, а затем разноименные (напри</w:t>
        <w:softHyphen/>
        <w:t>мер, большой палец правой руки и мизинец левой рук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5. Когнитивное упражнение «Ритм». </w:t>
      </w:r>
      <w:r>
        <w:rPr>
          <w:i/>
          <w:iCs/>
          <w:color w:val="000000"/>
          <w:sz w:val="26"/>
          <w:szCs w:val="26"/>
        </w:rPr>
        <w:t xml:space="preserve">Цель: ритмирование правого полушария </w:t>
      </w:r>
      <w:r>
        <w:rPr>
          <w:color w:val="000000"/>
          <w:sz w:val="26"/>
          <w:szCs w:val="26"/>
        </w:rPr>
        <w:t>И.п. —сидя на полу. Инструктор задае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итм, отстукивая его одной рукой, например, «2—2—3» (в начале освоения дается зрительное подкрепление — дети видят руки инструктора, а в процессе освоения происходит постепенный переход только к слуховому восприятию, т.е. с закрытыми глазами). Затем детям предлагается повторить ритмический рисунок правой рукой, левой рукой, двумя руками одновременно (хлопки или удары перед собой) ком</w:t>
        <w:softHyphen/>
        <w:t>бинированно (например, 2 — правой рукой, 2 — левой ру</w:t>
        <w:softHyphen/>
        <w:t>кой, 3 — одновременно двумя руками). После освоения пер</w:t>
        <w:softHyphen/>
        <w:t>вой части упражнения детям предлагается воспроизвести тот же ритмический рисунок ног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Маска». </w:t>
      </w:r>
      <w:r>
        <w:rPr>
          <w:i/>
          <w:iCs/>
          <w:color w:val="000000"/>
          <w:sz w:val="26"/>
          <w:szCs w:val="26"/>
        </w:rPr>
        <w:t>Цель: эмоцио</w:t>
        <w:softHyphen/>
        <w:t xml:space="preserve">нальное развитие. </w:t>
      </w:r>
      <w:r>
        <w:rPr>
          <w:color w:val="000000"/>
          <w:sz w:val="26"/>
          <w:szCs w:val="26"/>
        </w:rPr>
        <w:t>Дети садятся в круг. Первый участник упражнения фиксирует на своем лице какое-нибудь выра</w:t>
        <w:softHyphen/>
        <w:t>жение (маску), демонстрирует его всем детям и «передает» соседу справа (слева). Сосед должен в точности повторить это выражение, поменять на новое и «передать» следующе</w:t>
        <w:softHyphen/>
        <w:t>му участнику упражнения. Так же делают все остальные. Выражение лица может быть страшным, смешным, коми</w:t>
        <w:softHyphen/>
        <w:t>ческим, угрожающим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Руки—нога». </w:t>
      </w:r>
      <w:r>
        <w:rPr>
          <w:i/>
          <w:iCs/>
          <w:color w:val="000000"/>
          <w:sz w:val="26"/>
          <w:szCs w:val="26"/>
        </w:rPr>
        <w:t>Цель:раз</w:t>
        <w:softHyphen/>
        <w:t>витие концентрации внимания и двигательного контроля, эли</w:t>
        <w:softHyphen/>
        <w:t>минация импульсивности, развитие навыков удержания про</w:t>
        <w:softHyphen/>
        <w:t xml:space="preserve">граммы. </w:t>
      </w:r>
      <w:r>
        <w:rPr>
          <w:color w:val="000000"/>
          <w:sz w:val="26"/>
          <w:szCs w:val="26"/>
        </w:rPr>
        <w:t>И.п. — сто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ыжки на месте с одновременными движениями рука</w:t>
        <w:softHyphen/>
        <w:t>ми и ног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оги вместе — руки врозь.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икл прыжков повторить несколько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Загораем». </w:t>
      </w:r>
      <w:r>
        <w:rPr>
          <w:i/>
          <w:iCs/>
          <w:color w:val="000000"/>
          <w:sz w:val="26"/>
          <w:szCs w:val="26"/>
        </w:rPr>
        <w:t xml:space="preserve">Цель: расслабление мышц ног. </w:t>
      </w:r>
      <w:r>
        <w:rPr>
          <w:color w:val="000000"/>
          <w:sz w:val="26"/>
          <w:szCs w:val="26"/>
        </w:rPr>
        <w:t>Инструктор: «Представьте себе, что ноги загорают на сол</w:t>
        <w:softHyphen/>
        <w:t>нышке (вытянуть ноги вперед, сидя на полу). Поднимит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ги, держите на весу. Ноги напряглись (можно предложить ребенку самому потрогать, какими твердыми стали его мыш</w:t>
        <w:softHyphen/>
        <w:t>цы). Напряженные ноги стали твердыми, каменными. Опу</w:t>
        <w:softHyphen/>
        <w:t>стите ноги. Они устали, а теперь отдыхают, расслабляются. Как хорошо, приятно стало. Вдох — пауза, выдох — пау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ы прекрасно загорае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ше ноги поднимае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ржим... Держим... Напрягаем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гораем! Опускаем (ноги резко опустить на по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ги не напряжены, расслаблены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Занятие </w:t>
      </w:r>
      <w:r>
        <w:rPr>
          <w:b/>
          <w:bCs/>
          <w:color w:val="000000"/>
          <w:sz w:val="32"/>
          <w:szCs w:val="32"/>
        </w:rPr>
        <w:t>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Половинка»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Ребе</w:t>
        <w:softHyphen/>
        <w:t>нок кладет одну руку на грудь или живот и акцентирует вни</w:t>
        <w:softHyphen/>
        <w:t>мание на том, как на вдохе рука поднимается, а на выдохе — опускается. Затем в такт с дыханием другой рукой он пока</w:t>
        <w:softHyphen/>
        <w:t>зывает, как дышит (на вдохе рука поднимается до уровня груди, а на выдохе — опускается). Далее ребенок должен плавно и медленно поднимать и опускать руку или обе руки одновременно в такт дыханию, но уже на определенный счет (на 8, на 12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То же. 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 Усложнение — упражнение выполняется с плотно сжатыми челюст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Кулак—ребро—ладонь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Ухо—нос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Крик в пустыне». </w:t>
      </w:r>
      <w:r>
        <w:rPr>
          <w:i/>
          <w:iCs/>
          <w:color w:val="000000"/>
          <w:sz w:val="26"/>
          <w:szCs w:val="26"/>
        </w:rPr>
        <w:t xml:space="preserve">Цель: элиминация агрессии и импульсивности. </w:t>
      </w:r>
      <w:r>
        <w:rPr>
          <w:color w:val="000000"/>
          <w:sz w:val="26"/>
          <w:szCs w:val="26"/>
        </w:rPr>
        <w:t>Участники садятся в круг, скрестив ноги «по-турецки», и по сигналу инструктора начинают громко кричать. При этом необходимо накло</w:t>
        <w:softHyphen/>
        <w:t>няться вперед, доставая руками и лбом по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Дракон». </w:t>
      </w:r>
      <w:r>
        <w:rPr>
          <w:i/>
          <w:iCs/>
          <w:color w:val="000000"/>
          <w:sz w:val="26"/>
          <w:szCs w:val="26"/>
        </w:rPr>
        <w:t>Цель: развитие двигательного контроля и навыков взаимодействия со сверст</w:t>
        <w:softHyphen/>
        <w:t xml:space="preserve">никами. </w:t>
      </w:r>
      <w:r>
        <w:rPr>
          <w:color w:val="000000"/>
          <w:sz w:val="26"/>
          <w:szCs w:val="26"/>
        </w:rPr>
        <w:t>Участники стоят друг за другом, держась за талию впереди стоящего ребенка. Первый ребенок — это «голова дракона», последний — «кончик хвоста». Дракон будет ло</w:t>
        <w:softHyphen/>
        <w:t>вить свой хвост. Остальные дети должны цепко держаться друг за друга. Если дракон не поймает свой хвост за опреде</w:t>
        <w:softHyphen/>
        <w:t>ленное время, то на место головы дракона встает другой ре</w:t>
        <w:softHyphen/>
        <w:t>бен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Руки—ноги». </w:t>
      </w:r>
      <w:r>
        <w:rPr>
          <w:i/>
          <w:iCs/>
          <w:color w:val="000000"/>
          <w:sz w:val="26"/>
          <w:szCs w:val="26"/>
        </w:rPr>
        <w:t>Цель: раз</w:t>
        <w:softHyphen/>
        <w:t>витие концентрации внимания и двигательного контроля, эли</w:t>
        <w:softHyphen/>
        <w:t>минация импульсивности, развитие навыков удержания про</w:t>
        <w:softHyphen/>
        <w:t xml:space="preserve">граммы. </w:t>
      </w:r>
      <w:r>
        <w:rPr>
          <w:color w:val="000000"/>
          <w:sz w:val="26"/>
          <w:szCs w:val="26"/>
        </w:rPr>
        <w:t>И.п. — сто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ыжки на месте с одновременными движениями рука</w:t>
        <w:softHyphen/>
        <w:t>ми и ногам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ги вправо — руки влево. Ноги влево — руки вправо. Ноги вправо - руки вправо. Ноги влево — руки влево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икл прыжков повторить несколько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Штанга». </w:t>
      </w:r>
      <w:r>
        <w:rPr>
          <w:i/>
          <w:iCs/>
          <w:color w:val="000000"/>
          <w:sz w:val="26"/>
          <w:szCs w:val="26"/>
        </w:rPr>
        <w:t xml:space="preserve">Цель: расслабление мышц рук, ног, корпуса. </w:t>
      </w:r>
      <w:r>
        <w:rPr>
          <w:color w:val="000000"/>
          <w:sz w:val="26"/>
          <w:szCs w:val="26"/>
        </w:rPr>
        <w:t>И.п. — стоя. Инструктор: «Встаньте. Представьте, что вы поднимаете тяжелую штангу. Наклонитесь, возьми</w:t>
        <w:softHyphen/>
        <w:t>те ее. Сожмите кулаки. Медленно поднимите руки. Они напряжены! Тяжело! Руки устали, бросаем штангу (руки резко опускаются вниз и свободно опускаются вдоль туло</w:t>
        <w:softHyphen/>
        <w:t>вища). Они расслаблены, не напряжены, отдыхают. Легко дышится. Вдох — пауза, выдох — пауз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ы готовимся к рекорду, Будем заниматься спортом (наклониться вперед);  Штангу с пола поднимаем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выпрямиться, руки вверх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епко держим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бросае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ши мышцы не устал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еще послушней ст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 время выполнения упражнения можно прикоснуться к мышцам плеча и предплечья ребенка и проверить, как они напряг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м становится понятно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лабление приятн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Медуза». </w:t>
      </w:r>
      <w:r>
        <w:rPr>
          <w:color w:val="000000"/>
          <w:sz w:val="26"/>
          <w:szCs w:val="26"/>
        </w:rPr>
        <w:t>Сидя на полу, совершать плавные движения руками, подражая медузе, плавающей в вод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Глубоко вдохнуть. Завернуть уши от верхней точки до мочки. Задер</w:t>
        <w:softHyphen/>
        <w:t>жать дыхание. Выдохнуть с открытым сильным звуком а-а-а (чередовать со звуками ы-ы-ы, у-у-у, о-о-о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 же. 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>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Колечк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Кулак—ребро—ладонь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Лягушка». </w:t>
      </w:r>
      <w:r>
        <w:rPr>
          <w:color w:val="000000"/>
          <w:sz w:val="26"/>
          <w:szCs w:val="26"/>
        </w:rPr>
        <w:t>Положить руки на пол (стол). Одна рука сжата в кулак, другая лежит на плоскости стола (ла</w:t>
        <w:softHyphen/>
        <w:t>дошка). Одновременно менять поло</w:t>
        <w:softHyphen/>
        <w:t>жение рук. Усложнение упражнения состоит в ус</w:t>
        <w:softHyphen/>
        <w:t>кор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Замок». </w:t>
      </w:r>
      <w:r>
        <w:rPr>
          <w:color w:val="000000"/>
          <w:sz w:val="26"/>
          <w:szCs w:val="26"/>
        </w:rPr>
        <w:t>Скрестить руки ладонями друг к другу, сце</w:t>
        <w:softHyphen/>
        <w:t>пить пальцы в замок, вывернуть руки к себе. Дви</w:t>
        <w:softHyphen/>
        <w:t>гать пальцем, который укажет ведущий. Палец должен двигаться точно и четко. Прикасаться к пальцу нельзя. Последовательно в упражнении должны участвовать все пальцы обеих рук. В дальнейшем дети могут выполнять уп</w:t>
        <w:softHyphen/>
        <w:t>ражнение в пар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трехмерного объекта». </w:t>
      </w:r>
      <w:r>
        <w:rPr>
          <w:color w:val="000000"/>
          <w:sz w:val="26"/>
          <w:szCs w:val="26"/>
        </w:rPr>
        <w:t>И.п. — сидя на полу, глаза закрыть. Детям пред</w:t>
        <w:softHyphen/>
        <w:t>лагается представить любой трехмерный объект (мяч, стул, глобус) перед собой и изучать каждую часть объекта, пред</w:t>
        <w:softHyphen/>
        <w:t>ставить ее целиком. Затем необходимо мысленно изменить размер, форму, цв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Головомяч». </w:t>
      </w:r>
      <w:r>
        <w:rPr>
          <w:i/>
          <w:iCs/>
          <w:color w:val="000000"/>
          <w:sz w:val="26"/>
          <w:szCs w:val="26"/>
        </w:rPr>
        <w:t>Цель: раз</w:t>
        <w:softHyphen/>
        <w:t xml:space="preserve">витие навыков сотрудничества и двигательного контроля. </w:t>
      </w:r>
      <w:r>
        <w:rPr>
          <w:color w:val="000000"/>
          <w:sz w:val="26"/>
          <w:szCs w:val="26"/>
        </w:rPr>
        <w:t>Участники разбиваются на пары или тройки, ложатся на пол голова к голове. Между головами находится мяч, который необходимо поднять при помощи голов и подняться самим. Некоторое время можно передвигаться по комнате, удер</w:t>
        <w:softHyphen/>
        <w:t>живая мяч голов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Руки—ноги». </w:t>
      </w:r>
      <w:r>
        <w:rPr>
          <w:i/>
          <w:iCs/>
          <w:color w:val="000000"/>
          <w:sz w:val="26"/>
          <w:szCs w:val="26"/>
        </w:rPr>
        <w:t>Цель: раз</w:t>
        <w:softHyphen/>
        <w:t>витие концентрации внимания и двигательного контроля, эли</w:t>
        <w:softHyphen/>
        <w:t>минация импульсивности, развитие навыков удержания про</w:t>
        <w:softHyphen/>
        <w:t xml:space="preserve">граммы. </w:t>
      </w:r>
      <w:r>
        <w:rPr>
          <w:color w:val="000000"/>
          <w:sz w:val="26"/>
          <w:szCs w:val="26"/>
        </w:rPr>
        <w:t>И.П. - СТОЯ.</w:t>
      </w:r>
      <w:r>
        <w:rPr>
          <w:rFonts w:cs="Arial" w:ascii="Arial" w:hAnsi="Arial"/>
          <w:color w:val="000000"/>
          <w:sz w:val="26"/>
          <w:szCs w:val="26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ыжки на месте с одновременными движениями рука</w:t>
        <w:softHyphen/>
        <w:t>ми и ног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евая рука вперед, правая рука назад + правая нога вперед, левая нога наза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евая рука назад, правая рука вперед + правая нога назад, левая нога впере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евая рука вперед, правая рука вперед + правая нога назад, левая нога наза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евая рука назад, правая рука назад + правая нога впе</w:t>
        <w:softHyphen/>
        <w:t>ред, левая нога впере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икл прыжков повторить несколько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8. Релаксация «Кораблик». </w:t>
      </w:r>
      <w:r>
        <w:rPr>
          <w:i/>
          <w:iCs/>
          <w:color w:val="000000"/>
          <w:sz w:val="26"/>
          <w:szCs w:val="26"/>
        </w:rPr>
        <w:t xml:space="preserve">Цель: расслабление мышц рук, ног, корпуса. </w:t>
      </w:r>
      <w:r>
        <w:rPr>
          <w:color w:val="000000"/>
          <w:sz w:val="26"/>
          <w:szCs w:val="26"/>
        </w:rPr>
        <w:t>Инструктор: «Представьте себе, что вы на корабле. Качает. Чтобы не упасть, расставьте ноги шире и прижмите их к полу. Руки сцепите за спиной. Качнуло палубу, прижмите к полу правую ногу (правая нога напря</w:t>
        <w:softHyphen/>
        <w:t>жена, левая расслаблена, немного согнута в колене, нос</w:t>
        <w:softHyphen/>
        <w:t>ком касается пола). Выпрямьтесь! Расслабьте ногу. Качну</w:t>
        <w:softHyphen/>
        <w:t>ло в другую сторону, прижмите к полу левую ногу. Выпря</w:t>
        <w:softHyphen/>
        <w:t>митесь. Вдох — пауза, выдох — пау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ало палубу качат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гу к палубе прижат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епче ногу прижимаем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другую расслабля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пражнение выполняется поочерёдно для каждой ноги. Обратите внимание ребенка на напряженные и расслаблен</w:t>
        <w:softHyphen/>
        <w:t>ные мышцы ног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 обучения расслаблению ног рекомендуется еще раз повторить позу поко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ова руки на колен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теперь немного лени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пряженье улетело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расслаблено все тело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ши мышцы не уста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еще послушней ст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ышится легко, ровно, глубоко...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Лучики». </w:t>
      </w:r>
      <w:r>
        <w:rPr>
          <w:color w:val="000000"/>
          <w:sz w:val="26"/>
          <w:szCs w:val="26"/>
        </w:rPr>
        <w:t>И.п. — сидя на полу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бенку предлагается поочередно напрягать и расслаб</w:t>
        <w:softHyphen/>
        <w:t>лять левое плечо, левую руку, левый бок, левую ногу. За</w:t>
        <w:softHyphen/>
        <w:t>тем правое плечо, правую руку, правый бок, правую но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Вы</w:t>
        <w:softHyphen/>
        <w:t>дох, открыть глаза. Вдохнуть, закрыть глаза. Продолжать, выдыхая при свете, вдыхая в темноте. Пусть ваши глаза пол</w:t>
        <w:softHyphen/>
        <w:t>ностью расслабятся, когда они закрыты. Открыть глаза и поморгать. Каждый раз, открывая глаза, необходимо от</w:t>
        <w:softHyphen/>
        <w:t>мечать то, что видите. Замечайте все изгибы и формы, ли</w:t>
        <w:softHyphen/>
        <w:t>нии и углы. Сначала замечайте только темное, затем толь</w:t>
        <w:softHyphen/>
        <w:t>ко светл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Глазодвигательное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е. </w:t>
      </w:r>
      <w:r>
        <w:rPr>
          <w:color w:val="000000"/>
          <w:sz w:val="26"/>
          <w:szCs w:val="26"/>
        </w:rPr>
        <w:t>И.п. — сидя на полу. Голова фиксирована. Глаза смотрят прямо перед собой. Продолжать отработку движения глаз по четырем основ</w:t>
        <w:softHyphen/>
        <w:t>ным (вверх, вниз, направо, налево) и четырем вспомога</w:t>
        <w:softHyphen/>
        <w:t>тельным направлениям (по диагоналям); сведение глаз к центру. Движения глаз необходимо совмещать с дыхани</w:t>
        <w:softHyphen/>
        <w:t>ем. На фазе глубокого вдоха необходимо сделать движения глазами, затем удержать глаза в крайнем латеральном по</w:t>
        <w:softHyphen/>
        <w:t>ложении на фазе задержки дыхания. Возврат в исходное положение сопровождается пассивным выдохом. Услож</w:t>
        <w:softHyphen/>
        <w:t>нение — упражнение выполняется с легко прикушенным язы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 Усложнение — упражнения выполняются с легко прикушенным язы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«Змей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«Кулак—ребро—ладонь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человека». </w:t>
      </w:r>
      <w:r>
        <w:rPr>
          <w:color w:val="000000"/>
          <w:sz w:val="26"/>
          <w:szCs w:val="26"/>
        </w:rPr>
        <w:t>И.п. — сидя на полу. Детям предлагается визуализировать знакомого человека. Необходимо сконцентрироваться на лице и тщательно изучить каждую деталь. Затем мысленно приблизиться к человеку, отдалиться, посмотреть на него справа, слева, сзади и сперед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с правилами «Скала». </w:t>
      </w:r>
      <w:r>
        <w:rPr>
          <w:color w:val="000000"/>
          <w:sz w:val="26"/>
          <w:szCs w:val="26"/>
        </w:rPr>
        <w:t>Дети на полу (сидя, лежа) выстраивают «скалу», принимая раз</w:t>
        <w:softHyphen/>
        <w:t>личные позы, опираясь друг на друга. Условная линия на полу обозначает обрыв. По команде инструктора «Скала готова? Замри!» альпинист должен пройти вдоль обрыва перед скалой и не «сорваться». Он может держаться за ска</w:t>
        <w:softHyphen/>
        <w:t>лу, шагая по выступу. Все участники упражнения могут по</w:t>
        <w:softHyphen/>
        <w:t>очередно выступить в роли альпинис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Золотая рыбка». </w:t>
      </w:r>
      <w:r>
        <w:rPr>
          <w:i/>
          <w:iCs/>
          <w:color w:val="000000"/>
          <w:sz w:val="26"/>
          <w:szCs w:val="26"/>
        </w:rPr>
        <w:t xml:space="preserve">Цель: развитие навыков взаимодействия и двигательного контроля. </w:t>
      </w:r>
      <w:r>
        <w:rPr>
          <w:color w:val="000000"/>
          <w:sz w:val="26"/>
          <w:szCs w:val="26"/>
        </w:rPr>
        <w:t>Участники встают в круг, взявшись за руки и прижимаясь друг к другу плечами, бедрами, ногами. Это — сеть. Водящий «зо</w:t>
        <w:softHyphen/>
        <w:t>лотая рыбка» стоит в кругу. Его задача — выбраться из круга, а задача сети — не выпустить рыбку. Если водящему долго не удается выбраться из сети, то дети ему помог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</w:t>
      </w:r>
      <w:r>
        <w:rPr>
          <w:color w:val="000000"/>
          <w:sz w:val="26"/>
          <w:szCs w:val="26"/>
        </w:rPr>
        <w:t xml:space="preserve">«Буратино». </w:t>
      </w:r>
      <w:r>
        <w:rPr>
          <w:i/>
          <w:iCs/>
          <w:color w:val="000000"/>
          <w:sz w:val="26"/>
          <w:szCs w:val="26"/>
        </w:rPr>
        <w:t>Цель: разви</w:t>
        <w:softHyphen/>
        <w:t>тие концентрации внимания и двигательного контроля, эли</w:t>
        <w:softHyphen/>
        <w:t>минация импульсивности, развитие навыков удержания прог</w:t>
        <w:softHyphen/>
        <w:t xml:space="preserve">раммы. </w:t>
      </w:r>
      <w:r>
        <w:rPr>
          <w:color w:val="000000"/>
          <w:sz w:val="26"/>
          <w:szCs w:val="26"/>
        </w:rPr>
        <w:t>И.п. — сто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ая рука вверх + прыжок на левой ноге. Левая рука вверх + прыжок на правой ноге. Правая рука вверх + прыжок на правой ноге. Левая рука вверх + прыжок на левой ног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икл прыжков повторить несколько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9. Релаксация «Любопытная Варвара». </w:t>
      </w:r>
      <w:r>
        <w:rPr>
          <w:i/>
          <w:iCs/>
          <w:color w:val="000000"/>
          <w:sz w:val="26"/>
          <w:szCs w:val="26"/>
        </w:rPr>
        <w:t>Цель: расслабление мышц ше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) инструктор: «Поверните голову влево, постарайтесь это сделать так, чтобы увидеть как можно дальше. Сейчас мышцы шеи напряжены! Потрогайте шею справа, мышцы стали твердые, как каменные. Вернитесь в исходное поло</w:t>
        <w:softHyphen/>
        <w:t>жение. Аналогично в другую сторону. Вдох — пауза, вы</w:t>
        <w:softHyphen/>
        <w:t>дох— пау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юбопытная Варва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мотрит влево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мотрит вправо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потом опять вперед 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ут немного отдох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ея не напряжена, а расслабле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вижения повторяются по 2 раза в каждую сторон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) инструктор: «Теперь поднимите голову вверх. Посмот</w:t>
        <w:softHyphen/>
        <w:t>рите на потолок. Больше откиньте голову назад! Как напряг</w:t>
        <w:softHyphen/>
        <w:t>лась шея! Неприятно! Дышать трудно. Выпрямьтесь. Легко стало, свободно дышится. Вдох — пауза, выдох — пау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Варвара смотрит вверх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ше всех, все дальше вверх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вращается обратно 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лабление приятн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ея не напряже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расслабле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) инструктор: «Сейчас медленно опустите голову вниз. Напрягаются мышцы шеи. Сзади они стали твердыми. Вы</w:t>
        <w:softHyphen/>
        <w:t>прямите шею. Она расслаблена. Приятно, хорошо дышится. Вдох — пауза, выдох — пау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теперь посмотрим вниз — Мышцы шеи напряглис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вращаемся обратно 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лабление приятн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ея не напряже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 расслаблена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Лучики». </w:t>
      </w:r>
      <w:r>
        <w:rPr>
          <w:color w:val="000000"/>
          <w:sz w:val="26"/>
          <w:szCs w:val="26"/>
        </w:rPr>
        <w:t>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Глубо</w:t>
        <w:softHyphen/>
        <w:t>ко вдохнуть. На выдохе произносить звуки: пф-пф-пф-пф-пф. Вдох. На выдохе: р-р-р-р. Вдох. На выдохе: з-з-з-з. Вдох. На выдохе: ж-ж-ж-ж. Вдох. На выдохе: мо-ме-мэ-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 же. 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сидя на полу. </w:t>
      </w:r>
      <w:r>
        <w:rPr>
          <w:i/>
          <w:iCs/>
          <w:color w:val="000000"/>
          <w:sz w:val="26"/>
          <w:szCs w:val="26"/>
        </w:rPr>
        <w:t xml:space="preserve">Усложнение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упражнения выполняются с лег</w:t>
        <w:softHyphen/>
        <w:t>ко прикушенным язы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«Лезгинка». </w:t>
      </w:r>
      <w:r>
        <w:rPr>
          <w:color w:val="000000"/>
          <w:sz w:val="26"/>
          <w:szCs w:val="26"/>
        </w:rPr>
        <w:t>Левую руку сложить в кулак, большой палец отставить в сторону, кулак развернуть паль</w:t>
        <w:softHyphen/>
        <w:t>цами к себе. Правой рукой прямой ладонью в гори</w:t>
        <w:softHyphen/>
        <w:t>зонтальном положении прикоснуться к мизинцу левой. После этого одновременно сменить положе</w:t>
        <w:softHyphen/>
        <w:t>ние правой и левой рук в течение 6—8 смен пози</w:t>
        <w:softHyphen/>
        <w:t>ций. Добиваться высокой скорости смены положе</w:t>
        <w:softHyphen/>
        <w:t xml:space="preserve">ни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усложнения выполнения упражнения добав</w:t>
        <w:softHyphen/>
        <w:t>ляются движения глаз и языка. Сначала однонаправ</w:t>
        <w:softHyphen/>
        <w:t>ленные (глаза и язык двигаются в сторону кулачка), затем разнонаправленные (глаза — в сторону кулач</w:t>
        <w:softHyphen/>
        <w:t>ка, язык — в сторону ладошк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 xml:space="preserve">«Замок». </w:t>
      </w:r>
      <w:r>
        <w:rPr>
          <w:i/>
          <w:iCs/>
          <w:color w:val="000000"/>
          <w:sz w:val="26"/>
          <w:szCs w:val="26"/>
        </w:rPr>
        <w:t>В последующем возможно выполнение упраж</w:t>
        <w:softHyphen/>
        <w:t>нения в пар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Ритм по кругу». </w:t>
      </w:r>
      <w:r>
        <w:rPr>
          <w:color w:val="000000"/>
          <w:sz w:val="26"/>
          <w:szCs w:val="26"/>
        </w:rPr>
        <w:t xml:space="preserve">Дети садятся полукругом. Инструктор отстукивает несложный ритм. Дети внимательно слушают и по команде инструктора его </w:t>
      </w:r>
      <w:r>
        <w:rPr>
          <w:i/>
          <w:iCs/>
          <w:color w:val="000000"/>
          <w:sz w:val="26"/>
          <w:szCs w:val="26"/>
        </w:rPr>
        <w:t>повторяют (по отдельности или все вместе). Когда ритм освоен, дети получают команду: «Давайте прохлопаем этот ритм следую</w:t>
        <w:softHyphen/>
        <w:t xml:space="preserve">щим образом». Каждый по очереди отбивает по одному хлопку из заданного ритма. Слева направо. Когда ритм закончится, следующий по кругу выжидает короткую паузу и начинает сначала. </w:t>
      </w:r>
      <w:r>
        <w:rPr>
          <w:color w:val="000000"/>
          <w:sz w:val="26"/>
          <w:szCs w:val="26"/>
        </w:rPr>
        <w:t>Опоздавший со своим хлопком, не выдержавший паузу, сделавший лишний хлопок—получает штрафное очко или выбывает из игры. Возможные пути усложнения зада</w:t>
        <w:softHyphen/>
        <w:t>чи: удлинение и усложнение ритма, отстукивание ритма каждым игроком обеими руками по очереди и т.д. Детям также могут предлагаться для воспроизведения звуки раз</w:t>
        <w:softHyphen/>
        <w:t>ной громкости внутри ритмического рисунка, например: тихие и громк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Парад». </w:t>
      </w:r>
      <w:r>
        <w:rPr>
          <w:i/>
          <w:iCs/>
          <w:color w:val="000000"/>
          <w:sz w:val="26"/>
          <w:szCs w:val="26"/>
        </w:rPr>
        <w:t>Цель: развитие концентрации внимания и двигательного контроля, элимина</w:t>
        <w:softHyphen/>
        <w:t>ция импульсивности, развитие навыков удержания програм</w:t>
        <w:softHyphen/>
        <w:t xml:space="preserve">мы. </w:t>
      </w:r>
      <w:r>
        <w:rPr>
          <w:color w:val="000000"/>
          <w:sz w:val="26"/>
          <w:szCs w:val="26"/>
        </w:rPr>
        <w:t>И.п. — стоя. Марширование на счет «Раз-два-три-че-тыре». В первом цикле шагов хлопок руками на счет «раз», во втором — на счет «два», в третьем — на счет «три», в чет</w:t>
        <w:softHyphen/>
        <w:t>вертом — на счет «четыр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 (хлопок)-два-три-четыре. Раз-два (хлопок)-три-четыре, Раз-два-три (хлопок)-четыре. Раз-два-три-четыре (хлопо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торить несколько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Каратист». </w:t>
      </w:r>
      <w:r>
        <w:rPr>
          <w:i/>
          <w:iCs/>
          <w:color w:val="000000"/>
          <w:sz w:val="26"/>
          <w:szCs w:val="26"/>
        </w:rPr>
        <w:t>Цель: разви</w:t>
        <w:softHyphen/>
        <w:t xml:space="preserve">тие двигательного контроля, элиминация импульсивности. </w:t>
      </w:r>
      <w:r>
        <w:rPr>
          <w:color w:val="000000"/>
          <w:sz w:val="26"/>
          <w:szCs w:val="26"/>
        </w:rPr>
        <w:t>Участники образуют круг, в центре которого на полу лежит физкультурный обруч. Один из участников встает в обруч и превращается в «каратиста», выполняя резкие движения руками и ногами. Остальные дети вместе с инструктором хором произносят: «Сильнее, еще сильнее...», помогая иг</w:t>
        <w:softHyphen/>
        <w:t>року выплеснуть агрессивную энергию интенсивными дви</w:t>
        <w:softHyphen/>
        <w:t>же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Пчелка». </w:t>
      </w:r>
      <w:r>
        <w:rPr>
          <w:i/>
          <w:iCs/>
          <w:color w:val="000000"/>
          <w:sz w:val="26"/>
          <w:szCs w:val="26"/>
        </w:rPr>
        <w:t xml:space="preserve">Цель:развитие двигательного контроля и элиминация импульсивности. </w:t>
      </w:r>
      <w:r>
        <w:rPr>
          <w:color w:val="000000"/>
          <w:sz w:val="26"/>
          <w:szCs w:val="26"/>
        </w:rPr>
        <w:t>Все участники превращаются в пчелок, которые «летают» и гром</w:t>
        <w:softHyphen/>
        <w:t>ко жужжат. По сигналу инструктора: «Ночь» — «пчелки» садятся и замирают. По сигналу инструктора: «День» — «пчелки» снова летают и громко «жужжат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Шарик». </w:t>
      </w:r>
      <w:r>
        <w:rPr>
          <w:i/>
          <w:iCs/>
          <w:color w:val="000000"/>
          <w:sz w:val="26"/>
          <w:szCs w:val="26"/>
        </w:rPr>
        <w:t>Цель: расслабление мышц жи</w:t>
        <w:softHyphen/>
        <w:t xml:space="preserve">вота. </w:t>
      </w:r>
      <w:r>
        <w:rPr>
          <w:color w:val="000000"/>
          <w:sz w:val="26"/>
          <w:szCs w:val="26"/>
        </w:rPr>
        <w:t>Инструктор: «Представьте, что вы надуваете воздуш</w:t>
        <w:softHyphen/>
        <w:t>ный шар. Положите руку на живот. Надувайте живот, буд</w:t>
        <w:softHyphen/>
        <w:t>то это большой воздушный шар. Мышцы живота напря</w:t>
        <w:softHyphen/>
        <w:t>гаются. Это сильное напряжение неприятно! Сделайте спокойный вдох животом так, чтобы рукой почувствовать небольшое напряжение мышц. Плечи не поднимайте. Вдох — пауза, выдох — пауза. Мышцы живота расслаби</w:t>
        <w:softHyphen/>
        <w:t>лись. Стали мягкими. Теперь легко сделать новый вдох. Воздух сам легко входит внутрь. И выдох свободный, не</w:t>
        <w:softHyphen/>
        <w:t>напряженный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т как шарик надувае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рукою проверяем (вдох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арик лопнул, выдыхаем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ши мышцы расслабляем.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</w:rPr>
        <w:t>Дышится легко... ровно... глубоко...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 Растяжка «Травинка на ветру». </w:t>
      </w:r>
      <w:r>
        <w:rPr>
          <w:color w:val="000000"/>
          <w:sz w:val="26"/>
          <w:szCs w:val="26"/>
        </w:rPr>
        <w:t>Детям предлагается изоб</w:t>
        <w:softHyphen/>
        <w:t>разить всем телом травинку (сесть на пятки, руки вытянуть вверх, сделать вдох). Инструктор: «Начинает дуть ветер, и травинка наклоняется до земли (выдыхая, наклонить туло</w:t>
        <w:softHyphen/>
        <w:t>вище вперед, пока грудь не коснется бедер; руки при этом вытягиваются вперед, ладони на полу; не меняя положения туловища, потянуть руки по полу еще дальше вперед). Ве</w:t>
        <w:softHyphen/>
        <w:t>тер стихает, травинка выпрямляется и тянется к солнышку (на вдохе вернуться в исходное положение, потянуться вверх)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 п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— сидя на полу, скрес</w:t>
        <w:softHyphen/>
        <w:t>тив ноги, с прямой спиной (!). Поднять руки вверх над го</w:t>
        <w:softHyphen/>
        <w:t>ловой с вдохом и опустить вниз на пол перед собой с выдо</w:t>
        <w:softHyphen/>
        <w:t>хом, немного сгибаясь при этом в туловище. Это упражне</w:t>
        <w:softHyphen/>
        <w:t>ние хорошо тем, что оно автоматически заставляет ребенка дышать правильно, у него просто нет возможности дышать по-друг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То же. 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сидя на полу. </w:t>
      </w:r>
      <w:r>
        <w:rPr>
          <w:i/>
          <w:iCs/>
          <w:color w:val="000000"/>
          <w:sz w:val="26"/>
          <w:szCs w:val="26"/>
        </w:rPr>
        <w:t>Усложнение — упражнение выполняется с широко открытым рт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сидя на полу. </w:t>
      </w:r>
      <w:r>
        <w:rPr>
          <w:i/>
          <w:iCs/>
          <w:color w:val="000000"/>
          <w:sz w:val="26"/>
          <w:szCs w:val="26"/>
        </w:rPr>
        <w:t xml:space="preserve">Усложнение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упражнения выполняются с лег</w:t>
        <w:softHyphen/>
        <w:t>ко прикушенным язы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«Массаж ушных раковин»; </w:t>
      </w:r>
      <w:r>
        <w:rPr>
          <w:color w:val="000000"/>
          <w:sz w:val="26"/>
          <w:szCs w:val="26"/>
        </w:rPr>
        <w:t>Помассировать мочки ушей, затем всю ушную раковину. В конце упраж</w:t>
        <w:softHyphen/>
        <w:t>нения растереть уши рук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амо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Неожиданные картинки». </w:t>
      </w:r>
      <w:r>
        <w:rPr>
          <w:i/>
          <w:iCs/>
          <w:color w:val="000000"/>
          <w:sz w:val="26"/>
          <w:szCs w:val="26"/>
        </w:rPr>
        <w:t xml:space="preserve">Цель: развитие взаимоотношения со сверстниками. </w:t>
      </w:r>
      <w:r>
        <w:rPr>
          <w:color w:val="000000"/>
          <w:sz w:val="26"/>
          <w:szCs w:val="26"/>
        </w:rPr>
        <w:t>Участни</w:t>
        <w:softHyphen/>
        <w:t>ки садятся в круг и получают восковые мелки и подписан</w:t>
        <w:softHyphen/>
        <w:t>ный лист бумаги. По команде инструктора дети начинают рисовать какую-нибудь картинку, затем по следующей ко</w:t>
        <w:softHyphen/>
        <w:t>манде передают ее соседу справа. Получают от соседа слева недорисованную картинку и продолжают ее рисовать. Пере-: дача недорисованных картинок продолжается до тех пор, пока они не сделают полный круг и дети не получат картинку, ко</w:t>
        <w:softHyphen/>
        <w:t>торую начали рисовать. Каждый участник имеет возможность увидеть, какой вклад вложен им в каждую картинку. Игру можно оживить музыкальным сопровожде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геометрических фигур». Ип. </w:t>
      </w:r>
      <w:r>
        <w:rPr>
          <w:color w:val="000000"/>
          <w:sz w:val="26"/>
          <w:szCs w:val="26"/>
        </w:rPr>
        <w:t>- сидя на полу. Детям предлагается предста</w:t>
        <w:softHyphen/>
        <w:t>вить круг (квадрат, треугольник и т. д.), затем мысленно изменить размер, цвет, форму, вращать вокруг своей оси, от</w:t>
        <w:softHyphen/>
        <w:t>далить и приблизить фигуру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огнитивное упражнение «Перекрестное марширование»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Цель: развитие межполушарного взаимодействия. </w:t>
      </w:r>
      <w:r>
        <w:rPr>
          <w:color w:val="000000"/>
          <w:sz w:val="26"/>
          <w:szCs w:val="26"/>
        </w:rPr>
        <w:t>На первом этапе ребенок медленно шагает, попеременно касаясь то правой, толевой рукой противоположного колена (перекре</w:t>
        <w:softHyphen/>
        <w:t>стные движения). Инструктор на этапе освоения упражне</w:t>
        <w:softHyphen/>
        <w:t>ния отсчитывает 12 раз в медленном темпе. На втором эта</w:t>
        <w:softHyphen/>
        <w:t>пе ребенок также шагает, но уже касаясь одноименного колена (односторонние движения). Также 12 раз. На тре</w:t>
        <w:softHyphen/>
        <w:t>тьем и Пятом этапах — перекрестные движения, на четвер</w:t>
        <w:softHyphen/>
        <w:t>том — односторонние. Обязательное условие — начинать и заканчивать упражнение перекрестными движениями. Пос</w:t>
        <w:softHyphen/>
        <w:t>ле того как ребенок освоил данное упражнение под внешний счет, можно предложить выполнить его самостоятельно, считая и контролируя последовательность и переключение с движения на движени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с правилами «Шалуны». </w:t>
      </w:r>
      <w:r>
        <w:rPr>
          <w:i/>
          <w:iCs/>
          <w:color w:val="000000"/>
          <w:sz w:val="26"/>
          <w:szCs w:val="26"/>
        </w:rPr>
        <w:t xml:space="preserve">Цель: развитие произвольной регуляции. </w:t>
      </w:r>
      <w:r>
        <w:rPr>
          <w:color w:val="000000"/>
          <w:sz w:val="26"/>
          <w:szCs w:val="26"/>
        </w:rPr>
        <w:t>Инструктор по сиг</w:t>
        <w:softHyphen/>
        <w:t>налу (удар в бубен, колокольчик и т. д.) предлагает детям пошалить: бегать, прыгать, кувыркаться. По второму сиг</w:t>
        <w:softHyphen/>
        <w:t>налу ведущего все шалости должны прекратиться. Упраж</w:t>
        <w:softHyphen/>
        <w:t>нение повторяется несколько раз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Пляж». </w:t>
      </w:r>
      <w:r>
        <w:rPr>
          <w:i/>
          <w:iCs/>
          <w:color w:val="000000"/>
          <w:sz w:val="26"/>
          <w:szCs w:val="26"/>
        </w:rPr>
        <w:t>Цель: развитие мышечного конт</w:t>
        <w:softHyphen/>
        <w:t xml:space="preserve">роля, элиминация импульсивности. </w:t>
      </w:r>
      <w:r>
        <w:rPr>
          <w:color w:val="000000"/>
          <w:sz w:val="26"/>
          <w:szCs w:val="26"/>
        </w:rPr>
        <w:t>И.п. —лежа. Предложите ребенку закрыть глаза и представить, что он лежит на теп</w:t>
        <w:softHyphen/>
        <w:t>лом песке. Ласково светит солнышко и согревает его. Веет легкий ветерок. Он отдыхает, слушает шум прибоя, наблю</w:t>
        <w:softHyphen/>
        <w:t>дает за игрой волн и танцами чаек над водой. Пусть прислу</w:t>
        <w:softHyphen/>
        <w:t>шается к своему телу. Почувствует позу, в которой он ле</w:t>
        <w:softHyphen/>
        <w:t>жит. Удобно ли ему? Пусть попытается изменить свою позу так, чтобы ему было максимально удобно, чтобы он был максимально расслаблен. Пусть представит себя всего це</w:t>
        <w:softHyphen/>
        <w:t>ликом и запомнит возникший образ. Затем нужно потянуть</w:t>
        <w:softHyphen/>
        <w:t xml:space="preserve">ся, сделать глубокий вдох и выдох, открыть глаза, медленно сесть и аккуратно встать.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8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Дерево». </w:t>
      </w:r>
      <w:r>
        <w:rPr>
          <w:color w:val="000000"/>
          <w:sz w:val="26"/>
          <w:szCs w:val="26"/>
        </w:rPr>
        <w:t>И.п. — сидя на корточках. Ребенку предлагается спрятать голову в колени, колени обхватить руками. Это семечко, которое постепенно прорастает и пре</w:t>
        <w:softHyphen/>
        <w:t>вращается в дерево. Пусть ребенок медленно поднимается на ноги, затем распрямляет туловище, вытягивает руки вверх. Затем нужно напрячь мышцы тела и вытянуть его вверх. Подул ветер: пусть ребенок раскачивает тело, имитируя дерев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коленях или на пятках, ноги вместе. Прямые руки расставлены в сторо</w:t>
        <w:softHyphen/>
        <w:t>ны параллельно полу. Кисти сжаты в кулаки, кроме боль</w:t>
        <w:softHyphen/>
        <w:t>ших пальцев, вытянутых вовне. С вдохом поворачивать руки большими пальцами вверх; с выдохом — вни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 же. 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— сидя на </w:t>
      </w:r>
      <w:r>
        <w:rPr>
          <w:i/>
          <w:iCs/>
          <w:color w:val="000000"/>
          <w:sz w:val="26"/>
          <w:szCs w:val="26"/>
        </w:rPr>
        <w:t>иолу.Усложнение— упражнения выполняются с за</w:t>
        <w:softHyphen/>
        <w:t>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амо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Паровозик». </w:t>
      </w:r>
      <w:r>
        <w:rPr>
          <w:color w:val="000000"/>
          <w:sz w:val="26"/>
          <w:szCs w:val="26"/>
        </w:rPr>
        <w:t>Правую руку положить на левую  мышцу, одновременно делая 10—малень</w:t>
        <w:softHyphen/>
        <w:t>ких кругов согнутой в локтевом суставе левой рукой, плечом вперед, затем столько же назад. Поменять по</w:t>
        <w:softHyphen/>
        <w:t>зиции рук и повторить упражн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Что исчезло?». </w:t>
      </w:r>
      <w:r>
        <w:rPr>
          <w:i/>
          <w:iCs/>
          <w:color w:val="000000"/>
          <w:sz w:val="26"/>
          <w:szCs w:val="26"/>
        </w:rPr>
        <w:t>Цель: раз</w:t>
        <w:softHyphen/>
        <w:t xml:space="preserve">витие концентрации внимания. И.п. — сидя на полу. </w:t>
      </w:r>
      <w:r>
        <w:rPr>
          <w:color w:val="000000"/>
          <w:sz w:val="26"/>
          <w:szCs w:val="26"/>
        </w:rPr>
        <w:t>Перед каждым ребенком поочередно раскладываются предметы. Их просят внимательно посмотреть на них и запомнить. Затем ребенок закрывает глаза, а инструктор убирает один предмет. Задача ребенка — назвать исчезнувший предм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Фотография». </w:t>
      </w:r>
      <w:r>
        <w:rPr>
          <w:i/>
          <w:iCs/>
          <w:color w:val="000000"/>
          <w:sz w:val="26"/>
          <w:szCs w:val="26"/>
        </w:rPr>
        <w:t>Цель: эмоци</w:t>
        <w:softHyphen/>
        <w:t xml:space="preserve">ональное развитие. </w:t>
      </w:r>
      <w:r>
        <w:rPr>
          <w:color w:val="000000"/>
          <w:sz w:val="26"/>
          <w:szCs w:val="26"/>
        </w:rPr>
        <w:t>И.п. — сидя на полу. Инструктор пока</w:t>
        <w:softHyphen/>
        <w:t>зывает детям фотографию с изображением человека с оп</w:t>
        <w:softHyphen/>
        <w:t>ределенным настроением. Один из участников должен вос</w:t>
        <w:softHyphen/>
        <w:t>произвести заданную ему фразу с интонацией, соответству</w:t>
        <w:softHyphen/>
        <w:t>ющей эмоции на фотографии. Необходимо сопроводить высказывание соответствующей мимикой и жестами. Ос</w:t>
        <w:softHyphen/>
        <w:t>тальные дети должны оценить правильность выполнения зад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Мельница». </w:t>
      </w:r>
      <w:r>
        <w:rPr>
          <w:i/>
          <w:iCs/>
          <w:color w:val="000000"/>
          <w:sz w:val="26"/>
          <w:szCs w:val="26"/>
        </w:rPr>
        <w:t xml:space="preserve">Цель: развитие межполушарного взаимодействия. </w:t>
      </w:r>
      <w:r>
        <w:rPr>
          <w:color w:val="000000"/>
          <w:sz w:val="26"/>
          <w:szCs w:val="26"/>
        </w:rPr>
        <w:t>И.п. — стоя. Предложите ребенку делать одновременные круговые движения рукой и ногой. Сначала левой рукой и левой ногой, правой рукой и правой ногой, левой рукой и правой ногой, правой рукой и левой ногой. Сначала вращение выполняется вперед, затем назад, затем рукой вперед, а ногой назад. Выполняйте так, чтобы рука и противоположная нога двигались одновремен</w:t>
        <w:softHyphen/>
        <w:t>но с вращением глаз вправо, влево, вверх, вниз. Дыхание про</w:t>
        <w:softHyphen/>
        <w:t>изволь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Сиамские близнецы». </w:t>
      </w:r>
      <w:r>
        <w:rPr>
          <w:i/>
          <w:iCs/>
          <w:color w:val="000000"/>
          <w:sz w:val="26"/>
          <w:szCs w:val="26"/>
        </w:rPr>
        <w:t>Цель: развитие двигательного контроля и навыков взаимодей</w:t>
        <w:softHyphen/>
        <w:t xml:space="preserve">ствия со сверстниками. </w:t>
      </w:r>
      <w:r>
        <w:rPr>
          <w:color w:val="000000"/>
          <w:sz w:val="26"/>
          <w:szCs w:val="26"/>
        </w:rPr>
        <w:t>Дети разбиваются на пары и встают как можно ближе к своему партнеру. Инструктор бинтом обматывает правую руку одного партнера с левой рукой другого. Аналогично соединяются и ноги. Затем детям да</w:t>
        <w:softHyphen/>
        <w:t>ются различные задания: пройти по комнате, станцевать, нарисовать рисунок и т.д. Для оживления упражнения од</w:t>
        <w:softHyphen/>
        <w:t>ному из партнеров можно завязать гла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Огонь и лед». </w:t>
      </w:r>
      <w:r>
        <w:rPr>
          <w:i/>
          <w:iCs/>
          <w:color w:val="000000"/>
          <w:sz w:val="26"/>
          <w:szCs w:val="26"/>
        </w:rPr>
        <w:t xml:space="preserve">Цель: развитие мышечного контроля, элиминация импульсивности. </w:t>
      </w:r>
      <w:r>
        <w:rPr>
          <w:color w:val="000000"/>
          <w:sz w:val="26"/>
          <w:szCs w:val="26"/>
        </w:rPr>
        <w:t>Упражнение вклю</w:t>
        <w:softHyphen/>
        <w:t>чает в себя попеременное напряжение и расслабление все</w:t>
        <w:softHyphen/>
        <w:t>го тела. Дети выполняют упражнение лежа. По команде ин</w:t>
        <w:softHyphen/>
        <w:t>структора «огонь» дети начинают интенсивные Движения всем телом. Плавность и степень интенсивности движений каждый ребенок выбирает произвольно. По команде «лед» дети застывают в позе, в которой их застигла команда, напрягая до предела все тело. Инструктор несколько раз че</w:t>
        <w:softHyphen/>
        <w:t>редует обе команды, произвольно меняя время выполне</w:t>
        <w:softHyphen/>
        <w:t>ния той и друго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9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Растяжка «Подвески». </w:t>
      </w:r>
      <w:r>
        <w:rPr>
          <w:color w:val="000000"/>
          <w:sz w:val="26"/>
          <w:szCs w:val="26"/>
        </w:rPr>
        <w:t>И.п. — сидя на полу. Детям предлагается представить, что они куклы-марионетки, ко</w:t>
        <w:softHyphen/>
        <w:t>торые после выступления висят на гвоздиках в шкафу. Ин</w:t>
        <w:softHyphen/>
        <w:t>структор: «Представьте себе, что вас подвесили за руку, за палец, за шею, за плечо и т.д. Ваше тело фиксировано в одной точке, все остальное — расслаблено, болтается». Уп</w:t>
        <w:softHyphen/>
        <w:t>ражнение выполняется в произвольном темпе, лучше с зак</w:t>
        <w:softHyphen/>
        <w:t>рытыми глазами. Инструктор следит за степенью расслаб</w:t>
        <w:softHyphen/>
        <w:t>ленности тела у детей, акцентируя внимание на напряжен</w:t>
        <w:softHyphen/>
        <w:t>ных мес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</w:t>
      </w:r>
      <w:r>
        <w:rPr>
          <w:b/>
          <w:bCs/>
          <w:color w:val="000000"/>
          <w:sz w:val="26"/>
          <w:szCs w:val="26"/>
        </w:rPr>
        <w:t xml:space="preserve">п. — </w:t>
      </w:r>
      <w:r>
        <w:rPr>
          <w:color w:val="000000"/>
          <w:sz w:val="26"/>
          <w:szCs w:val="26"/>
        </w:rPr>
        <w:t>сидя на полу. Пря</w:t>
        <w:softHyphen/>
        <w:t>мые руки вытянуты вперед или в стороны на уровне плеч, ладони смотрят вниз. С вдохом поднять левую кисть вверх, одновременно опуская правую вниз (движение только в лучезапястном суставе). С выдохом — левая кисть вниз, правая ввер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 То же упражнение выполнять с подключением однонап</w:t>
        <w:softHyphen/>
        <w:t>равленных движений языка (глаза и язык вправо — вдох, пауза, в исходное положение — выдох, пауза, глаза и язык влево — вдох, пауза, в исходное положение — выдох, пауза и т. д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— сидя </w:t>
      </w:r>
      <w:r>
        <w:rPr>
          <w:i/>
          <w:iCs/>
          <w:color w:val="000000"/>
          <w:sz w:val="26"/>
          <w:szCs w:val="26"/>
        </w:rPr>
        <w:t>на попу.Усложнение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упражнения выполняются с за</w:t>
        <w:softHyphen/>
        <w:t>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• </w:t>
      </w:r>
      <w:r>
        <w:rPr>
          <w:b/>
          <w:bCs/>
          <w:color w:val="000000"/>
          <w:sz w:val="26"/>
          <w:szCs w:val="26"/>
        </w:rPr>
        <w:t>«Паровозик»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. • «Рисующий слон». </w:t>
      </w:r>
      <w:r>
        <w:rPr>
          <w:color w:val="000000"/>
          <w:sz w:val="26"/>
          <w:szCs w:val="26"/>
        </w:rPr>
        <w:t>Сесть в позу слона. Колени слегка подогнуты. Наклониться головой к плечу. Вытянуть руку вперед и рисовать ей горизонтальную восьмерку (знак бесконечности) большими мазками. Затем по</w:t>
        <w:softHyphen/>
        <w:t>вторить то же другой рук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Кто летает?». </w:t>
      </w:r>
      <w:r>
        <w:rPr>
          <w:i/>
          <w:iCs/>
          <w:color w:val="000000"/>
          <w:sz w:val="26"/>
          <w:szCs w:val="26"/>
        </w:rPr>
        <w:t>Цель: раз</w:t>
        <w:softHyphen/>
        <w:t xml:space="preserve">витие концентрации внимания. </w:t>
      </w:r>
      <w:r>
        <w:rPr>
          <w:color w:val="000000"/>
          <w:sz w:val="26"/>
          <w:szCs w:val="26"/>
        </w:rPr>
        <w:t>Дети садятся на полу полу</w:t>
        <w:softHyphen/>
        <w:t>кругом, инструктор называет предметы. Если предмет ле</w:t>
        <w:softHyphen/>
        <w:t>тает — дети поднимают руки, если не летает — руки у де</w:t>
        <w:softHyphen/>
        <w:t>тей опущены. Когда инструктор сознательно ошибается, детям необходимо своевременно удержаться и не поднять руку. Ребенок, который не удержался, должен заплатить фант и выкупить его в конце игры, выполнив какое-либо зад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перемещений». </w:t>
      </w:r>
      <w:r>
        <w:rPr>
          <w:color w:val="000000"/>
          <w:sz w:val="26"/>
          <w:szCs w:val="26"/>
        </w:rPr>
        <w:t>И.п. — сидя на полу. Детям предлагается представить себя в любом месте земного шара. Для этого необходимо ощу</w:t>
        <w:softHyphen/>
        <w:t>тить себя легко плывущим над Землей, почувствовать теп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|ло солнечных лучей и дуновение ветерка, замечать запахи и зву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Сороконожка». </w:t>
      </w:r>
      <w:r>
        <w:rPr>
          <w:i/>
          <w:iCs/>
          <w:color w:val="000000"/>
          <w:sz w:val="26"/>
          <w:szCs w:val="26"/>
        </w:rPr>
        <w:t xml:space="preserve">Цель: развитие навыков взаимодействия со сверстниками. </w:t>
      </w:r>
      <w:r>
        <w:rPr>
          <w:color w:val="000000"/>
          <w:sz w:val="26"/>
          <w:szCs w:val="26"/>
        </w:rPr>
        <w:t>Участни</w:t>
        <w:softHyphen/>
        <w:t>ки группы встают друг за другом, держась за талию впереди стоящего. По команде инструктора «Сороконожка» начи</w:t>
        <w:softHyphen/>
        <w:t>нает двигаться вперед, затем приседает, прыгает на одной ножке, проползает между препятствиями и т.д. Главная за</w:t>
        <w:softHyphen/>
        <w:t>дача участников — не разорвать цепочку и сохранить «Со</w:t>
        <w:softHyphen/>
        <w:t>роконожку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с правилами «Путаница». </w:t>
      </w:r>
      <w:r>
        <w:rPr>
          <w:color w:val="000000"/>
          <w:sz w:val="26"/>
          <w:szCs w:val="26"/>
        </w:rPr>
        <w:t>Дети встают в круг и берутся за руки. Водящий должен вый</w:t>
        <w:softHyphen/>
        <w:t>ти из комнаты или отвернуться. Не отпуская рук, дети «за</w:t>
        <w:softHyphen/>
        <w:t>путываются» в кругу кто как может. Задача водящего распу</w:t>
        <w:softHyphen/>
        <w:t>тать детей в круг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Ковер-самолет». </w:t>
      </w:r>
      <w:r>
        <w:rPr>
          <w:color w:val="000000"/>
          <w:sz w:val="26"/>
          <w:szCs w:val="26"/>
        </w:rPr>
        <w:t>Инструктор: «Мы ложим</w:t>
        <w:softHyphen/>
        <w:t>ся на волшебный ковер-самолет; ковер плавно и медленн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нимается, несет нас по небу, тихонечко покачивает, уба</w:t>
        <w:softHyphen/>
        <w:t>юкивая; ветерок нежно обдувает усталые тела, все отдыха</w:t>
        <w:softHyphen/>
        <w:t>ют... Далеко внизу проплывают дома, поля, леса, реки и озера... Постепенно ковер-самолет начинает снижение и приземляется в нашей комнате (пауза)... Потягиваемся, де</w:t>
        <w:softHyphen/>
        <w:t>лаем глубокий вдох и выдох, открываем глаза, медленно и аккуратно садимся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1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Снеговик». </w:t>
      </w:r>
      <w:r>
        <w:rPr>
          <w:color w:val="000000"/>
          <w:sz w:val="26"/>
          <w:szCs w:val="26"/>
        </w:rPr>
        <w:t>И.п. — стоя. Ребенку предлага</w:t>
        <w:softHyphen/>
        <w:t>ется представить, что он только что слепленный снеговик. Тело должно быть напряжено, как замерзший снег. Пришла весна, пригрело солнце, и снеговик начал таять. Сначала «тает» и повисает голова, затем опускаются плечи, расслаб</w:t>
        <w:softHyphen/>
        <w:t>ляются руки и т.д. В конце упражнения ребенок мягко па</w:t>
        <w:softHyphen/>
        <w:t>дает на пол и лежит как лужица воды. Необходимо рассла</w:t>
        <w:softHyphen/>
        <w:t>биться. Пригрело солнышко, вода в лужице стала испаряться и превратилась в легкое облачко. Дует ветер и гонит облач</w:t>
        <w:softHyphen/>
        <w:t>ко по неб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Вды</w:t>
        <w:softHyphen/>
        <w:t>хать левой ноздрей, выдыхая через правую ноздрю. На вдо</w:t>
        <w:softHyphen/>
        <w:t>хе представлять, как с воздухом «золотисто-серебристая энергия» проходит через левую ноздрю, левую часть горла, левую часть сердца и желудка и доходит до копчика. При выдохе «желтая больная энергия» выходит через правую часть тела (печень, почки, правую часть сердца, правую часть горла и правую ноздрю). Затем вдыхать правой ноздрей, а выды</w:t>
        <w:softHyphen/>
        <w:t>хать левой. Циклы повторить по 3 ра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же. 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>И.п. — сидя на полу. Усложнение — упражнения выполняются с легко прикушенным языком и за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Паровоз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Рисующий сло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Сова». </w:t>
      </w:r>
      <w:r>
        <w:rPr>
          <w:color w:val="000000"/>
          <w:sz w:val="26"/>
          <w:szCs w:val="26"/>
        </w:rPr>
        <w:t>С силой схватить левое плечо правой рукой, головой медленно пересекать среднюю линию тела, поворачивая налево, затем направо. Расслабиться. Сделать три полных цикла дыхания на три поворо</w:t>
        <w:softHyphen/>
        <w:t>та головы. Повторить то же для другого плеча. До</w:t>
        <w:softHyphen/>
        <w:t>бавить вокализацию: голова у плеча — вдох, голова на груди — выдох с вокализацией «у-у-х», голова у другого плеча — вдох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Что слышно?». </w:t>
      </w:r>
      <w:r>
        <w:rPr>
          <w:i/>
          <w:iCs/>
          <w:color w:val="000000"/>
          <w:sz w:val="26"/>
          <w:szCs w:val="26"/>
        </w:rPr>
        <w:t>Цель: раз</w:t>
        <w:softHyphen/>
        <w:t xml:space="preserve">витие концентрации внимания. </w:t>
      </w:r>
      <w:r>
        <w:rPr>
          <w:color w:val="000000"/>
          <w:sz w:val="26"/>
          <w:szCs w:val="26"/>
        </w:rPr>
        <w:t>И.п. — сидя на полу. Инст</w:t>
        <w:softHyphen/>
        <w:t>руктор предлагает детям послушать и запомнить то, что происходит в комнате, за дверью, на улице. Затем он про</w:t>
        <w:softHyphen/>
        <w:t>сит рассказать, какие звуки они слышали. Можно подсчи</w:t>
        <w:softHyphen/>
        <w:t>тать услышанные звуки и выбрать побед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Волшебника». </w:t>
      </w:r>
      <w:r>
        <w:rPr>
          <w:color w:val="000000"/>
          <w:sz w:val="26"/>
          <w:szCs w:val="26"/>
        </w:rPr>
        <w:t>И.п. — сидя на полу. Детям предлагается представить перед собой доброго и мудрого человека, которому можно зада</w:t>
        <w:softHyphen/>
        <w:t>вать любые вопросы. Необходимо внимательно «слушать» ответы Волшебника. Он может рассказать необычайную истор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Рубка дров». </w:t>
      </w:r>
      <w:r>
        <w:rPr>
          <w:i/>
          <w:iCs/>
          <w:color w:val="000000"/>
          <w:sz w:val="26"/>
          <w:szCs w:val="26"/>
        </w:rPr>
        <w:t>Цель: эли</w:t>
        <w:softHyphen/>
        <w:t xml:space="preserve">минация агрессии. </w:t>
      </w:r>
      <w:r>
        <w:rPr>
          <w:color w:val="000000"/>
          <w:sz w:val="26"/>
          <w:szCs w:val="26"/>
        </w:rPr>
        <w:t>И.п. — стоя. Каждый участник должен представить себе, что он рубит дрова из нескольких чурок. Он должен пантомимически поставить чурку на пень, вы</w:t>
        <w:softHyphen/>
        <w:t>соко над головой поднять топор и с силой опустить его на чурку. Всякий раз при опускании топора он должен громко выкрикнуть: «Ха!» Затем поставить перед собой следующую чурку и рубить вновь. Через 2 минуты каждый участник го</w:t>
        <w:softHyphen/>
        <w:t>ворит, сколько чурок он разруб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Тачка». </w:t>
      </w:r>
      <w:r>
        <w:rPr>
          <w:color w:val="000000"/>
          <w:sz w:val="26"/>
          <w:szCs w:val="26"/>
        </w:rPr>
        <w:t>Дети разбива</w:t>
        <w:softHyphen/>
        <w:t>ются на пары. Один из партнеров принимает «упор лежа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угой берет его за ноги и приподнимает. Первый начинает движение на руках, второй идет за ним, поддерживая его ноги и учитывая скорость дви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9. Релаксация «Раскачивающееся дерево»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тоя. Предложите ребенку представить себя каким-нибудь дере</w:t>
        <w:softHyphen/>
        <w:t>вом. Корни — это ноги, ствол — туловище, крона — руки и голова. Начинает дуть ветер, и дерево плавно раскачивает</w:t>
        <w:softHyphen/>
        <w:t>ся — наклоняется вправо и влево (3—5 раз), вперед и назад. Во время выполнения движений необходимо стремиться соблюдать ритмичность дыхания. В результате выполнения упражнения усиливается деятельность внутренних органов, улучшается эластичность легких, особенно нижних отделов, и кровообращение головного мозг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1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Растяжка «Кошка». </w:t>
      </w:r>
      <w:r>
        <w:rPr>
          <w:color w:val="000000"/>
          <w:sz w:val="26"/>
          <w:szCs w:val="26"/>
        </w:rPr>
        <w:t>Каждый участник должен встать на четвереньки, опираясь на колени и ладони. На каждый шаг правой руки и левой ноги делать вдох, отводить голову назад, прогибать позвоночник вниз. На каждый шаг левой руки и правой ноги делать выдох, шипеть, опускать подбо</w:t>
        <w:softHyphen/>
        <w:t>родок к груди, выгибать спину ввер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Глубоко вдохнуть. Руки медленно поднять через стороны вверх. За</w:t>
        <w:softHyphen/>
        <w:t>держать дыхание на вдохе. Выдохнуть с открытым сильным звуком а-а-а. Руки медленно опустить. Вдохнуть. Руки мед</w:t>
        <w:softHyphen/>
        <w:t>ленно поднять до уровня плеч через стороны. Задержать дыхание. Медленно выдохнуть с сильным звуком.о-о-о, обнять себя за плечи, опустив голову на грудь. Медленно и глубоко вдохнуть. Руки поднять до уровня груди. Задержать дыхание. Медленно выдохнуть с сильным звуком у-у-у. Руки опустить вниз, голову на груд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 Голова фиксирована. Выполнять движения глаз по траекто</w:t>
        <w:softHyphen/>
        <w:t>рии лежащей восьмерки: на расстоянии вытянутой руки, на расстоянии локтя и около переносицы. Упражнение выполняется с подключением дыхания, однонаправленных и раз</w:t>
        <w:softHyphen/>
        <w:t>нонаправленных движений языка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— глаза и язык вправо по траектории лежащей восьмер</w:t>
        <w:softHyphen/>
        <w:t>ки: вдох — пауза — в исходное положение — выдох — пауза;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— глаза и язык влево по траектории лежащей восьмерки: вдох — пауза — в исходное положение — выдох — пауза;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— глаза вправо по траектории лежащей восьмерки, язык влево: вдох — пауза — в исходное положение — выдох — пауза;</w:t>
      </w:r>
      <w:r>
        <w:rPr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глаза влево по траектории лежащей восьмерки, язык вправо: вдох — пауза — в исходное положение — выдох — пауз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— сидя на полу. </w:t>
      </w:r>
      <w:r>
        <w:rPr>
          <w:i/>
          <w:iCs/>
          <w:color w:val="000000"/>
          <w:sz w:val="26"/>
          <w:szCs w:val="26"/>
        </w:rPr>
        <w:t>Усложнение — на каждое движение пальцем или рукой ребенок должен вслух произносить «хв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•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сложнение—упражнения выполняются с легко прикушен</w:t>
        <w:softHyphen/>
        <w:t>ным языком и за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Паровоз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Рисующий сло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Считалочки-бормоталочки». </w:t>
      </w:r>
      <w:r>
        <w:rPr>
          <w:i/>
          <w:iCs/>
          <w:color w:val="000000"/>
          <w:sz w:val="26"/>
          <w:szCs w:val="26"/>
        </w:rPr>
        <w:t xml:space="preserve">Цель: развитие концентрации внимания. </w:t>
      </w:r>
      <w:r>
        <w:rPr>
          <w:color w:val="000000"/>
          <w:sz w:val="26"/>
          <w:szCs w:val="26"/>
        </w:rPr>
        <w:t>И.п. — сидя на полу. Инструктор просит детей повторить фразу: «Идет бычок, качается». Они должны несколько раз подряд про</w:t>
        <w:softHyphen/>
        <w:t>изнести эту фразу. В первый раз они произносят вслух все три слова, во второй раз они произносят вслух только слова «идет бычок», а слово «качается» произносят про себя, хло</w:t>
        <w:softHyphen/>
        <w:t>пая при этом один раз в ладоши. В третий раз они произно</w:t>
        <w:softHyphen/>
        <w:t>сят вслух только слово «идет», а слова «бычок, качается» произносят про себя, сопровождая каждое слово хлопком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адоши. В четвертый раз дети произносят все три слова про себя, заменяя их тремя хлопк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так, это выглядит следующим образом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Идет бычок, качаетс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 Идет бычок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 Идет (хло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(Хлопок) — (хлопок) — (хлопо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ые варианты считалочек-бормоталочек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Ехал грека через реку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 Ехал грека через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 Ехал грека (хло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 Ехал (хлопок) — (хло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 (Хлопок) — (хлопок) — (хло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Подарил — утенку — ежик — пару — кожа</w:t>
        <w:softHyphen/>
        <w:t>ных — сапожек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Подарил — утенку — ежик — пару — кожа</w:t>
        <w:softHyphen/>
        <w:t>ных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Подарил — утенку — ежик —. пару — (хло</w:t>
        <w:softHyphen/>
        <w:t>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 Подарил — утенку — ежик — (хлопок) — (хло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  Подарил — утенку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(хлопок) — (хло</w:t>
        <w:softHyphen/>
        <w:t>пок) — (хлопок) — (хлопок)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 Подарил —(хлопок) — (хлопок) — (хло</w:t>
        <w:softHyphen/>
        <w:t>пок) — (хлопок) — (хлопок),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  (Хлопок) — (хлопок) — (хлопок) — (хло</w:t>
        <w:softHyphen/>
        <w:t>пок) — (хлопок) — (хлопок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Коммуникативное упражнение с правилами «Животны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ти встают в круг. Инструктор каждому участнику шепо</w:t>
        <w:softHyphen/>
        <w:t>том на ушко говорит название какого-либо животного: собака, корова, кошка и т.д. Название животного держится в секрете. Дети закрывают глаза и «превращаются» в это жи</w:t>
        <w:softHyphen/>
        <w:t>вотное, издавая соответствующие звуки: гав-гав, му-му, мяу-мяу и т.д. Дети должны медленно передвигаться по комнате и прислушиваться к голосам всех «животных», объединяясь в родственные группы. Нашедшие друг друга «собаки», «ко</w:t>
        <w:softHyphen/>
        <w:t>ровы», «кошки» берутся за руки и передвигаются вместе. Во время выполнения упражнения глаза должны оставаться закрыт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Тух-тиби-дух». </w:t>
      </w:r>
      <w:r>
        <w:rPr>
          <w:i/>
          <w:iCs/>
          <w:color w:val="000000"/>
          <w:sz w:val="26"/>
          <w:szCs w:val="26"/>
        </w:rPr>
        <w:t>Цель: эли</w:t>
        <w:softHyphen/>
        <w:t xml:space="preserve">минация агрессии. </w:t>
      </w:r>
      <w:r>
        <w:rPr>
          <w:color w:val="000000"/>
          <w:sz w:val="26"/>
          <w:szCs w:val="26"/>
        </w:rPr>
        <w:t>В этом ритуале заложен комичный пара</w:t>
        <w:softHyphen/>
        <w:t>докс. Дети произносят заклинание против плохого настро</w:t>
        <w:softHyphen/>
        <w:t>ения, обид и разочарований. Они, не разговаривая, хаотич</w:t>
        <w:softHyphen/>
        <w:t>но двигаются по комнате и, останавливаясь напротив одно</w:t>
        <w:softHyphen/>
        <w:t>го из участников, должны сердито произнести волшебное слово «Тух-тиби-дух». Другой участник может промолчать или трижды произнести волшебное слово «Тух-тиби-дух». После этого продолжать движение по комнате, время от вре</w:t>
        <w:softHyphen/>
        <w:t>мени останавливаясь перед кем-нибудь и сердито произно</w:t>
        <w:softHyphen/>
        <w:t>ся волшебное слово. Важно говорить его не в пустоту, а оп</w:t>
        <w:softHyphen/>
        <w:t>ределенному человеку, стоящему напротив. Через некото</w:t>
        <w:softHyphen/>
        <w:t>рое время дети не смогут не смеять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ункциональное упражнение «Танцы-противоположно</w:t>
        <w:softHyphen/>
        <w:t xml:space="preserve">сти». </w:t>
      </w:r>
      <w:r>
        <w:rPr>
          <w:i/>
          <w:iCs/>
          <w:color w:val="000000"/>
          <w:sz w:val="26"/>
          <w:szCs w:val="26"/>
        </w:rPr>
        <w:t xml:space="preserve">Цель: элиминация агрессии и импульсивности. </w:t>
      </w:r>
      <w:r>
        <w:rPr>
          <w:color w:val="000000"/>
          <w:sz w:val="26"/>
          <w:szCs w:val="26"/>
        </w:rPr>
        <w:t>Участни</w:t>
        <w:softHyphen/>
        <w:t>ки разбиваются на пары. Под ритмичную музыку один ре</w:t>
        <w:softHyphen/>
        <w:t>бенок в паре изображает грустный танец, другой — веселый. Через 1—2 минуты участники меняются ролями. Затем пред</w:t>
        <w:softHyphen/>
        <w:t>лагаются другие пары чувств: смелый — трусливый, спокой</w:t>
        <w:softHyphen/>
        <w:t>ный — агрессивный, злой — добр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Релаксация «Море». </w:t>
      </w:r>
      <w:r>
        <w:rPr>
          <w:color w:val="000000"/>
          <w:sz w:val="26"/>
          <w:szCs w:val="26"/>
        </w:rPr>
        <w:t>И.п. — сидя на полу или стоя. Ребенок вместе с инструктором рассказывает историю и сопровождает ее соответствующими движениями: «На море плещутся волны маленькие и большие (сначала одной, а затем другой рукой в воздухе рисует маленькие волны; руки сцеплены в замок — рисует в воздухе большую волну). По волнам плывут дельфины (совершает синхронные волнообразные движения всей рукой вперед). Они сначала вме</w:t>
        <w:softHyphen/>
        <w:t>сте, а потом по очереди ныряют в воду — один нырнул, другой нырнул (совершает поочередные волнообразные движения рук). За ними плывут их дельфинята (руки со</w:t>
        <w:softHyphen/>
        <w:t>гнуты в локтях, прижаты к груди, кисти рук выполняют синхронные волнообразные движения вперед). Они ныря</w:t>
        <w:softHyphen/>
        <w:t>ют вместе и по очереди (выполняет одновременные и по</w:t>
        <w:softHyphen/>
        <w:t>очередные волнообразные движения кистями рук). Вот так двигаются их хвостики (каждый палец поочередно совер</w:t>
        <w:softHyphen/>
        <w:t>шает волнообразные движения). Вместе с дельфинами пла</w:t>
        <w:softHyphen/>
        <w:t>вают медузы (руки, сжатые в кулаки, резко разжимаются). Все они танцуют и смеются (вращение рук в лучезапястных суставах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1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Половинка», </w:t>
      </w:r>
      <w:r>
        <w:rPr>
          <w:color w:val="000000"/>
          <w:sz w:val="26"/>
          <w:szCs w:val="26"/>
        </w:rPr>
        <w:t>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Вды</w:t>
        <w:softHyphen/>
        <w:t>хать левой ноздрей, выдыхать через правую ноздрю. На вдохе представлять, как с воздухом «золотисто-серебристая энер</w:t>
        <w:softHyphen/>
        <w:t>гия» проходит через левую ноздрю, левую часть горла, ле</w:t>
        <w:softHyphen/>
        <w:t>вую часть сердца и желудка и доходит до копчика. При вы</w:t>
        <w:softHyphen/>
        <w:t>дохе «желтая больная энергия» выходит через правую часть тела (печень, почки, правую часть сердца, правую часть горла и правую ноздрю). Затем вдыхать правой ноздрей, а выды</w:t>
        <w:softHyphen/>
        <w:t>хать левой. Циклы повторить по 3 ра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 же. 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пражнения для развития мелкой моторики рук. И. п. —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идя на полу. </w:t>
      </w:r>
      <w:r>
        <w:rPr>
          <w:i/>
          <w:iCs/>
          <w:color w:val="000000"/>
          <w:sz w:val="26"/>
          <w:szCs w:val="26"/>
        </w:rPr>
        <w:t xml:space="preserve">Усложнение — на каждое движение пальцем или рукой ребенок должен произносить «хве» и «фи», чередуя их. </w:t>
      </w:r>
      <w:r>
        <w:rPr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Усложнение— упражнения выполняются с легко прикушен</w:t>
        <w:softHyphen/>
        <w:t>ным языком и за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Паровоз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Рисующий сло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Сов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водопада». </w:t>
      </w:r>
      <w:r>
        <w:rPr>
          <w:color w:val="000000"/>
          <w:sz w:val="26"/>
          <w:szCs w:val="26"/>
        </w:rPr>
        <w:t>И.п. — сидя на полу. Детям предлагается представить водо</w:t>
        <w:softHyphen/>
        <w:t>пад. Необходимо рассмотреть высокое голубое небо, яркое солнце, детали горных порогов и огромную лавину воды. При этом тело должно почувствовать прохладу горной воды, тысячи мельчайших брызг на лице и запах свежести. Уши могут услышать шум падающей воды и стук камн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с правилами «Хвасталки». </w:t>
      </w:r>
      <w:r>
        <w:rPr>
          <w:color w:val="000000"/>
          <w:sz w:val="26"/>
          <w:szCs w:val="26"/>
        </w:rPr>
        <w:t>Дети садятся в круг и начинают рассказывать о своих успе</w:t>
        <w:softHyphen/>
        <w:t>хах и достижениях в любой сфере. Обязательное условие упражнения — рассказывать не всей группе в целом, а од</w:t>
        <w:softHyphen/>
        <w:t>ному конкретному человеку, так как для этого требуется больше мужества. Участник упражнения, которому расска</w:t>
        <w:softHyphen/>
        <w:t>зали «хвасталку», должен сказать: «Я рад за тебя!», и поде</w:t>
        <w:softHyphen/>
        <w:t>литься своими достижениями со следующим участником иг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Шалуны». </w:t>
      </w:r>
      <w:r>
        <w:rPr>
          <w:i/>
          <w:iCs/>
          <w:color w:val="000000"/>
          <w:sz w:val="26"/>
          <w:szCs w:val="26"/>
        </w:rPr>
        <w:t xml:space="preserve">Цель: развитие двигательного контроля, элиминация импульсивности. </w:t>
      </w:r>
      <w:r>
        <w:rPr>
          <w:color w:val="000000"/>
          <w:sz w:val="26"/>
          <w:szCs w:val="26"/>
        </w:rPr>
        <w:t>Инст</w:t>
        <w:softHyphen/>
        <w:t>руктор по сигналу (удар в бубен, колокольчик и т. д.) пред</w:t>
        <w:softHyphen/>
        <w:t>лагает детям пошалить: бегать, прыгать, кувыркаться. По второму сигналу ведущего все шалости должны прекратить</w:t>
        <w:softHyphen/>
        <w:t>ся. Упражнение повторяется несколько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Компас». </w:t>
      </w:r>
      <w:r>
        <w:rPr>
          <w:i/>
          <w:iCs/>
          <w:color w:val="000000"/>
          <w:sz w:val="26"/>
          <w:szCs w:val="26"/>
        </w:rPr>
        <w:t>Цель: элими</w:t>
        <w:softHyphen/>
        <w:t xml:space="preserve">нация импульсивности и развитие навыков взаимодействия со сверстниками. </w:t>
      </w:r>
      <w:r>
        <w:rPr>
          <w:color w:val="000000"/>
          <w:sz w:val="26"/>
          <w:szCs w:val="26"/>
        </w:rPr>
        <w:t>Дети выстраиваются друг за другом «парово</w:t>
        <w:softHyphen/>
        <w:t>зиком» и кладут руки на плечи впереди идущего. Глаза дол</w:t>
        <w:softHyphen/>
        <w:t>жны быть закрыты. Ведущий «компас» идет самый первый с открытыми глазами по комнате, меняя направление. Он должен так вести группу, чтобы все находились в безопас</w:t>
        <w:softHyphen/>
        <w:t>ности. Успешность выполнения упражнения зависит о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ждого участника. В роли ведущего поочередно могут быть все играющие. В конце упражнения обсуждаются ощуще</w:t>
        <w:softHyphen/>
        <w:t>ния детей в роли ведущего и в роли ведом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9. Релаксация «Парусник». </w:t>
      </w:r>
      <w:r>
        <w:rPr>
          <w:color w:val="000000"/>
          <w:sz w:val="26"/>
          <w:szCs w:val="26"/>
        </w:rPr>
        <w:t>Детям предлагается изобразить своим телом лодку с парусом: встать ни колени, носочки оттянуть, пальцами ног касаться друг друга, пятки несколь</w:t>
        <w:softHyphen/>
        <w:t>ко развести. Сесть на пятки или между ними. Пальцы рук сплести в замок за спиной. Инструктор: «Подул ветерок, и парус расправился, надулся (на выдохе, не расцепляя рук, выпятить грудь, свести лопатки, голову откинуть назад). Ветер утих и парус «сник» (на выдохе голову ощстить как можно ниже, плечи вперед так, чтобы спина стала круглой)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сложнение —ребенок фиксирует руки, например, под паль</w:t>
        <w:softHyphen/>
        <w:t xml:space="preserve">цами ног, на подошвах или на пятках. </w:t>
      </w:r>
      <w:r>
        <w:rPr>
          <w:color w:val="000000"/>
          <w:sz w:val="26"/>
          <w:szCs w:val="26"/>
        </w:rPr>
        <w:t>Можно также изобра</w:t>
        <w:softHyphen/>
        <w:t>зить большой парусник, на вдохе поднимаясь с пяток на колен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1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Лучики». </w:t>
      </w:r>
      <w:r>
        <w:rPr>
          <w:color w:val="000000"/>
          <w:sz w:val="26"/>
          <w:szCs w:val="26"/>
        </w:rPr>
        <w:t>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. </w:t>
      </w:r>
      <w:r>
        <w:rPr>
          <w:color w:val="000000"/>
          <w:sz w:val="26"/>
          <w:szCs w:val="26"/>
        </w:rPr>
        <w:t>И.п. — сидя на полу. Выдох</w:t>
        <w:softHyphen/>
        <w:t>нуть, открыть глаза. Вдохнуть, закрыть глаза. Продолжать, выдыхая при свете, вдыхая в темноте. Пусть ваши глаза пол</w:t>
        <w:softHyphen/>
        <w:t>ностью расслабятся, когда они закрыты. Открыть глаза и поморгать. Каждый раз, открывая глаза, отмечать то, что видите, — все изгибы и формы, линии и углы. Сначала по</w:t>
        <w:softHyphen/>
        <w:t>пробуйте замечать только темное, затем — только светл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То же. 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пражнения для развития мелкой моторики рук. И.п. —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идя на полу. </w:t>
      </w:r>
      <w:r>
        <w:rPr>
          <w:i/>
          <w:iCs/>
          <w:color w:val="000000"/>
          <w:sz w:val="26"/>
          <w:szCs w:val="26"/>
        </w:rPr>
        <w:t>Усложнение - - на каждое движение пальцем или рукой ребенок должен произносить «хве» и «фи», чередуя 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•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сложнение— упражнения выполняются с легко прику</w:t>
        <w:softHyphen/>
        <w:t>шенным языком и за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Паровоз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Рисующий сло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Сов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Птенцы». </w:t>
      </w:r>
      <w:r>
        <w:rPr>
          <w:i/>
          <w:iCs/>
          <w:color w:val="000000"/>
          <w:sz w:val="26"/>
          <w:szCs w:val="26"/>
        </w:rPr>
        <w:t xml:space="preserve">Цель: развитие концентрации внимания и навыков совместной деятельности. </w:t>
      </w:r>
      <w:r>
        <w:rPr>
          <w:color w:val="000000"/>
          <w:sz w:val="26"/>
          <w:szCs w:val="26"/>
        </w:rPr>
        <w:t>Участники садятся в круг. Выбираются птица-мама, птица папа, которые уходят за дверь. Затем выбираются пять птен</w:t>
        <w:softHyphen/>
        <w:t>цов. Все опускают головы на руки вниз. Птицы-родители приглашаются в круг. Один из птенцов тихим тонким голо</w:t>
        <w:softHyphen/>
        <w:t>сом пищит, не поднимая головы. Остальные дети сидят очень тихо. Задача птиц-родителей определить пищащего птен</w:t>
        <w:softHyphen/>
        <w:t>ца. Этот птенец может поднять голову. Так продолжается до тех пор, пока все птенцы не будут найдены. При повторе игоы можно обыгрывать других зверей, например котят, яг</w:t>
        <w:softHyphen/>
        <w:t>нят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волшебной восьмерки». </w:t>
      </w:r>
      <w:r>
        <w:rPr>
          <w:color w:val="000000"/>
          <w:sz w:val="26"/>
          <w:szCs w:val="26"/>
        </w:rPr>
        <w:t>И.п. — сидя на полу. Детям предлагается пред</w:t>
        <w:softHyphen/>
        <w:t>ставить лежащую восьмерку, которая располагается внут</w:t>
        <w:softHyphen/>
        <w:t>ри головы и тянется от уха до уха. Необходимо мысленно следить глазами по траектории восьмер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огнитивное упражнение «Зашифрованное предложе</w:t>
        <w:softHyphen/>
        <w:t xml:space="preserve">ние». </w:t>
      </w:r>
      <w:r>
        <w:rPr>
          <w:i/>
          <w:iCs/>
          <w:color w:val="000000"/>
          <w:sz w:val="26"/>
          <w:szCs w:val="26"/>
        </w:rPr>
        <w:t>Цель: формирование произвольности, слухоречевой па</w:t>
        <w:softHyphen/>
        <w:t xml:space="preserve">мяти и межполушарного взаимодействия. </w:t>
      </w:r>
      <w:r>
        <w:rPr>
          <w:color w:val="000000"/>
          <w:sz w:val="26"/>
          <w:szCs w:val="26"/>
        </w:rPr>
        <w:t>И.п. — сидя на полу. Для запоминания даются короткие предложения, например: «Дети играли во дворе». Детям предлагается за</w:t>
        <w:softHyphen/>
        <w:t>шифровать предложение, добавляя через каждый слог вставку «хве»: «Де(хве)ти(хве) иг(хве)ра(хве)ли(хве) во(х-ве) дво(хве)ре(хве)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с правилами </w:t>
      </w:r>
      <w:r>
        <w:rPr>
          <w:color w:val="000000"/>
          <w:sz w:val="26"/>
          <w:szCs w:val="26"/>
        </w:rPr>
        <w:t>«Принц-на-</w:t>
      </w:r>
      <w:r>
        <w:rPr>
          <w:b/>
          <w:bCs/>
          <w:color w:val="000000"/>
          <w:sz w:val="26"/>
          <w:szCs w:val="26"/>
        </w:rPr>
        <w:t xml:space="preserve">цыпочках». </w:t>
      </w:r>
      <w:r>
        <w:rPr>
          <w:color w:val="000000"/>
          <w:sz w:val="26"/>
          <w:szCs w:val="26"/>
        </w:rPr>
        <w:t>Дети садятся в круг. Принц-на-цыпочках (принцесса-на-цыпочках) тихими неслышными шагами подходит к одному из участников группы, легко дотрагивается до кончика носа и направляется к следующему. Тот, до чьего нос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тронулся принц, должен так же бесшумно следовать за ним. Он становится членом королевской свиты и должен держать</w:t>
        <w:softHyphen/>
        <w:t>ся с королевским достоинством, спокойно и элегантно. Ко</w:t>
        <w:softHyphen/>
        <w:t>ролевская свита будет увеличиваться, пока в нее не войдут все участники упражнения. В этот момент принц оборачива</w:t>
        <w:softHyphen/>
        <w:t xml:space="preserve">ется к своей свите, раскрывает руки и говорит: «Благодарю Вас, господа!» После чего все возвращаются на свои мест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9. Релаксация «Потянулись — сломались». </w:t>
      </w:r>
      <w:r>
        <w:rPr>
          <w:color w:val="000000"/>
          <w:sz w:val="26"/>
          <w:szCs w:val="26"/>
        </w:rPr>
        <w:t>И. п. — стоя, руки и все тело устремлены вверх, пятки от пола не отры</w:t>
        <w:softHyphen/>
        <w:t>вать. Инструктор: «Тянемся, тянемся вверх, выше и выше... Мысленно отрываем пятки от пола, чтобы стать еще выше (реально пятки на полу)... А теперь наши кисти как бы сломались, безвольно повисли. Теперь руки сломались в локтях, в плечах, упали плечи, повисла голова, сломались в талии, подогнулись колени, упали на пол... Лежим рас</w:t>
        <w:softHyphen/>
        <w:t>слабленно, безвольно, удобно... Прислушайтесь к себе. Осталось ли где-нибудь напряжение? Сбросьте его». Во время выполнения упражнения следует обратить внимание детей на два момент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показать разницу между выполнением команды «опу</w:t>
        <w:softHyphen/>
        <w:t>стить кисти» и «сломались в кистях» (расслабление кистей достигается только во втором случае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когда дети лежат на полу, педагог должен обойти каж</w:t>
        <w:softHyphen/>
        <w:t>дого из них и проверить, полностью ли расслаблено его тело, указать места зажимо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1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астяжка «Звезда». </w:t>
      </w:r>
      <w:r>
        <w:rPr>
          <w:color w:val="000000"/>
          <w:sz w:val="26"/>
          <w:szCs w:val="26"/>
        </w:rPr>
        <w:t>И.п. — сидя на полу. Это упражне</w:t>
        <w:softHyphen/>
        <w:t>ние выполняется в позе «звезды». Ребенку предлагается изоб</w:t>
        <w:softHyphen/>
        <w:t>разить своим телом «звезду», слегка разведя руки и ноги, а затем — выполнить растяжки. Ребенок должен выполнить сначала линейные, а затем диагональные (реципрокные) растяжки. При этом одновременно растягиваются сначала правая рука и левая нога, а потом левая рука и правая но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ыхательное упражнение «Очищающее дыхание». </w:t>
      </w:r>
      <w:r>
        <w:rPr>
          <w:color w:val="000000"/>
          <w:sz w:val="26"/>
          <w:szCs w:val="26"/>
        </w:rPr>
        <w:t>Инструктор: «Сядьте, выпрямившись, на стул, спину держите прямо. Положите руки на колени так, чтобы ладони смот</w:t>
        <w:softHyphen/>
        <w:t>рели на потолок. Теперь мысленным взором посмотрите в центр своей груди. Когда вы вдыхаете, представьте себе, что ваш выдох в виде дыма, долетает до дверей комнаты. А ког</w:t>
        <w:softHyphen/>
        <w:t>да вы вдыхаете, то представьте себе, что вдыхаете голубое небо (солнечный свет и т.д.). Можно выдыхать свое беспо</w:t>
        <w:softHyphen/>
        <w:t>койство, страх, напряжение. А вдыхать спокойствие, уверен</w:t>
        <w:softHyphen/>
        <w:t>ность, легкость. Вдох — пауза, выдох — пауз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>То же. 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 xml:space="preserve">И.п. — сидя на полу. </w:t>
      </w:r>
      <w:r>
        <w:rPr>
          <w:i/>
          <w:iCs/>
          <w:color w:val="000000"/>
          <w:sz w:val="26"/>
          <w:szCs w:val="26"/>
        </w:rPr>
        <w:t>Усложнение — на каждое движение пальцем или рукой ребенок должен произносить «хве» и «фи», чередуя 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Волн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Змей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сложнение — упражнения выполняются с легко прикушен</w:t>
        <w:softHyphen/>
        <w:t>ным языком и закрытыми глаз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ассаж ушных ракови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Паровоз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Рисующий сло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Сов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Пуантизм». </w:t>
      </w:r>
      <w:r>
        <w:rPr>
          <w:i/>
          <w:iCs/>
          <w:color w:val="000000"/>
          <w:sz w:val="26"/>
          <w:szCs w:val="26"/>
        </w:rPr>
        <w:t>Цель: формиро</w:t>
        <w:softHyphen/>
        <w:t xml:space="preserve">вание тактильных ощущений, элиминация агрессии. </w:t>
      </w:r>
      <w:r>
        <w:rPr>
          <w:color w:val="000000"/>
          <w:sz w:val="26"/>
          <w:szCs w:val="26"/>
        </w:rPr>
        <w:t>И.п. — сидя на полу. Детям предлагаются чистые листы бумаги, гуашевые краски, свобода творчества и возможность рисо</w:t>
        <w:softHyphen/>
        <w:t>вать пальцами обеих рук без использования кисточек. Для каждого пальца правой и левой руки выбирается свой цвет краски. Рисунок можно начать одной рукой, затем продол</w:t>
        <w:softHyphen/>
        <w:t>жить другой и обеими одновремен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Мост дружбы». </w:t>
      </w:r>
      <w:r>
        <w:rPr>
          <w:color w:val="000000"/>
          <w:sz w:val="26"/>
          <w:szCs w:val="26"/>
        </w:rPr>
        <w:t>Инст</w:t>
        <w:softHyphen/>
        <w:t>руктор просит детей по желанию образовать пары, приду</w:t>
        <w:softHyphen/>
        <w:t>мать и показать какой-нибудь мостик (при помощи рук, ног, туловища), например, соприкоснувшись головами или ладошками. Затем он спрашивает, кто из детей хотел бы «по</w:t>
        <w:softHyphen/>
        <w:t>строить» мостик втроем, вчетвером и т.д., до тех пор, пока будут находиться желающие. Заканчивается упражнение тем, что все берутся за руки, поднимают руки вверх, изображая «мост дружбы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ммуникативное упражнение «Распускающийся бутон». </w:t>
      </w:r>
      <w:r>
        <w:rPr>
          <w:i/>
          <w:iCs/>
          <w:color w:val="000000"/>
          <w:sz w:val="26"/>
          <w:szCs w:val="26"/>
        </w:rPr>
        <w:t>Цель: развитие навыков совместной деятельности и двигатель</w:t>
        <w:softHyphen/>
        <w:t xml:space="preserve">ного контроля, элиминация импульсивности. </w:t>
      </w:r>
      <w:r>
        <w:rPr>
          <w:color w:val="000000"/>
          <w:sz w:val="26"/>
          <w:szCs w:val="26"/>
        </w:rPr>
        <w:t>Участники раз</w:t>
        <w:softHyphen/>
        <w:t>биваются на группы по 5 человек, садятся на пол и берутся за руки. Необходимо всем вместе, не отпуская рук, встать на ноги и превратиться в распускающийся бутон. Для этого дети должны отклониться назад, крепко держа друг друга за руки. Очень важно, чтобы группа была хорошо сбалансиро</w:t>
        <w:softHyphen/>
        <w:t>вана. Для усложнения упражнения можно попробовать со</w:t>
        <w:softHyphen/>
        <w:t>ставлять бутоны большего разме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Росток», </w:t>
      </w:r>
      <w:r>
        <w:rPr>
          <w:color w:val="000000"/>
          <w:sz w:val="26"/>
          <w:szCs w:val="26"/>
        </w:rPr>
        <w:t>И.п. — дети сидят на корточках в кругу, голову нагнув к коленям и обхватив их руками. Инструктор: «Представьте себе, что вы маленький росток, только что показавшийся из земли. Вы растете, постепенно выпрямляясь, раскрываясь и устремляясь вверх. Я буду по</w:t>
        <w:softHyphen/>
        <w:t>могать вам расти, считая до пяти. Постарайтесь равномер</w:t>
        <w:softHyphen/>
        <w:t>но распределить стадии роста». В начале освоения этого упражнения на каждый счет детям называется часть тела, которая активизируется в данный момент при абсолютной пассивности, расслабленности других: «один» — медленно выпрямляются ноги, «два» — ноги продолжают выпрямлять</w:t>
        <w:softHyphen/>
        <w:t>ся и постепенно расслабляются руки, висят, как «тряпоч</w:t>
        <w:softHyphen/>
        <w:t>ки», «три» — постепенно выпрямляется позвоночник (от по</w:t>
        <w:softHyphen/>
        <w:t>ясницы к плечам), «четыре» — разводим плечи и выпрям</w:t>
        <w:softHyphen/>
        <w:t>ляем шею, поднимаем голову, «пять» — поднимаем руки вверх, смотрим вверх, тянемся к солнышку. Усложняя в бу</w:t>
        <w:softHyphen/>
        <w:t>дущем это упражнение, педагог может увеличивать продол</w:t>
        <w:softHyphen/>
        <w:t>жительность «роста» до 10—20 «стадий». После этого упраж</w:t>
        <w:softHyphen/>
        <w:t>нения полезно сразу перейти к упражнению «Потянулись — сломались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Занятие 1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</w:rPr>
        <w:t>.  Растяжка «Половинка</w:t>
      </w:r>
      <w:r>
        <w:rPr>
          <w:color w:val="000000"/>
          <w:sz w:val="26"/>
          <w:szCs w:val="26"/>
        </w:rPr>
        <w:t xml:space="preserve">». </w:t>
      </w:r>
      <w:r>
        <w:rPr>
          <w:i/>
          <w:iCs/>
          <w:color w:val="000000"/>
          <w:sz w:val="26"/>
          <w:szCs w:val="26"/>
        </w:rPr>
        <w:t xml:space="preserve">Цель: оптимизация тонуса мышц. И.п. — </w:t>
      </w:r>
      <w:r>
        <w:rPr>
          <w:color w:val="000000"/>
          <w:sz w:val="26"/>
          <w:szCs w:val="26"/>
        </w:rPr>
        <w:t>сидя на полу: Общее напряжение тела. Рас</w:t>
        <w:softHyphen/>
        <w:t>слабление. Напряжение и расслабление по осям: верх-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>^ низ (напряжение верхней половины тела, напряжение нижней половины тела), левостороннее и правосторон</w:t>
        <w:softHyphen/>
        <w:t>нее (напряжение правой и затем левой половин тела), напряжение левой руки и правой ноги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а затем правой руки и левой ног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Дыхательное упражнение. </w:t>
      </w:r>
      <w:r>
        <w:rPr>
          <w:i/>
          <w:iCs/>
          <w:color w:val="000000"/>
          <w:sz w:val="26"/>
          <w:szCs w:val="26"/>
        </w:rPr>
        <w:t>Цель: развитие произвольнос</w:t>
        <w:softHyphen/>
        <w:t xml:space="preserve">ти и самоконтроля. </w:t>
      </w:r>
      <w:r>
        <w:rPr>
          <w:color w:val="000000"/>
          <w:sz w:val="26"/>
          <w:szCs w:val="26"/>
        </w:rPr>
        <w:t>И.п. — сидя на полу. Вдох. Детям предлагается расслабить мышцы живота, начать вдох, надувая в животе шарик, например, красного цвета (цвета необходимо менять). Пауза (задержка дыхания). Выдох. Детям предлагается втянуть живот как можно силь</w:t>
        <w:softHyphen/>
        <w:t>нее. Пауза. Вдох. При вдохе губы вытягиваются трубочкой и с шумом «пьют» возду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b/>
          <w:color w:val="000000"/>
          <w:sz w:val="26"/>
          <w:szCs w:val="26"/>
        </w:rPr>
        <w:t>. Глазодвигательное упражнение.</w:t>
      </w:r>
      <w:r>
        <w:rPr>
          <w:color w:val="000000"/>
          <w:sz w:val="26"/>
          <w:szCs w:val="26"/>
        </w:rPr>
        <w:t xml:space="preserve"> И.п. — сидя на полу. Голова фиксирована. Глаза смотрят прямо перед собой. Начинается отработка движений глаз по четырем основным (вверх, вниз, направо, налево) и четырем вспомогательным направлениям (по диагоналям); сведение глаз к центру. Каждое из движений производится сначала на расстоянии вытянутой руки, затем на расстоянии локтя и, наконец, около переносицы. Движения совершаются в медленном темпе (от 3 до 7 секунд) с фиксацией в крайних положениях; причем удержание должно быть равным по длительности предше</w:t>
        <w:softHyphen/>
        <w:t>ствующему движению. При отработке глазодвигательных уп</w:t>
        <w:softHyphen/>
        <w:t>ражнений для привлечения внимания ребенка рекоменду</w:t>
        <w:softHyphen/>
        <w:t>ется использовать какие-либо яркие предметы, маленькие игрушки и т.д. В начале освоения этих упражнений ребенок должен следить за предметом, перемещаемым взрослым, а затем передвигать его самостоятельно, держа сначала в правой, потом в левой руке, а затем обеими руками вместе. Тем областям в поле зрения ребенка, где происходит «соскальзывание» взгляда, следует уделить дополнительное внимание, «прорисовывая» их несколько раз, пока удержа</w:t>
        <w:softHyphen/>
        <w:t>ние не станет устойчив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4. Упражнения для развития мелкой моторики рук</w:t>
      </w:r>
      <w:r>
        <w:rPr>
          <w:color w:val="000000"/>
          <w:sz w:val="26"/>
          <w:szCs w:val="26"/>
        </w:rPr>
        <w:t xml:space="preserve">. </w:t>
      </w:r>
      <w:r>
        <w:rPr>
          <w:i/>
          <w:iCs/>
          <w:color w:val="000000"/>
          <w:sz w:val="26"/>
          <w:szCs w:val="26"/>
        </w:rPr>
        <w:t xml:space="preserve">Цель: развитие межполушарного взаимодействия. </w:t>
      </w:r>
      <w:r>
        <w:rPr>
          <w:color w:val="000000"/>
          <w:sz w:val="26"/>
          <w:szCs w:val="26"/>
        </w:rPr>
        <w:t>И.п. — сидя на полу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Колечко».</w:t>
      </w:r>
      <w:r>
        <w:rPr>
          <w:color w:val="000000"/>
          <w:sz w:val="26"/>
          <w:szCs w:val="26"/>
        </w:rPr>
        <w:t xml:space="preserve"> Поочередно и как можно быстрее ребенок перебирает пальцы рук, соединяя в кольцо с большим паль</w:t>
        <w:softHyphen/>
        <w:t>цем последовательно указательный, средний и т.д. Проба выполняется в прямом (от указательного пальца к мизин</w:t>
        <w:softHyphen/>
        <w:t>цу) и в обратном (от мизинца к указательному пальцу) по</w:t>
        <w:softHyphen/>
        <w:t>рядке. В начале методика выполняется каждой рукой отдель</w:t>
        <w:softHyphen/>
        <w:t>но, затем вмес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• </w:t>
      </w:r>
      <w:r>
        <w:rPr>
          <w:b/>
          <w:color w:val="000000"/>
          <w:sz w:val="26"/>
          <w:szCs w:val="26"/>
        </w:rPr>
        <w:t>«Кулак—ребро—ладонь».</w:t>
      </w:r>
      <w:r>
        <w:rPr>
          <w:color w:val="000000"/>
          <w:sz w:val="26"/>
          <w:szCs w:val="26"/>
        </w:rPr>
        <w:t xml:space="preserve"> Ребенку показывают три по</w:t>
        <w:softHyphen/>
        <w:t>ложения руки на плоскости пола, последовательно сменя</w:t>
        <w:softHyphen/>
        <w:t>ющих друг друга. Ладонь на плоскости, ладонь сжатая в ку</w:t>
        <w:softHyphen/>
        <w:t>лак, ладонь ребром на плоскости пола, распрямленная ла</w:t>
        <w:softHyphen/>
        <w:t>донь на плоскости пола. Ребенок выполняет пробу вместе с инструктором, затем по памяти в течение 8—10 повторе</w:t>
        <w:softHyphen/>
        <w:t>ний моторной программы. Проба выполняется сначала правой рукой, потом левой, затем двумя руками вместе. При усвоении программы или при затруднениях в выполнении инструктор предлагает ребенку помогать себе командам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«кулак—ребро—ладонь»), произносимыми вслух или про себя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Послушать тишину». </w:t>
      </w:r>
      <w:r>
        <w:rPr>
          <w:i/>
          <w:iCs/>
          <w:color w:val="000000"/>
          <w:sz w:val="26"/>
          <w:szCs w:val="26"/>
        </w:rPr>
        <w:t>Цель: формирование произвольной регуляция собственной деятельно</w:t>
        <w:softHyphen/>
        <w:t xml:space="preserve">сти, развитие аудиального гнозиса. </w:t>
      </w:r>
      <w:r>
        <w:rPr>
          <w:color w:val="000000"/>
          <w:sz w:val="26"/>
          <w:szCs w:val="26"/>
        </w:rPr>
        <w:t>И.п. — сидя на полу. Зак</w:t>
        <w:softHyphen/>
        <w:t>рыть глаза и последовательно послушать звуки на улице за окном, затем в комнате, свое дыхание, биение сердц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с правилами «Костер». </w:t>
      </w:r>
      <w:r>
        <w:rPr>
          <w:i/>
          <w:iCs/>
          <w:color w:val="000000"/>
          <w:sz w:val="26"/>
          <w:szCs w:val="26"/>
        </w:rPr>
        <w:t>Цель: формирование внимания и произвольной регуляции собствен</w:t>
        <w:softHyphen/>
        <w:t xml:space="preserve">ной деятельности. </w:t>
      </w:r>
      <w:r>
        <w:rPr>
          <w:color w:val="000000"/>
          <w:sz w:val="26"/>
          <w:szCs w:val="26"/>
        </w:rPr>
        <w:t>Дети садятся на ковер вокруг «костра» и выполняют соответствующую команду инструктора. По команде (словесной инструкции) «жарко» дети должны ото</w:t>
        <w:softHyphen/>
        <w:t>двинуться от «костра», по команде «руки замерзли» — протянуть руки к «костру», по команде «ой, какой большой костер» — встать и махать руками, по команде «искры поле</w:t>
        <w:softHyphen/>
        <w:t>тели» —хлопать в ладоши, по команде «костер принес дружбу и веселье — взяться за руки и ходить вокруг «костра». За</w:t>
        <w:softHyphen/>
        <w:t>тем игра выполняется с ведущим ребен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Функциональное упражнение «Море волнуется...». </w:t>
      </w:r>
      <w:r>
        <w:rPr>
          <w:i/>
          <w:iCs/>
          <w:color w:val="000000"/>
          <w:sz w:val="26"/>
          <w:szCs w:val="26"/>
        </w:rPr>
        <w:t xml:space="preserve">Цель: развитие концентрации внимания и двигательного контроля, элиминация импульсивности. </w:t>
      </w:r>
      <w:r>
        <w:rPr>
          <w:color w:val="000000"/>
          <w:sz w:val="26"/>
          <w:szCs w:val="26"/>
        </w:rPr>
        <w:t>Детям предлагается интенсив</w:t>
        <w:softHyphen/>
        <w:t>но двигаться по комнате, принимая различные позы. Инст</w:t>
        <w:softHyphen/>
        <w:t>руктор произносит считалку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ре волнуется — раз!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ре волнуется — два!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ре волнуется — тр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Морская фигура — замри!</w:t>
      </w: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ти замирают в одной из поз. По команде инструктора «отомри!» упражнение продолжаетс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8. Релаксация «Поза покоя». </w:t>
      </w:r>
      <w:r>
        <w:rPr>
          <w:i/>
          <w:iCs/>
          <w:color w:val="000000"/>
          <w:sz w:val="26"/>
          <w:szCs w:val="26"/>
        </w:rPr>
        <w:t>Цель: освоение и закрепле</w:t>
        <w:softHyphen/>
        <w:t xml:space="preserve">ние позы покоя и расслабления мышц рук. </w:t>
      </w:r>
      <w:r>
        <w:rPr>
          <w:color w:val="000000"/>
          <w:sz w:val="26"/>
          <w:szCs w:val="26"/>
        </w:rPr>
        <w:t>Необходимо сесть ближе к краю стула, опереться на спинку, руки свободно положить на колени, ноги слегка расставить. Формула общего покоя произносится инструктором медленно, ти</w:t>
        <w:softHyphen/>
        <w:t>хим голосом, с длительными паузам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е умеют танцевать, Прыгать, бегать, рисовать, Но пока не все умеют Расслабляться, отдыхать. Есть у нас игра такая — Очень легкая, простая, Замедляется движенье, Исчезает напряженье... И становится понятно — Расслабление приятн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нятие 1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 Растяжка «Лучики». </w:t>
      </w:r>
      <w:r>
        <w:rPr>
          <w:color w:val="000000"/>
          <w:sz w:val="26"/>
          <w:szCs w:val="26"/>
        </w:rPr>
        <w:t>И.п. — сидя на полу. Поочеред</w:t>
        <w:softHyphen/>
        <w:t>ное напряжение и расслабле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шеи, спины, ягодиц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 </w:t>
      </w:r>
      <w:r>
        <w:rPr>
          <w:color w:val="000000"/>
          <w:sz w:val="26"/>
          <w:szCs w:val="26"/>
        </w:rPr>
        <w:t>правого плеча, правой руки, правой кисти, правого бока, правого бедра, правой ноги, правой стоп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левого плеча, левой руки, левой кисти, левого бока, левого бедра, левой ноги, левой стоп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•  </w:t>
      </w:r>
      <w:r>
        <w:rPr>
          <w:b/>
          <w:bCs/>
          <w:color w:val="000000"/>
          <w:sz w:val="26"/>
          <w:szCs w:val="26"/>
        </w:rPr>
        <w:t xml:space="preserve">2. Дыхательное упражнение. </w:t>
      </w:r>
      <w:r>
        <w:rPr>
          <w:color w:val="000000"/>
          <w:sz w:val="26"/>
          <w:szCs w:val="26"/>
        </w:rPr>
        <w:t>И.п. — сидя на полу. Вдох, пауза, выдох, пауза. Ребенку предлагается вокализироват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дохе, пропевая отдельные звуки («а», «о», «у» и др.) и их соче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Глазодвигательное упражнение. </w:t>
      </w:r>
      <w:r>
        <w:rPr>
          <w:color w:val="000000"/>
          <w:sz w:val="26"/>
          <w:szCs w:val="26"/>
        </w:rPr>
        <w:t xml:space="preserve">То же. И.п. </w:t>
      </w:r>
      <w:r>
        <w:rPr>
          <w:b/>
          <w:b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Упражнения для развития мелкой моторики рук. </w:t>
      </w:r>
      <w:r>
        <w:rPr>
          <w:color w:val="000000"/>
          <w:sz w:val="26"/>
          <w:szCs w:val="26"/>
        </w:rPr>
        <w:t>И.п. — сидя на по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Колечк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Кулак—ребро—ладонь»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Лезгинка»</w:t>
      </w:r>
      <w:r>
        <w:rPr>
          <w:color w:val="000000"/>
          <w:sz w:val="26"/>
          <w:szCs w:val="26"/>
        </w:rPr>
        <w:t>. Ребенок складывает левую руку в кулак, большой палец отставляет в сторону, кулак разво</w:t>
        <w:softHyphen/>
        <w:t>рачивает пальцами к себе. Правой рукой прямой ла</w:t>
        <w:softHyphen/>
        <w:t>донью в горизонтальном положении прикасается к мизинцу левой. После этого одновременно меняет положение правой и левой рук в течение 6—8 смен позиций. Необходимо добиваться высокой скорос</w:t>
        <w:softHyphen/>
        <w:t>ти смены полож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Функциональное упражнение «Колпак мой треуголь</w:t>
        <w:softHyphen/>
        <w:t xml:space="preserve">ный» </w:t>
      </w:r>
      <w:r>
        <w:rPr>
          <w:color w:val="000000"/>
          <w:sz w:val="26"/>
          <w:szCs w:val="26"/>
        </w:rPr>
        <w:t xml:space="preserve">(старинная игра). </w:t>
      </w:r>
      <w:r>
        <w:rPr>
          <w:i/>
          <w:iCs/>
          <w:color w:val="000000"/>
          <w:sz w:val="26"/>
          <w:szCs w:val="26"/>
        </w:rPr>
        <w:t>Цель: развитие концентрации вни</w:t>
        <w:softHyphen/>
        <w:t>мания и двигательного контроля, элиминация импульсивнос</w:t>
        <w:softHyphen/>
        <w:t xml:space="preserve">ти. </w:t>
      </w:r>
      <w:r>
        <w:rPr>
          <w:color w:val="000000"/>
          <w:sz w:val="26"/>
          <w:szCs w:val="26"/>
        </w:rPr>
        <w:t>Участники садятся в круг. Все по очереди, начиная с ведущего, произносят по одному слову из фразы: «Колпак мой треугольный, треугольный мой колпак. А если не тре</w:t>
        <w:softHyphen/>
        <w:t>угольный, то это не мой колпак». Затем фраза повторяет</w:t>
        <w:softHyphen/>
        <w:t>ся, но дети, которым выпадает говорить слово «колпак», заменяют его жестом (легкий хлопок ладошкой по голове)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тем фраза повторяется еще раз, но при этом на жесты заменяются два слова: слово «колпак» (легкий хлопок ла</w:t>
        <w:softHyphen/>
        <w:t>дошкой по голове) и «мой» (показать рукой на себя). При повторении фразы в третий раз заменяются на жесты три слова: «колпак», «мой» и «треугольный» (изображение тре</w:t>
        <w:softHyphen/>
        <w:t>угольника рукам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Чаша доброты» </w:t>
      </w:r>
      <w:r>
        <w:rPr>
          <w:color w:val="000000"/>
          <w:sz w:val="26"/>
          <w:szCs w:val="26"/>
        </w:rPr>
        <w:t>(визуализа</w:t>
        <w:softHyphen/>
        <w:t xml:space="preserve">ция). </w:t>
      </w:r>
      <w:r>
        <w:rPr>
          <w:i/>
          <w:iCs/>
          <w:color w:val="000000"/>
          <w:sz w:val="26"/>
          <w:szCs w:val="26"/>
        </w:rPr>
        <w:t xml:space="preserve">Цепь: эмоциональное развитие. </w:t>
      </w:r>
      <w:r>
        <w:rPr>
          <w:color w:val="000000"/>
          <w:sz w:val="26"/>
          <w:szCs w:val="26"/>
        </w:rPr>
        <w:t>И.п. — сидя на полу. Инструктор: «Сядьте удобно, закройте глаза. Представьте перед собой свою любимую чашку. Мысленно наполните ее до краев своей добротой. Представьте рядом другую чу</w:t>
        <w:softHyphen/>
        <w:t>жую чашку, она пустая. Отлейте в нее из своей чашки доб</w:t>
        <w:softHyphen/>
        <w:t>роты. Рядом еще одна пустая чашка, еще и еще... Отливайте из своей чашки доброту в пустые. Не жалейте! А сейчас по</w:t>
        <w:softHyphen/>
        <w:t>смотрите в свою чашку. Она пустая, полная? Добавьте в нее своей доброты. Вы можете делиться своей добротой с дру</w:t>
        <w:softHyphen/>
        <w:t>гими, но ваша чашка всегда будет оставаться полной. От</w:t>
        <w:softHyphen/>
        <w:t>кройте глаза. Спокойно и уверенно скажите: «Это я! У меня есть такая чашка доброты!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Когнитивное упражнение «Визуализация цвета». </w:t>
      </w:r>
      <w:r>
        <w:rPr>
          <w:i/>
          <w:iCs/>
          <w:color w:val="000000"/>
          <w:sz w:val="26"/>
          <w:szCs w:val="26"/>
        </w:rPr>
        <w:t xml:space="preserve">Цель: развитие межполушарного взаимодействия. </w:t>
      </w:r>
      <w:r>
        <w:rPr>
          <w:color w:val="000000"/>
          <w:sz w:val="26"/>
          <w:szCs w:val="26"/>
        </w:rPr>
        <w:t>И.п. — сидя на полу. Детям предлагается заполнить мозг каким-либо цве</w:t>
        <w:softHyphen/>
        <w:t>том (красным, синим, зеленым) по их выбору. Необходимо сконцентрировать внимание на сохранении цвета ясным и чистым. Можно сконцентрироваться на сходстве или раз</w:t>
        <w:softHyphen/>
        <w:t>личии цветов, тогда они станут более ясными. Для каждого цвета можно подобрать телесную позу, которая поможет ви</w:t>
        <w:softHyphen/>
        <w:t>зуализировать цве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Релаксация «Кулачки». </w:t>
      </w:r>
      <w:r>
        <w:rPr>
          <w:i/>
          <w:iCs/>
          <w:color w:val="000000"/>
          <w:sz w:val="26"/>
          <w:szCs w:val="26"/>
        </w:rPr>
        <w:t xml:space="preserve">Цель: освоение и закрепление позы покоя и расслабления мышц рук. </w:t>
      </w:r>
      <w:r>
        <w:rPr>
          <w:color w:val="000000"/>
          <w:sz w:val="26"/>
          <w:szCs w:val="26"/>
        </w:rPr>
        <w:t>И.п. — сидя на полу. Инст</w:t>
        <w:softHyphen/>
        <w:t>руктор: «Сожмите пальцы в кулачок покрепче. Руки поло</w:t>
        <w:softHyphen/>
        <w:t>жите на колени. Сожмите их сильно-сильно, чтобы косточки побелели. Руки устали. Расслабили руки. Отдыхаем. Кис</w:t>
        <w:softHyphen/>
        <w:t>ти рук потеплели. Легко, приятно стало. Слушаем и делаем, как я. Спокойно! Вдох — пауза, выдох — пауза!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то и каждое последующее упражнение повторяется 3 раза.</w:t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54:00Z</dcterms:created>
  <dc:creator>User</dc:creator>
  <dc:description/>
  <cp:keywords/>
  <dc:language>en-US</dc:language>
  <cp:lastModifiedBy>1</cp:lastModifiedBy>
  <dcterms:modified xsi:type="dcterms:W3CDTF">2007-12-21T14:33:00Z</dcterms:modified>
  <cp:revision>4</cp:revision>
  <dc:subject/>
  <dc:title>3</dc:title>
</cp:coreProperties>
</file>