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жнений по формированию базы для развития фонематического восприятия у детей с нарушениями реч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Развитие слухового восприятия, внимания, памя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над восприятием неречевых звуков начинается с работы с картинками, игрушками и их действия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В мире звуков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, дифференциация неречевых зв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едлагает детям закрыть глаза и послушать, что происходит в детском са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кажи, что ты слышишь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неречевых зв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стаканы (с водой и пустой), баночки с крупами, фольга, деревянные и металлические ложки, шир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исание игры: логопед показывает и называет предметы, демонстрирует их звучание. Логопед за ширмой выполняет различные действия с предметами (переливает воду, пересыпает крупу...). Ребёнок должен определить, что он слышит (шуршание бумаги, звук льющейся воды и т.д.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кажи, что звучит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, дифференциация неречевых зв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игрушки и предметы, которыми можно производить характерные звуки (колокольчик, бубен, барабан, дудка, трещотка, погремушка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знакомит ребенка с музыкальными инструментами, играет на них, предлагает поиграть ребенку. Затем предлагает малышу закрыть глаза и определить, на каком музыкальном инструменте он игр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Найди пар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, дифференциация неречевых зв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три пары одинаковых коробочек из-под фотопленки с разным наполнением (по одной чайной ложке манки, гречки, горох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ставит перед собой и перед ребенком по три коробочки с разными наполнителями. Логопед и ребенок по очереди гремят своими коробочками, попарно ставят коробочки, которые гремят одинаково. Затем логопед перемешивает коробочки и предлагает ребенку найти коробочки, которые гремят одинак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Угадай, кто кричи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, дифференциация неречевых зв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игрушки или картинки, изображающие знакомых ребёнку домашних животных, магнитофон, запись голосов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взрослый показывает приготовленные картинки или игрушки, включив запись с голосами соответствующих животных. Затем просит послушать и угадать, кто придёт к ним в гости. Логопед включает запись с голосами животных, меняя их порядок предъявления. Ребёнок угадывает, кто э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Поставь по порядк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, памяти, дифференциация неречевых зв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ширма, музыкальные инструменты (от 2 до 5), картинки с изображением этих инстру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музыкальные инструменты, играет на них на глазах у ребенка, просит показать картинку с изображением этого инструмента. Предлагает поиграть на них ребенку. Знакомит с правилами игры: «Я буду играть, а ты внимательно слушай, какая игрушка звучит. Покажи мне картинку со звучащей игрушкой. Положи картинку перед собой на стол. Послушай внимательно, какая картинка звучит после первой. Найди и положи картинку с её изображением. Определи, какая игрушка звучит последней. Найди соответствующую картинку». Когда ребенок научится выполнять задание правильно, усложнить задание, предложив разложить инструменты в последовательности их звучания после окончания прослушивания; увеличить количество звучащих инстру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Встречайте госте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звукоподраж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шапочки с ушками разных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детей выбираются гости (три-четыре), им даются шапочки с ушками разных животных. Они уходят за ширму, поочерёдно подают звуки за ширмой, а дети угадывают, кто появится. Собравшись, гости под аплодисменты пляшут, как умеют. Затем выбираются новые г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по способу воспроизведен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Льет или капа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неречевых звуков по способу вос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емкость с водой, резиновая груша, металлический тазик, шир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говорит детям, что в сказочной стране начался дождь. Он то сильно льет (логопед сильно нажимает воду на грушу с водой), то капает (логопед капает воду из груши). Логопед за ширмой чередует эти действия, а дети говорят, льет дождь или кап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олнце или дожд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, дифференциация неречевых звуков по способу вос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буб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говорит детям, что погода хорошая, светит солнышко, и сейчас они пойдут на прогулку. В это время он звенит бубном, а дети гуляют. Затем говорит, что погода испортилась, пошёл дождь. Теперь логопед стучит в бубен и просит детей подбежать к нему, спрятаться от дождя. Логопед объясняет детям, что они должны внимательно слушать бубен и в соответствии с его звуками «гулять» или «прятатьс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Что делала Маша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неречевых звуков по способу воспроиз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ук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игры: Взрослый показывает куклу, называет её имя, просит представиться детей. Предлагает поиграть с ней. (Выполнить действия в соответствии с текстом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хлопаем руками - хлоп, хлоп, хло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топаем ногами - топ, топ, то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чмокаем губами (почмокать три раз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осиком сопим (посопеть три раза)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предлагает детям закрыть глаза и угадать, что делает кукла. Логопед выполняет действия и каждый раз спрашивает, что делала Ма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звучания по темп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Дожд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темпа зву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а с изображением дожд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едлагает рассмотреть картинку, повторить рифмов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к капнул на ладошку: Кап - кап! (медлен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цветы, на Мурку - кошку: Кап - кап! (медлен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том он разыгрался. Лил да ли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сю старался: Кап - кап - кап -кап! (быстр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предлагает показать, как медленно идет дождь (ударять указательным пальцем одной руки по ладошке другой, произнося: «Кап - кап!».) Затем предлагает показать, как дождь идет быстро (выполнять те же действия в более быстром темпе: «Кап - кап - кап -кап!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предложить ребенку поиграть в эхо: «Повторяй, как я». Из - за экрана произнести звукоподражание, попросить повто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ап - кап- кап; 2) кап; 3) кап - кап; 4) кап - кап - кап - к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Угадай, кто идё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неречевых звуков по темпу зву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и с изображением цапли и воробья, буб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картинки и объясняет, что цапля ходит важно и медленно, а воробей прыгает быстро. Затем он медленно стучит в бубен, а дети ходят, как цапли. Когда взрослый быстро стучит в бубен, дети скачут, как вороб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На полян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неречевых звуков по темпу зву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шапочки с изображениями зайцев и волков по числу детей, бараб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делит детей на две группы: зайцы и волки. Логопед объясняет детям, что когда он будет медленно стучать в барабан, на поляне будут гулять волки, когда быстро - будут прыгать зайцы. Логопед чередует быстрое и медленное звуч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по ритм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Звенит капел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ритмических рисун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музыкальный треугольник, картинка с изображением вес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осит детей определить, какое время года изображено на картинке, назвать признаки весны. Логопед предлагает дет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ить песенки весны. Логопед отстукивает ритмы на музыкальном треугольнике, а названный ребенок отхлопывает: /- /, / -//, //- //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то стучится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ритмических рисун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иллюстрация к сказке «Три поросен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говорит детям, что поросенок ждет гостей - своих братьев. Один поросенок стучится в дверь так: /- /- / (логопед отстукивает ритм), второй так: /-//, а волк стучится так: //- /. Логопед предлагает внимательно послушать ритм и определить, кто стуч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апель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ритмических рисун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и с изображением ритмов в виде капель: капля - хлопок в ладоши, тире (черточка) - пау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объясняет ребенку, что капельки поют свои песни по этим картинкам. Логопед показывает картинку и отхлопывает соответствующий ритм. Потом он просит ребенка послушать ритм и показать картинку, которая подходит к этому ритму: /-/, //, /-/-/, /-/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у игру первый раз лучше предложить в основной части индивидуального занятия. Когда дети усвоят правила игры, можно предложить в организационном моменте фронтального занятия для деления детей на команды, если запланировано проведение соревнования. Логопед может положить на столы команд карточки с изображением ритмов. Затем для каждого ребенка логопед отхлопывает ритм. Ребенок должен определить, где карточка с его ритмом и занять свое мес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по силе звучан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Тихо - громко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звуков по силе зву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музыкальные инструмен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играет на выбранном музыкальном инструменте то тихо, то громко. Услышав громкое звучание инструмента, дети бегут. Услышав тихое звучание, идут шагом. Логопед может выбирать разные инструменты и предлагать разные варианты дви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Иди-бег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осприятия, дифференциация звуков по силе зву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буб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стучит в бубен тихо, громко и очень громко. Соответственно звучанию бубна ребёнок выполняет движения: под тихий звук идёт на носочках, под громкий - шагом, под очень громкий- беж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Найди игрушк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, дифференциация звуков по силе зву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небольшая игр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один ребёнок выходит из комнаты. Другой ребенок прячет в комнате игрушку. Когда первый ребёнок возвращается в комнату, логопед объясняет ему, что другие дети помогут найти игрушку. Когда он подойдёт близко к спрятанной игрушке, дети будут громко хлопать в ладоши. Когда он отойдёт от неё, хлопать будут ти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Развитие речевого слух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голосов по тембр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Угадай, кто 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голосов по темб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водящий поворачивается спиной к детям. Кто-то из детей подаёт голос заранее условленным образом (либо подражая животным, либо называя изучаемый зву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ящий угадывает, кто произнос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Угадай, чей голос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голосов по темб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ребёнок поворачивается спиной к остальным детям. Один из них (до кого дотронется логопед) называет имя ведущего. Тот должен определить, кто его позв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Лягуш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голосов по темб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дети встают в круг и произносят «Вот лягушки по дорожке скачут, вытянувши ножки. Увидали комара, закричали: «Ква-ква-ква!». Один ребёнок в центре круга с завязанными глазами. Он должен определить, кто произносит «Ква-ква-кв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а «Улит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голосов по тембр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исание игры: водящий (улитка) становится в середине круга, ему завязывают глаза. Каждый из играющих, изменяя голос, спрашива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литка, улитка, высунь-ка рога, дам тебе я сахару, кусочек пирога, угадай, кто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ящий отгады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по силе голос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В лес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слов по силе гол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а с изображением леса, две игрушки (медведь и медвежо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картинку с изображением леса и говорит: «Медвежонок потерял свою маму. Он ходит по лесу и зовет ее: «Мама!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он далеко от нас, его голос слышен тихо, когда близко - громко. Послушайте и определите, далеко медвежонок или близко». Логопед произносит за ширмой слово «мама» то громко, то тихо, опять громко. Затем показывает медвежонка и от его имени просит помочь найти маму, которая зовет его: «Миша!». Логопед произносит это слово, меняя силу голоса, а дети определяют, далеко медведица или близко. В конце игры появляется медведица и благодарит ре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Бу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слогов по силе гол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изображение двух гномов, большого и малень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объясняет детям, что к ним в гости пришли два гнома Большой Бум и Маленький Бум. Большой Бум всегда поет свою любимую песенку громко: «БУМ-БУМ-БУМ», а маленький гном поет песенку тихо: «Бум-бум-бум». Логопед предлагает послушать песенки и определить, кто по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Ветер или ветерок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звуков по силе гол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и с изображением ветра и ветерка (деревья склонились низко и не очень низк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по очереди картинки, объясняя, что папа-ветер поет громко: «У-У-У», а сынок-ветерок тихо: «у-у-у». Затем предлагает послушать и определить, кто поет: ветер или ветерок? Логопед произносит звук «у» то тихо, то гром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у игру можно предложить после сообщения темы на фронтальном занятии «Звук [у ]и буква “ У”» или в основной части идущего после него индивидуального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голоса по интонаци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Хорош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слов по интон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а с изображением мальчика, картинки-схемы, изображающие эмо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картинку с изображением мальчика и говорит, что этот малыш произносит только одно слово - хорошо. Логопед просит ребенка определить по голосу, когда мальчик радуется, когда груст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удивляется, и показать соответствующую карти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Узнай по интонац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междометий по интон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а с изображением врача, картинки-схемы, изображающие эмоции (усталый - «ух», веселый - «ах», грустный - «ох»), шир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едлагает детям помочь врачу определить по настроению пациента, болеет он или здоров. Логопед за ширмой произносит междометия с разной интонацией, просит показать человека, который так сказал и определить, болен он или зд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то сказал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звуков по интон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и с изображением грустного, веселого, сердитого и удивленного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росит ребенка рассмотреть картинки и показать веселого, грустного, удивленного человека. Затем показывает, как каждый из них произносит по-разному слово «ах»: ах! (радостно), ах? (удивленно), ах! (сердито), ах. (печально). Затем логопед просит ребенка внимательно послушать, кто говорит, и показать картинку с изображением этого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по высот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Угадай, кто сказал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фраз по высоте гол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и с изображением персонажей из сказки «Три медвед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детей предварительно знакомят со сказкой. Логопед произносит фразы из текста, меняя высоту голоса, подражая персонажам. Дети определяют, кто так говорит. Рекомендуется нарушать последовательность персонажей, указанную в сказ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Малыш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звукоподражаний по высоте гол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экран, куклы - девочка и мальчик или карточки с изображением мальчика и дев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картинки, читает рифмов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 малыш кричит с ут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а - уа - уа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и все его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объясняет, что мальчик кричит низким голосом (показывает), а девочка высоким. Логопед несколько раз произносит звуки, меняя высоту голоса и показывая соответствующие картинки. Затем логопед убирает кукол за ширму, произносит звукоподражания разным по высоте голосом. Ребенок после каждого предъявления должен сказать, кто кричал, мальчик или дев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В больниц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звукоподражаний по высоте гол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картинки с изображением грустных мужчины и мальч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показывает картинки и объясняет ребенку, что эти люди в больнице ждут, когда их примет врач. Мужчина вздыхает грубым голосом: ох, ох (логопед показывает), а мальчик тоненьким голоском: ох, о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предлагает внимательно послушать и определить, кто вздохну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Медведица и медвежоно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слуха, дифференциация звуков по высоте гол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две игрушки - большой и маленький медведи, шир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логопед говорит ребенку, что к нему пришли гости и показывает игрушки. Затем читает рифмов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ыхтит, как пышка, мамочка-мишка: Ы-Ы-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оизносит звук низким голос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ыхтит, как пышка, и маленький мишка: ы-ы-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оизносит звук высоким голос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убирает игрушки за ширму и просит ребенка догадаться, кто его зовет: Ы-Ы-Ы, ы-ы-ы, Ы-Ы-Ы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евого вниман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Будь внимателе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вним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выполняет действия с предметами, сопровождая их речью. Иногда действия логопеда и утверждения о том, что он делает, не совпадают. Ребёнок должен обратить внимание на ошибки и исправить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лушай и выполня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внимания, развитие речевой памя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называет действия, которые должен выполнить ребёнок. Малыш выполняет их. (В зависимости от уровня развития ребенка от 2 до 4-5 инструкц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Ригу-раг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речевого вним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игры: дети встают полукругом перед логопедом. Он трясет перед собой кулаками, приговаривая: «Ригу-рагу, ригу-рагу», дети повторяют его движения. Внезапно логопед выставляет пред собой указательные пальцы и мизинцы, быстро произнося: «Коза с рогами!», или, например, «Конь с рогами!». Если у названного животного есть рога, дети должны повторить движение логопеда (показать рога). Если у животного нет рогов, повторять движение не на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то внимательнее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устойчивого речевого вним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: логопед называет действия, которые должны выполнить дети. Одновременно логопед выполняет те же действия, иногда намеренно ошибаясь. Дети должны быть заранее предупреждены о том, что иногда логопед будет выполнять действия неправильно, и о том, что они должны ориентироваться только на речь логоп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560" w:hanging="0"/>
    </w:pPr>
    <w:rPr>
      <w:szCs w:val="28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6:00Z</dcterms:created>
  <dc:creator>Vadim</dc:creator>
  <dc:description/>
  <cp:keywords/>
  <dc:language>en-US</dc:language>
  <cp:lastModifiedBy>Vadim</cp:lastModifiedBy>
  <dcterms:modified xsi:type="dcterms:W3CDTF">2019-12-04T11:06:00Z</dcterms:modified>
  <cp:revision>55</cp:revision>
  <dc:subject/>
  <dc:title/>
</cp:coreProperties>
</file>