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жнений по развитию фонематического восприятия у детей с нарушениями реч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слов, близких по звучанию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нимательные уш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в, близких по звуч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предметная картинка с изображением ваг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осит детей поднять руку, если он произнесет слово неправильно, если правильно - хлопнуть в ладо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произносит: вагон, флакон, загон, вагон, фагон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Игрушка ошибаетс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в, близких по звуч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любимая игрушка ребё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объясняет ребенку, что его любимая игрушка слышала, что он знает много слов. Она просит научить его произносить их. Игрушка плохо слышит, поэтому просит произносить слова внятно и громко. Она старается подражать ребёнку в произношении слов, но иногда заменяет один звук другим или называет другое слово. Ребёнок более внимательно прислушивается к словам, исправляет ошиб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Запомни сло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в, близких по звуч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, названия которых близки по звучанию (рак, мак, дом, дым, ком, кот, со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называет несколько слов (ком, кот, сок). Ребенок должен выставить названные картинки в заданной последова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лушай, смотр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в, близких по звуч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 медвежонок, медведь, дев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ставит картинки на доску и дает задание: «Я буду называть по два слова. Повторите только то слово, к которому есть картин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называет пары слов: медведь- лететь, Машенька- вишенка, Мишутка - реше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Гонки слоно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в, близких по звуч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детям «превратить руки в слонов» (указательный и безымянный пальцы - передние ноги слона, большой палец и мизинец - задние ноги, вытянутый вперед средний палец - хобот; слон ходит, переставляя «ноги», касаться земли хоботом нельзя). Логопед предлагает слонам погулять, но предупреждает детей, что они должны замереть, услышав слово «стоп». Логопед произносит слова: слон, стон, стоп, сток, стоп, стан, стук, слух, слон, стоп, стул, стой, ст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ждает ребенок, чей слон был самым вниматель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Запретное слов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в, близких по звуч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дети встают полукругом, логопед предлагает им ловить мяч и при этом внимательно слушать, какие слова он произносит. Если логопед произнесет слово «мяч», то дотрагиваться до мяча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ый набор слов: врач, мяч, грач, печь, мяч, лечь, прячь, мать, мяч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слогов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алыш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, близких по звуковому сост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укла-мальч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игрушку и говорит, что малышу скучно, поэтому он плачет. Предлагает спеть вместе с малышом его песенку: сначала внимательно послушать, потом повторить. Логопед тонким голоском произносит слоги, а дети повторяют: «Ма-му, ма-мо, ма-мы, му-мы, му-мо, мы-ма-мо..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редложить прямые слоги с другими доступными для произношения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Повтори за мн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 с оппозиционными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игрушечный медве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игрушку и говорит, что этот медвежонок приехал к нам из сказочной страны и не умеет разговаривать на нашем языке. Предлагает научиться говорить на его языке (повторить слоги): па - ба, по -бо, пу - бу, па -па- па, ба- ба -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редложить слоги с другими доступными для произношения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Эх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звукосочетаний, близких по звуковому сост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шир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исание игры: логопед предлагает ребенку: «Я буду произносить звуки, а ты повторяй их, как эхо. Если я буду произносить громко, то ты тоже повторяй громко, если тихо - ты тоже тихо». Логопед четко произносит за ширмой: ау, уа, ио, ои, уи, иу . Ребенок повторя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Бабоч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, близких по звуковому сост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детям «превратить руки в бабочек» (скрестить кисти рук в запястьях, прижать ладони тыльными сторонами друг к другу, выпрямив пальцы - бабочка сложила крылья, взмах крыльев осуществляется только легким, но резким движением в запястьях). Бабочка летит, пока логопед произносит слоги («песенки»), но замирает, когда логоп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носит слог «ай»: ам, ом, ай, ап, оп, ох, ах, ай, ам, ах, ух, ай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едвежон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, близких по звуковому сост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две игрушки медведица и медвежо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медвежонка и говорит, что он потерялся. Медвежонок еще маленький и не может громко позвать свою маму. Логопед просит детей помочь медвежонку и громко повторить его слова: Ам-ма! Ом-мо! Ум-му! Затем появляется медведица и благодарит детей за помощ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редложить обратные и прямые слоги с другими доступными для произношения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акой слог лишний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 с оппозиционными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оизносит ряд повторяющихся слогов, например, на - на - па - на, и спрашивает ребят, какой слог «лишний». Затем слоговой ряд усложняется (ва - фа - ва - ва, ..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Телеф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 с оппозиционными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говорит на ухо ребенку слог, ребенок повторяет вслух. Логопед называет тот же или оппозиционный слог. Дети должны определить, правильно ли повторил логоп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ухие и звонкие согласные в этой игре не дифференциру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еселый мяч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, дифференциация слогов с оппозиционными соглас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дети встают полукругом, логопед по очереди бросает мяч детям, произнося по одному слоги (па, ба, по, бо, та, да...). Дети возвращают мяч, повторяя названные сл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фоне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ение изолированных звуков, связанных с конкретными образ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спокой Тан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мяч, ширма, кук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ребенку куклу и читает отрывок стихотвор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Таня громко плачет: А-А-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предлагает успокоить Таню, когда она заплачет: поднять над головой мяч, когда услышит звук «а». логопед четко произносит звуки за ширмой: «а», «о», «а», «у», «а», «а», «о», «и», «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едведица и медвежон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ширма, игрушки (большой и маленький медвед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: логопед говорит ребенку, что к нему пришли гости. Из-за ширмы появляется медведица и здоровается: «Ы-Ы-Ы», потом медвежонок: «И-И-И». Потом они уходят за ширму. Ребенок должен догадаться, кто его зовет. (Логопед за ширмой произносит звуки «и», «ы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Охотни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детям научиться ловить звуки. Просит детей сделать вид, что они спят (чтобы «не вспугнуть звук»): положить голову на руки, закрыть глаза. «Проснуться» (сесть прямо), услышав нужный звук в ряду други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Песни лес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вос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а с изображением зимнего леса, экра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ребенку отправиться в путешествие по лесу. Ребенок называет известных ему животных и птиц. Логопед предлагает ребенку внимательно слушать песни лесных жителей и спрятаться, услышав песню волка «у-у-у». Ребенок «гуляет», а логопед произносит гласные звуки, закрыв рот экраном. Услышав звук «у», ребенок пряч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560" w:hanging="0"/>
    </w:pPr>
    <w:rPr>
      <w:szCs w:val="28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6:00Z</dcterms:created>
  <dc:creator>Vadim</dc:creator>
  <dc:description/>
  <cp:keywords/>
  <dc:language>en-US</dc:language>
  <cp:lastModifiedBy>Vadim</cp:lastModifiedBy>
  <dcterms:modified xsi:type="dcterms:W3CDTF">2019-12-04T11:15:00Z</dcterms:modified>
  <cp:revision>56</cp:revision>
  <dc:subject/>
  <dc:title/>
</cp:coreProperties>
</file>