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БОУ «Новоселенгинская школа-интернат среднего общего образования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портивный час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Весёлые старты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2-3 кл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 г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уважаемые наши гости, участники праздника, учителя и учащиеся школы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м очень приятно видеть всех Вас сегодня в нашем спортивном зале! Мы начинаем самую весёлую из всех спортивных и самую спортивную из всех весёлых игр – "Весёлые старты”! И наш спорт. зал превращается в весёлый стадион! Участники будут состязаться в меткости, ловкости, смекалке, быстроте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расти и закаляться </w:t>
        <w:br/>
        <w:t>Не по дням, а по часам, </w:t>
        <w:br/>
        <w:t>Физкультурой заниматься, </w:t>
        <w:br/>
        <w:t>Заниматься нужно нам!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ерь пришло время познакомиться с участниками праздника. В соревнованиях участвуют 2 команды по 8 человек: встречаем их. Выходят команды делают круг почета. </w:t>
      </w: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коман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яем членов жюри  и помощ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ак, с командами познакомились, напутствие услышали – пора начинать наши Весёлые старты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, ребята, очень нужен.</w:t>
        <w:br/>
        <w:t>Мы со спортом крепко дружим.</w:t>
        <w:br/>
        <w:t>Спорт – помощник!</w:t>
        <w:br/>
        <w:t>Спорт – здоровье!</w:t>
        <w:br/>
        <w:t>Спорт – игра</w:t>
        <w:br/>
        <w:t>Физкульт – ура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хочешь стать умелым, </w:t>
        <w:br/>
        <w:t>Сильным, ловким, смелым, </w:t>
        <w:br/>
        <w:t>Научись любить скакалки, </w:t>
        <w:br/>
        <w:t>Обручи и пал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гда не унывай, </w:t>
        <w:br/>
        <w:t>В цель мячами попада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здоровья в чём секрет – </w:t>
        <w:br/>
        <w:t>Всем друзьям – физкульт-привет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, ребята, очень нужен, </w:t>
        <w:br/>
        <w:t>Мы со спортом очень дружи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 – помощник! </w:t>
        <w:br/>
        <w:t>Спорт – здоровье! </w:t>
        <w:br/>
        <w:t>Спорт – игра! </w:t>
        <w:br/>
        <w:t>Физкульт – ура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ире нет рецепта лучше, </w:t>
        <w:br/>
        <w:t>Будь со спортом неразлучен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ёшь 100 лет – </w:t>
        <w:br/>
        <w:t>Вот и весь секрет!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"Разминка”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1 “Пока горит свеча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становятся на линии старта. Первому дается свеча. По сигналу ведущего первые участники бегут к финишу и обратно, следя за тем, чтобы свеча не погасла, и передают свечу следующему игроку. И так вся команда. Побеждает команда, закончившая первой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колец олимпиады</w:t>
        <w:br/>
        <w:t>На арене мировой,</w:t>
        <w:br/>
        <w:t>Пять колец олимпиады</w:t>
        <w:br/>
        <w:t>Символ всех грядущих встреч,</w:t>
        <w:br/>
        <w:t>Пять колец олимпиады</w:t>
        <w:br/>
        <w:t>Надо юности береч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2 “Знатоки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ждой команды играют два знатока (мальчик и девоч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 каждой команды у указателя – ориентира лежат по пять колец (желтое, зеленое, голубое, черное и красное). По сигналу знатоки бегут к кольцам и правильно раскладывают олимпийский символ за одну минуту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голубое, черное, красное; два в нижнем ряду – желтое, зеленое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эстафета. «Меткий стрело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нвентарь: ведро, шишки. </w:t>
        <w:br/>
        <w:t>Напротив каждой команды находится ведро. По очереди каждый игрок делает один бросок шишкой в ведро. При подсчете очков учитывается количество попад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4 “Переход болота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рвых участников по 2 листка бумаги.. Задача – пройти через “болото” переступая по “кочкам” - листам бумаги. Нужно положить “кочку” на пол, встать на нее двумя ногами, а другую “кочку” положить впереди себя. Так доходим до фишки. Обратно возвращаемся бегом к своей команде и передаем эстафету следующему участн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ет та команда, которая первая прошла “болото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сь дорожить мгновением, </w:t>
        <w:br/>
        <w:t>Ведь жизнь ускоряет бег.</w:t>
        <w:br/>
        <w:t>И доли секунд – решения…</w:t>
        <w:br/>
        <w:t>В этом залог побед!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5. Конкурс капитанов «Петушк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центре нашего зала нарисован  круг. В конкурсе одновременно участвует два капитана . Каждый участник становится на правую ногу, придерживая за щиколотку левую ногу правой рукой. Левая рука прячется за спину. Цель игроков — вытолкнуть соперника за пределы круга. Сделавший это объявляется победителем. Кроме того, проигравшим считается участник, во время боя отпустивший левую ногу или воспользовавшийся помощью ру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6 “ Туннель”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сигналу первые номера, стоящие в начале каждой колонны, бегут до мат, делают кувырок подбегают к “туннелю” и проползают через него добегают до фишки, обегают его и  бегут к своей команде и передают эстафету (рукой) следующему участнику. Побеждает команда, первой закончившая игру – эстаф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7 “Переправа с обручами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у направляющих по 5 гимнастических обручей. По сигналу они кладут на пол один обруч и становятся в него, затем на расстоянии вытянутой руки кладут второй и перепрыгивают в него и так, раскладывая обручи и перепрыгивая из одного в другой, достигают указателя – ориентира, обозначающего противоположный берег. Вслед за направляющими, перепрыгивая из обруча в обруч, переправляются с берега на берег все участники. Последний игрок собирает за собой обручи, и вся команда быстро возвращается на место стар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вает команда, первой закончившая эстафету (место определяется по последнему финиширующему игроку).</w:t>
      </w:r>
    </w:p>
    <w:p>
      <w:pPr>
        <w:pStyle w:val="Style14"/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8 эстафета  «Бег с эстафетными палочками за буквой»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</w:rPr>
        <w:t>Дети с эстафетными палочками по очереди бегут до финиша, пролезая по пути через два обруча, захватывают одну букву и возвращаются к команде, передают следующему игроку эстафетную палочку, а букву кладут обратной стороной. По окончанию эстафеты складывают слово «Волейбол». , «Плаванье». Кто первый сложил слово, тот победи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ЮРИ ПОДВОДИТ ИТО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 теперь давайте отгадаем несколько загадок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лачом я стать решил, </w:t>
        <w:br/>
        <w:t>К силачу я поспешил: </w:t>
        <w:br/>
        <w:t>- Расскажите вот о чем, </w:t>
        <w:br/>
        <w:t>Как вы стали силачом? </w:t>
        <w:br/>
        <w:t>Улыбнулся он в ответ: </w:t>
        <w:br/>
        <w:t>- Очень просто. Много лет, </w:t>
        <w:br/>
        <w:t>Ежедневно, встав с постели, </w:t>
        <w:br/>
        <w:t>Поднимаю я 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Гантели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ужайка в нашей школе, </w:t>
        <w:br/>
        <w:t>А на ней козлы и кони. </w:t>
        <w:br/>
        <w:t>Кувыркаемся мы тут </w:t>
        <w:br/>
        <w:t>Ровно сорок пять минут. </w:t>
        <w:br/>
        <w:t>В школе – кони и лужайка?! </w:t>
        <w:br/>
        <w:t>Что за чудо, угадай-ка!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портз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бородый и не белый, </w:t>
        <w:br/>
        <w:t>Гладкое, без шерсти, тело, </w:t>
        <w:br/>
        <w:t>Железные копыта, </w:t>
        <w:br/>
        <w:t>Словно в землю врытый, </w:t>
        <w:br/>
        <w:t>Он не блеет, не шумит, </w:t>
        <w:br/>
        <w:t>Где поставят – там стоит; </w:t>
        <w:br/>
        <w:t>Его не двигают – Через него прыгаю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Снаряд – козёл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Что символизируют пять переплетенных колец? (Объединение в олимпийское движение пяти континенто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вания присваивают спортсмену пожизненно: чемпиона Европы, чемпиона мира, олимпийского чемпиона, чемпиона России? (Олимпийского чемпион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й девиз? (Быстрее, выше, сильне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ь современного олимпийского движения? (Пьер де Кубертен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 СЛОВО ДАЕМ  ЖЮ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ьи были к вам справедливы и строги, </w:t>
        <w:br/>
        <w:t>Но в конце концов, поверьте,</w:t>
        <w:br/>
        <w:t>Скажут нам, что вы – молодцы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: Вот и закончился наш спортивный праздник. И пусть  мир движений подарит вам бодрость, здоровья, счастье повседневного общения с физической культурой и спорт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тем участники праздника (согласно занятым местам) под марш и аплодисменты болельщиков делают круг почета и покидают спортивный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2:00Z</dcterms:created>
  <dc:creator>internat</dc:creator>
  <dc:description/>
  <cp:keywords/>
  <dc:language>en-US</dc:language>
  <cp:lastModifiedBy>user</cp:lastModifiedBy>
  <cp:lastPrinted>2016-04-26T07:03:00Z</cp:lastPrinted>
  <dcterms:modified xsi:type="dcterms:W3CDTF">2019-12-04T04:46:00Z</dcterms:modified>
  <cp:revision>8</cp:revision>
  <dc:subject/>
  <dc:title/>
</cp:coreProperties>
</file>