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Module 6. Leisure activitie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 A. Free tim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Think of (three) things that you do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day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ce a week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eral times a wee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hich of these things you like/enjoy/don’t like doing? Share your ideas with the deskmate. Do you have anything in common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Translate sentences into English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Мой друг увлечен плавание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реуспевает в английском и истор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же люблю кататься на велосипеде и ловить рыб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ба сходим с ума по футболу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интересуюсь математико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Make verbs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Drive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Playe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Write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Doer – 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Make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Producer – 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Translato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Interprete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Cooker – 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Diver – ______________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6. Answer the questions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usually get up early in the morning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go to the cinema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often use the Internet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often travel by plane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ll we eat some soup or fried chicken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 like_______________________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 love_______________________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 enjoy _____________________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, I don’t like ___________________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don’t mind _____________________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8. Write sentences about you mum/dad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y mum/dad enjoys _______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he/he doesn’t like ________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f it’s a nice day she/he likes 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hen she/he is on holiday, she/he likes 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hen it’s rainy she/he loves ___________________________________________________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 B. Game on!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Find 8 games and write them out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434"/>
        <w:gridCol w:w="434"/>
        <w:gridCol w:w="356"/>
        <w:gridCol w:w="419"/>
        <w:gridCol w:w="356"/>
        <w:gridCol w:w="434"/>
        <w:gridCol w:w="434"/>
        <w:gridCol w:w="356"/>
        <w:gridCol w:w="356"/>
        <w:gridCol w:w="419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2.  Work in pairs and find out about your deskmate’s favourite game. Use the questions: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the name of the game?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it a board game or a team game?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people can play it?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need to play it?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often do you play this game?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do you usually play this game with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  <w:lang w:val="en-US"/>
        </w:rPr>
        <w:t>Why do you like it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ll your groupmates about your deskmat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 Give English equivalents (Find them in the dialogue on p. 58, SB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лушаю музыку и жду, когда закончится дожд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ав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есправедлив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обращаю внимания на проигрыш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играем вместе для разнообраз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  Find the mistakes and correct the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n-US"/>
        </w:rPr>
        <w:t>Is you doing anything? – ________________________________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n-US"/>
        </w:rPr>
        <w:t>She play baseball every Tuesday. – _________________________________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n-US"/>
        </w:rPr>
        <w:t>Are you wanting to play something with me for a change? – ___________________________________________________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is boring. – _________________________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Which is righ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Are you speaking English?/Do you speak English? – Yes, a litt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Sometimes we’re going/we go to the country house at weekend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It’s not a good day today. It is raining/It rai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How often do you have/are you having holidays at school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Sue is a writer. She is writing/writes books for childre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6. Put the verbs in brackets in the correct form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! Somebody ________________________ (sing)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sorry. I ______________________(not/ understand)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turn off the TV. I ______________________ (not/ watch) it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ah usually ________________ (walk) to school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_________________(study) every day from 9 to 14-30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 C. Pastimes</w:t>
      </w:r>
    </w:p>
    <w:p>
      <w:pPr>
        <w:pStyle w:val="Normal"/>
        <w:spacing w:lineRule="auto" w:line="360"/>
        <w:rPr/>
      </w:pPr>
      <w:r>
        <w:rPr/>
        <w:t>1. Match the words and word expression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ults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ервый достигнет последней клетки, тот победил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good and evil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у лестниц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ou need some counters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ть рис и зернов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 the bottom of a ladder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ever gets to the last square first wins!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е и зл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k on fire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ать по семь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w rice and corn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 фиш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plore the island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на костр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ss the family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остр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Mark the sentences true (T) or false (F). Correct the false sentences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ults only can play the game Snake and Ladders. 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en-US"/>
        </w:rPr>
        <w:t>It is not a modern game. ___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ake and Ladders is a game for 6 people. ___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lay the game you need the counters only. ___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ever gets to the last square first wins! ___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lture Corner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Answer the questions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nd when was Cluedo invented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aim of the game called Cluedo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ins this game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players of Scrabble pick the letters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can players get bonus points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players of monopoly earn their money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best selling bard game in the world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Complete the sentences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 is a board game where you are a money maker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 is a board game that teaches you to be logical and attentive to detail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 is a board game that checks your knowledge of word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glish in Use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Read the dialogue on p. 62 and answer the questions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evening, isn’t it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does Greg want to buy present for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es he not buy the jigsaw puzzle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Judy like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uch is the puppet making set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Read out the words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re, or, saw, board, sort, thought, all, ball, order, author, autumn, daughter, warm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r, fir, serve, firm, surf, first, early, birthday, Thursday, world, girl, wor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 A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friend is keen on swimming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 is good at English and History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ut I am fond of cycling and fishing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e are mad about football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am interested in Maths. </w:t>
      </w:r>
    </w:p>
    <w:p>
      <w:pPr>
        <w:pStyle w:val="Normal"/>
        <w:spacing w:lineRule="auto" w:line="360"/>
        <w:rPr/>
      </w:pPr>
      <w:r>
        <w:rPr/>
        <w:t xml:space="preserve">6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usually get up early in the morning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go to the cinema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often use the Internet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often travel by plane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all we eat some soup or fried chicken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 like getting up early in the morning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 love going to the cinema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 enjoy using the Internet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, I don’t like traveling by plane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don’t mind eating some soup/ fried chicken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6 B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2950845" cy="250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434"/>
                              <w:gridCol w:w="434"/>
                              <w:gridCol w:w="356"/>
                              <w:gridCol w:w="419"/>
                              <w:gridCol w:w="356"/>
                              <w:gridCol w:w="434"/>
                              <w:gridCol w:w="434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97.3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434"/>
                        <w:gridCol w:w="434"/>
                        <w:gridCol w:w="356"/>
                        <w:gridCol w:w="419"/>
                        <w:gridCol w:w="356"/>
                        <w:gridCol w:w="434"/>
                        <w:gridCol w:w="434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igsaw puzzl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minoes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abbl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bles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lliards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ammon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ss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t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лушаю музыку и жду, когда закончится дожд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listening to music and waiting for the rain to stop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ав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are right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есправедлив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’s not fair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обращаю внимания на проигрыш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don’t care about losing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поиграем вместе для разнообраз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play together for a change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 C</w:t>
      </w:r>
    </w:p>
    <w:p>
      <w:pPr>
        <w:pStyle w:val="Normal"/>
        <w:spacing w:lineRule="auto" w:line="360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ult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good and ev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бре и зл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ou need some counte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ы фиш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 the bottom of a ladd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у лестни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ever gets to the last square first wins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ервый достигнет последней клетки, тот победил!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k on fi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на кост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w rice and cor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ть рис и зернов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plore the isla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ать остр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ss the famil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чать по семье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8:43:00Z</dcterms:created>
  <dc:creator>Admin</dc:creator>
  <dc:description/>
  <cp:keywords/>
  <dc:language>en-US</dc:language>
  <cp:lastModifiedBy>user</cp:lastModifiedBy>
  <dcterms:modified xsi:type="dcterms:W3CDTF">2019-12-03T22:36:00Z</dcterms:modified>
  <cp:revision>13</cp:revision>
  <dc:subject/>
  <dc:title>Module 6</dc:title>
</cp:coreProperties>
</file>