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Спортивные соревнования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color w:val="000000"/>
          <w:sz w:val="44"/>
          <w:szCs w:val="44"/>
        </w:rPr>
        <w:t xml:space="preserve"> </w:t>
      </w:r>
      <w:r>
        <w:rPr>
          <w:rFonts w:cs="Bookman Old Style" w:ascii="Bookman Old Style" w:hAnsi="Bookman Old Style"/>
          <w:b/>
          <w:i/>
          <w:color w:val="000000"/>
          <w:sz w:val="48"/>
          <w:szCs w:val="48"/>
        </w:rPr>
        <w:t>«Папа, Мама, Я – спортивная семья!»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и и задач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Укрепление семьи через привлечение родителей к спортив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пуляризация физической культуры и спорта среди учащихся,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паганда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и время проведения:</w:t>
      </w:r>
      <w:r>
        <w:rPr>
          <w:sz w:val="28"/>
          <w:szCs w:val="28"/>
        </w:rPr>
        <w:t xml:space="preserve">  СШ №51, спортивный зал. 11.04.2017 в 16.30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 соревнований:</w:t>
      </w:r>
      <w:r>
        <w:rPr>
          <w:sz w:val="28"/>
          <w:szCs w:val="28"/>
        </w:rPr>
        <w:t xml:space="preserve"> пять семейных команд по три человека, возраст детей – 1 класс, возраст родителей -  не ограниче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рядок проведения:</w:t>
      </w:r>
      <w:r>
        <w:rPr>
          <w:sz w:val="28"/>
          <w:szCs w:val="28"/>
        </w:rPr>
        <w:t xml:space="preserve"> соревнования проводятся в виде эстаф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действо:</w:t>
      </w:r>
      <w:r>
        <w:rPr>
          <w:sz w:val="28"/>
          <w:szCs w:val="28"/>
        </w:rPr>
        <w:t xml:space="preserve"> судейство по пятибалльной системе. Высший балл-«5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Добрый день, дорогие друзья! Позвольте открыть наши веселые  семейные старты "Папа, мама, я – спортивная семья!" и представить команды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апы </w:t>
      </w:r>
      <w:r>
        <w:rPr>
          <w:sz w:val="28"/>
          <w:szCs w:val="28"/>
        </w:rPr>
        <w:t>– (делают шаг вперед). Вот они перед нами – слегка бодрые, местами подтянутые и даже в чем-то непобедимые, а в чем именно – мы узнаем позже (папы встают на свои мес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мы</w:t>
      </w:r>
      <w:r>
        <w:rPr>
          <w:sz w:val="28"/>
          <w:szCs w:val="28"/>
        </w:rPr>
        <w:t xml:space="preserve"> – (делают шаг вперед). Они всегда в форме. Дают о себе знать постоянные тренировки: плита, бег по магазинам, прополка, стирка, уборка.  И мы уверены, что сегодня именно они будут задавать тон своим командам (мамы делают шаг наза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, наконец, капитаны команд!</w:t>
      </w:r>
      <w:r>
        <w:rPr>
          <w:sz w:val="28"/>
          <w:szCs w:val="28"/>
        </w:rPr>
        <w:t xml:space="preserve"> (дети делают шаг вперед). Это они еще с пеленок долгие годы закаляли постоянными тренировками и объединяли своих родителей в дружную команду, ставя перед собой все нов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Мы от души приветствуем и поздравляем всех, кто сегодня вышел на старт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ревнованиях «папа, мама, я – спортивная семья» принимают участие</w:t>
      </w:r>
    </w:p>
    <w:p>
      <w:pPr>
        <w:pStyle w:val="Normal"/>
        <w:jc w:val="both"/>
        <w:rPr/>
      </w:pPr>
      <w:r>
        <w:rPr>
          <w:sz w:val="28"/>
          <w:szCs w:val="28"/>
        </w:rPr>
        <w:t>- Семья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мья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мья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мья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мья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для приветствия участников соревнований  предоставляется заместителю директора по учебно-воспитательной работе Тополенко Людмиле Леонидовне.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А сейчас я представлю вам жюри соревнований “Папа, мама и я – спортивная семья” (представление жюр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егодня ни одна из команд-участниц не останется без приза. Команда, выполнившая задание первой, получает 5 баллов, вторая -  4, третья – 3 , и т.д. После каждого этапа соревнования жюри будет подсчитывать баллы, и давать информацию о ходе конкурса. После последнего этапа жюри объявит окончательные результаты. Побеждает команда, набравшая большее количество баллов по сумме всех конкурсов. При равенстве баллов объявляется ещё один этап. Успехов нашим командам и побе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ания на сегодняшнюю игру: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«С папой вдвоём»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конкурсе участвуют папы и дети. Папа держит в руках обруч. По сигналу папа начинает катить обруч к черте, а ребёнок проскакивает в него сбоку с одной и другой стороны. В обратном направлении участники меняются местами. Побеждает команда, большее число раз пробежавшая через обру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«Меткий стрелок».</w:t>
      </w:r>
      <w:r>
        <w:rPr>
          <w:sz w:val="28"/>
          <w:szCs w:val="28"/>
        </w:rPr>
        <w:t xml:space="preserve"> Папы держат в руках ведро. Мама подает баскетбольный мяч. Ребенок должен броском попасть в ведро. На игру дается 90 секунд (считается количество попаданий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3. «Страна кузнечиков</w:t>
      </w:r>
      <w:r>
        <w:rPr>
          <w:b/>
          <w:bCs/>
          <w:color w:val="000000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 (участвует вся семья)</w:t>
      </w:r>
      <w:r>
        <w:rPr>
          <w:bCs/>
          <w:color w:val="000000"/>
          <w:sz w:val="28"/>
          <w:szCs w:val="28"/>
          <w:shd w:fill="FFFFFF" w:val="clear"/>
        </w:rPr>
        <w:t>:</w:t>
      </w:r>
      <w:r>
        <w:rPr>
          <w:bCs/>
          <w:color w:val="000000"/>
          <w:sz w:val="28"/>
          <w:szCs w:val="28"/>
        </w:rPr>
        <w:t xml:space="preserve"> Оценивается семейный прыжок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«Рукоход». </w:t>
      </w:r>
      <w:r>
        <w:rPr>
          <w:sz w:val="28"/>
          <w:szCs w:val="28"/>
        </w:rPr>
        <w:t>«Папа» держат «Ребенка» за ноги, который перемещается в упоре на руках до фишки; потом садится на плечи «Папе» и бросает баскетбольный мяч в корзину до попадания, «Мама» подбирает упавший мяч и подает «Ребен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«Посадка овощей». </w:t>
      </w:r>
      <w:r>
        <w:rPr>
          <w:sz w:val="28"/>
          <w:szCs w:val="28"/>
        </w:rPr>
        <w:t>В руках у детей маленькое ведро, в котором 4 предмета. Напротив команды ставятся «лунки». По сигналу дети бегут и сажают «овощи» в четыре «лунки» (по одному предмету), обегают указатели – ориентиры и, вернувшись к маме, передают ей ведро. Мама бежит с ведром в « огород» и собирает урожай из каждой «лунки», обегает указатель – ориентир и быстро возвращается к команде. Папа, получив ведро от мамы, бежит в «огород» и сажает в каждую «лунку» «овощи», обегает ориентир и возвращается к коман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«Парашютисты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лонне по одному. У ребенка в руках надувной шар. По сигналу он, подбивая шар руками, продвигается вперед до поворотной стойки и обратно. Мама выполняет то же, но подбивает шар теннисной ракеткой, папа - гимнастической палкой. Побеждает семья, которая раньше выполнит задание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b/>
          <w:i/>
          <w:sz w:val="28"/>
          <w:szCs w:val="28"/>
        </w:rPr>
        <w:t>«Комбинированная эстафет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апа» ведет футбольный  мяч  по траектории «змейка» вокруг трех стоек туда и обрат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ма» ведет волейбольный мяч хоккейной клюшк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Ребенок» </w:t>
      </w:r>
      <w:r>
        <w:rPr>
          <w:color w:val="000000"/>
          <w:sz w:val="28"/>
          <w:szCs w:val="28"/>
        </w:rPr>
        <w:t>прокатывает баскетбольный мяч зигзагообразно между стойкам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«Конкурс капитанов».</w:t>
      </w:r>
      <w:r>
        <w:rPr>
          <w:color w:val="000000"/>
          <w:sz w:val="28"/>
          <w:szCs w:val="28"/>
        </w:rPr>
        <w:t xml:space="preserve">  Перетягивание каната ребенком. Количество оч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Программа соревнований подошла к концу, но наше спортивное шоу ещё не окончено.  Судьи готовятся подвести общие итоги, а я хочу  поблагодарить семьи за активное участие в наших стартах, администрацию школы за призы и  предоставленную возможность провести соревн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 огромно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ы приглашаем команды на построение для подведения итогов соревнов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ово для подведения итогов соревнований предоставляется председателю жюри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учение памятных грамот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ы желаем всем участникам  здоровья,  счастья и семейного благополучи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вых спортивных успехов вам, друзья! (марш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ортивных соревнований среди семей 1 классов </w:t>
      </w:r>
    </w:p>
    <w:p>
      <w:pPr>
        <w:pStyle w:val="Style15"/>
        <w:jc w:val="center"/>
        <w:rPr/>
      </w:pPr>
      <w:r>
        <w:rPr/>
        <w:t>СШ№51,  11 апреля 2017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207"/>
        <w:gridCol w:w="878"/>
        <w:gridCol w:w="948"/>
        <w:gridCol w:w="879"/>
        <w:gridCol w:w="878"/>
        <w:gridCol w:w="948"/>
        <w:gridCol w:w="878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  <w:t xml:space="preserve">Конкурсы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  <w:t>«С папой вдвоём»</w:t>
            </w:r>
          </w:p>
          <w:p>
            <w:pPr>
              <w:pStyle w:val="Style15"/>
              <w:spacing w:before="0" w:after="0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«Меткий стрелок»</w:t>
            </w:r>
          </w:p>
          <w:p>
            <w:pPr>
              <w:pStyle w:val="Style15"/>
              <w:spacing w:before="0" w:after="0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«Страна кузнечиков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»</w:t>
            </w:r>
          </w:p>
          <w:p>
            <w:pPr>
              <w:pStyle w:val="Style15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«Рукоход»</w:t>
            </w:r>
          </w:p>
          <w:p>
            <w:pPr>
              <w:pStyle w:val="Style15"/>
              <w:spacing w:before="0" w:after="0"/>
              <w:rPr>
                <w:rFonts w:ascii="Calibri" w:hAnsi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«Посадка овощей»</w:t>
            </w:r>
          </w:p>
          <w:p>
            <w:pPr>
              <w:pStyle w:val="Style15"/>
              <w:spacing w:before="0" w:after="0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  <w:t>«Парашютисты»</w:t>
            </w:r>
          </w:p>
          <w:p>
            <w:pPr>
              <w:pStyle w:val="Style15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«Комбинированная эстафета»</w:t>
            </w:r>
          </w:p>
          <w:p>
            <w:pPr>
              <w:pStyle w:val="Style15"/>
              <w:spacing w:before="0" w:after="0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  <w:t>«Конкурс капитанов»</w:t>
            </w:r>
          </w:p>
          <w:p>
            <w:pPr>
              <w:pStyle w:val="Style15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  <w:t>Итог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Style15"/>
              <w:spacing w:before="0" w:after="0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Style15"/>
              <w:spacing w:before="0" w:after="0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юри _____________/                    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/                    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/                     /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56:00Z</dcterms:created>
  <dc:creator>Татьяна</dc:creator>
  <dc:description/>
  <cp:keywords/>
  <dc:language>en-US</dc:language>
  <cp:lastModifiedBy>User</cp:lastModifiedBy>
  <dcterms:modified xsi:type="dcterms:W3CDTF">2019-12-04T18:21:00Z</dcterms:modified>
  <cp:revision>22</cp:revision>
  <dc:subject/>
  <dc:title>Муниципальное общеобразовательное учреждение:</dc:title>
</cp:coreProperties>
</file>