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0" w:hanging="0"/>
        <w:jc w:val="both"/>
        <w:rPr>
          <w:rFonts w:ascii="Trebuchet MS" w:hAnsi="Trebuchet MS" w:eastAsia="Times New Roman" w:cs="Trebuchet MS"/>
          <w:b/>
          <w:b/>
          <w:bCs/>
          <w:color w:val="601802"/>
          <w:sz w:val="29"/>
          <w:szCs w:val="29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601802"/>
          <w:sz w:val="29"/>
          <w:szCs w:val="29"/>
          <w:lang w:eastAsia="ru-RU"/>
        </w:rPr>
      </w:r>
    </w:p>
    <w:p>
      <w:pPr>
        <w:pStyle w:val="Normal"/>
        <w:shd w:fill="FFFFFF" w:val="clear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601802"/>
          <w:sz w:val="32"/>
          <w:szCs w:val="32"/>
          <w:lang w:eastAsia="ru-RU"/>
        </w:rPr>
        <w:t>Муниципальное бюджетное  дошкольное образовательное учреждение</w:t>
      </w:r>
    </w:p>
    <w:p>
      <w:pPr>
        <w:pStyle w:val="Normal"/>
        <w:shd w:fill="FFFFFF" w:val="clear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60180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01802"/>
          <w:sz w:val="32"/>
          <w:szCs w:val="32"/>
          <w:lang w:eastAsia="ru-RU"/>
        </w:rPr>
        <w:t>детский сад № 1 г.Вязьмы Смоленской области</w:t>
      </w:r>
    </w:p>
    <w:p>
      <w:pPr>
        <w:pStyle w:val="Normal"/>
        <w:shd w:fill="FFFFFF" w:val="clear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60180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01802"/>
          <w:sz w:val="32"/>
          <w:szCs w:val="32"/>
          <w:lang w:eastAsia="ru-RU"/>
        </w:rPr>
      </w:r>
    </w:p>
    <w:p>
      <w:pPr>
        <w:pStyle w:val="Normal"/>
        <w:shd w:fill="FFFFFF" w:val="clear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60180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01802"/>
          <w:sz w:val="32"/>
          <w:szCs w:val="32"/>
          <w:lang w:eastAsia="ru-RU"/>
        </w:rPr>
      </w:r>
    </w:p>
    <w:p>
      <w:pPr>
        <w:pStyle w:val="Normal"/>
        <w:shd w:fill="FFFFFF" w:val="clear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60180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01802"/>
          <w:sz w:val="32"/>
          <w:szCs w:val="32"/>
          <w:lang w:eastAsia="ru-RU"/>
        </w:rPr>
      </w:r>
    </w:p>
    <w:p>
      <w:pPr>
        <w:pStyle w:val="Normal"/>
        <w:shd w:fill="FFFFFF" w:val="clear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601802"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601802"/>
          <w:sz w:val="32"/>
          <w:szCs w:val="32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7210</wp:posOffset>
                </wp:positionH>
                <wp:positionV relativeFrom="paragraph">
                  <wp:posOffset>109855</wp:posOffset>
                </wp:positionV>
                <wp:extent cx="6496050" cy="4391025"/>
                <wp:effectExtent l="14605" t="12065" r="24765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200" cy="439092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601802"/>
                                <w:lang w:val="ru-RU" w:eastAsia="ru-RU" w:bidi="ar-SA"/>
                              </w:rPr>
                              <w:t xml:space="preserve">Сценарий развлечения «Красный, желтый, зеленый»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601802"/>
                                <w:lang w:val="ru-RU" w:eastAsia="ru-RU" w:bidi="ar-SA"/>
                              </w:rPr>
                              <w:t>инсценировка сказки «Колобок на улицах города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425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white" stroked="t" o:allowincell="f" style="position:absolute;margin-left:-42.3pt;margin-top:8.65pt;width:511.45pt;height:345.7pt;mso-wrap-style:square;v-text-anchor:top" type="_x0000_t7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601802"/>
                          <w:lang w:val="ru-RU" w:eastAsia="ru-RU" w:bidi="ar-SA"/>
                        </w:rPr>
                        <w:t xml:space="preserve">Сценарий развлечения «Красный, желтый, зеленый», 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601802"/>
                          <w:lang w:val="ru-RU" w:eastAsia="ru-RU" w:bidi="ar-SA"/>
                        </w:rPr>
                        <w:t>инсценировка сказки «Колобок на улицах города».</w:t>
                      </w:r>
                    </w:p>
                    <w:p>
                      <w:pPr>
                        <w:overflowPunct w:val="false"/>
                        <w:bidi w:val="0"/>
                        <w:ind w:left="0" w:hanging="425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60180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01802"/>
          <w:sz w:val="32"/>
          <w:szCs w:val="32"/>
          <w:lang w:eastAsia="ru-RU"/>
        </w:rPr>
      </w:r>
    </w:p>
    <w:p>
      <w:pPr>
        <w:pStyle w:val="Normal"/>
        <w:shd w:fill="FFFFFF" w:val="clear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60180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01802"/>
          <w:sz w:val="32"/>
          <w:szCs w:val="32"/>
          <w:lang w:eastAsia="ru-RU"/>
        </w:rPr>
      </w:r>
    </w:p>
    <w:p>
      <w:pPr>
        <w:pStyle w:val="Normal"/>
        <w:shd w:fill="FFFFFF" w:val="clear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60180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01802"/>
          <w:sz w:val="32"/>
          <w:szCs w:val="32"/>
          <w:lang w:eastAsia="ru-RU"/>
        </w:rPr>
      </w:r>
    </w:p>
    <w:p>
      <w:pPr>
        <w:pStyle w:val="Normal"/>
        <w:shd w:fill="FFFFFF" w:val="clear"/>
        <w:ind w:left="0" w:hanging="0"/>
        <w:jc w:val="both"/>
        <w:rPr>
          <w:rFonts w:ascii="Trebuchet MS" w:hAnsi="Trebuchet MS" w:eastAsia="Times New Roman" w:cs="Trebuchet MS"/>
          <w:b/>
          <w:b/>
          <w:bCs/>
          <w:color w:val="601802"/>
          <w:sz w:val="29"/>
          <w:szCs w:val="29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601802"/>
          <w:sz w:val="29"/>
          <w:szCs w:val="29"/>
          <w:lang w:eastAsia="ru-RU"/>
        </w:rPr>
      </w:r>
    </w:p>
    <w:p>
      <w:pPr>
        <w:pStyle w:val="Normal"/>
        <w:shd w:fill="FFFFFF" w:val="clear"/>
        <w:ind w:left="0" w:hanging="0"/>
        <w:jc w:val="both"/>
        <w:rPr>
          <w:rFonts w:ascii="Trebuchet MS" w:hAnsi="Trebuchet MS" w:eastAsia="Times New Roman" w:cs="Trebuchet MS"/>
          <w:b/>
          <w:b/>
          <w:bCs/>
          <w:color w:val="601802"/>
          <w:sz w:val="29"/>
          <w:szCs w:val="29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601802"/>
          <w:sz w:val="29"/>
          <w:szCs w:val="29"/>
          <w:lang w:eastAsia="ru-RU"/>
        </w:rPr>
      </w:r>
    </w:p>
    <w:p>
      <w:pPr>
        <w:pStyle w:val="Normal"/>
        <w:shd w:fill="FFFFFF" w:val="clear"/>
        <w:ind w:left="0" w:hanging="0"/>
        <w:jc w:val="both"/>
        <w:rPr>
          <w:rFonts w:ascii="Trebuchet MS" w:hAnsi="Trebuchet MS" w:eastAsia="Times New Roman" w:cs="Trebuchet MS"/>
          <w:b/>
          <w:b/>
          <w:bCs/>
          <w:color w:val="601802"/>
          <w:sz w:val="29"/>
          <w:szCs w:val="29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601802"/>
          <w:sz w:val="29"/>
          <w:szCs w:val="29"/>
          <w:lang w:eastAsia="ru-RU"/>
        </w:rPr>
      </w:r>
    </w:p>
    <w:p>
      <w:pPr>
        <w:pStyle w:val="Normal"/>
        <w:shd w:fill="FFFFFF" w:val="clear"/>
        <w:ind w:left="0" w:hanging="0"/>
        <w:jc w:val="both"/>
        <w:rPr>
          <w:rFonts w:ascii="Trebuchet MS" w:hAnsi="Trebuchet MS" w:eastAsia="Times New Roman" w:cs="Trebuchet MS"/>
          <w:b/>
          <w:b/>
          <w:bCs/>
          <w:color w:val="601802"/>
          <w:sz w:val="29"/>
          <w:szCs w:val="29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601802"/>
          <w:sz w:val="29"/>
          <w:szCs w:val="29"/>
          <w:lang w:eastAsia="ru-RU"/>
        </w:rPr>
      </w:r>
    </w:p>
    <w:p>
      <w:pPr>
        <w:pStyle w:val="Normal"/>
        <w:shd w:fill="FFFFFF" w:val="clear"/>
        <w:ind w:left="0" w:hanging="0"/>
        <w:jc w:val="both"/>
        <w:rPr>
          <w:rFonts w:ascii="Trebuchet MS" w:hAnsi="Trebuchet MS" w:eastAsia="Times New Roman" w:cs="Trebuchet MS"/>
          <w:b/>
          <w:b/>
          <w:bCs/>
          <w:color w:val="601802"/>
          <w:sz w:val="29"/>
          <w:szCs w:val="29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601802"/>
          <w:sz w:val="29"/>
          <w:szCs w:val="29"/>
          <w:lang w:eastAsia="ru-RU"/>
        </w:rPr>
      </w:r>
    </w:p>
    <w:p>
      <w:pPr>
        <w:pStyle w:val="Normal"/>
        <w:shd w:fill="FFFFFF" w:val="clear"/>
        <w:ind w:left="0" w:hanging="0"/>
        <w:jc w:val="both"/>
        <w:rPr>
          <w:rFonts w:ascii="Trebuchet MS" w:hAnsi="Trebuchet MS" w:eastAsia="Times New Roman" w:cs="Trebuchet MS"/>
          <w:b/>
          <w:b/>
          <w:bCs/>
          <w:color w:val="601802"/>
          <w:sz w:val="29"/>
          <w:szCs w:val="29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601802"/>
          <w:sz w:val="29"/>
          <w:szCs w:val="29"/>
          <w:lang w:eastAsia="ru-RU"/>
        </w:rPr>
      </w:r>
    </w:p>
    <w:p>
      <w:pPr>
        <w:pStyle w:val="Normal"/>
        <w:shd w:fill="FFFFFF" w:val="clear"/>
        <w:ind w:left="0" w:hanging="0"/>
        <w:jc w:val="both"/>
        <w:rPr>
          <w:rFonts w:ascii="Trebuchet MS" w:hAnsi="Trebuchet MS" w:eastAsia="Times New Roman" w:cs="Trebuchet MS"/>
          <w:b/>
          <w:b/>
          <w:bCs/>
          <w:color w:val="601802"/>
          <w:sz w:val="29"/>
          <w:szCs w:val="29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601802"/>
          <w:sz w:val="29"/>
          <w:szCs w:val="29"/>
          <w:lang w:eastAsia="ru-RU"/>
        </w:rPr>
      </w:r>
    </w:p>
    <w:p>
      <w:pPr>
        <w:pStyle w:val="Normal"/>
        <w:shd w:fill="FFFFFF" w:val="clear"/>
        <w:ind w:left="0" w:hanging="0"/>
        <w:jc w:val="both"/>
        <w:rPr>
          <w:rFonts w:ascii="Trebuchet MS" w:hAnsi="Trebuchet MS" w:eastAsia="Times New Roman" w:cs="Trebuchet MS"/>
          <w:b/>
          <w:b/>
          <w:bCs/>
          <w:color w:val="601802"/>
          <w:sz w:val="29"/>
          <w:szCs w:val="29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601802"/>
          <w:sz w:val="29"/>
          <w:szCs w:val="29"/>
          <w:lang w:eastAsia="ru-RU"/>
        </w:rPr>
      </w:r>
    </w:p>
    <w:p>
      <w:pPr>
        <w:pStyle w:val="Normal"/>
        <w:shd w:fill="FFFFFF" w:val="clear"/>
        <w:ind w:left="0" w:hanging="0"/>
        <w:jc w:val="both"/>
        <w:rPr>
          <w:rFonts w:ascii="Trebuchet MS" w:hAnsi="Trebuchet MS" w:eastAsia="Times New Roman" w:cs="Trebuchet MS"/>
          <w:b/>
          <w:b/>
          <w:bCs/>
          <w:color w:val="601802"/>
          <w:sz w:val="29"/>
          <w:szCs w:val="29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601802"/>
          <w:sz w:val="29"/>
          <w:szCs w:val="29"/>
          <w:lang w:eastAsia="ru-RU"/>
        </w:rPr>
      </w:r>
    </w:p>
    <w:p>
      <w:pPr>
        <w:pStyle w:val="Normal"/>
        <w:shd w:fill="FFFFFF" w:val="clear"/>
        <w:ind w:left="0" w:hanging="0"/>
        <w:jc w:val="both"/>
        <w:rPr>
          <w:rFonts w:ascii="Trebuchet MS" w:hAnsi="Trebuchet MS" w:eastAsia="Times New Roman" w:cs="Trebuchet MS"/>
          <w:b/>
          <w:b/>
          <w:bCs/>
          <w:color w:val="601802"/>
          <w:sz w:val="29"/>
          <w:szCs w:val="29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601802"/>
          <w:sz w:val="29"/>
          <w:szCs w:val="29"/>
          <w:lang w:eastAsia="ru-RU"/>
        </w:rPr>
      </w:r>
    </w:p>
    <w:p>
      <w:pPr>
        <w:pStyle w:val="Normal"/>
        <w:shd w:fill="FFFFFF" w:val="clear"/>
        <w:ind w:left="0" w:hanging="0"/>
        <w:jc w:val="both"/>
        <w:rPr>
          <w:rFonts w:ascii="Trebuchet MS" w:hAnsi="Trebuchet MS" w:eastAsia="Times New Roman" w:cs="Trebuchet MS"/>
          <w:b/>
          <w:b/>
          <w:bCs/>
          <w:color w:val="601802"/>
          <w:sz w:val="29"/>
          <w:szCs w:val="29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601802"/>
          <w:sz w:val="29"/>
          <w:szCs w:val="29"/>
          <w:lang w:eastAsia="ru-RU"/>
        </w:rPr>
      </w:r>
    </w:p>
    <w:p>
      <w:pPr>
        <w:pStyle w:val="Normal"/>
        <w:shd w:fill="FFFFFF" w:val="clear"/>
        <w:ind w:left="0" w:hanging="0"/>
        <w:jc w:val="both"/>
        <w:rPr>
          <w:rFonts w:ascii="Trebuchet MS" w:hAnsi="Trebuchet MS" w:eastAsia="Times New Roman" w:cs="Trebuchet MS"/>
          <w:b/>
          <w:b/>
          <w:bCs/>
          <w:color w:val="601802"/>
          <w:sz w:val="29"/>
          <w:szCs w:val="29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601802"/>
          <w:sz w:val="29"/>
          <w:szCs w:val="29"/>
          <w:lang w:eastAsia="ru-RU"/>
        </w:rPr>
      </w:r>
    </w:p>
    <w:p>
      <w:pPr>
        <w:pStyle w:val="Normal"/>
        <w:shd w:fill="FFFFFF" w:val="clear"/>
        <w:ind w:left="0" w:hanging="0"/>
        <w:jc w:val="both"/>
        <w:rPr>
          <w:rFonts w:ascii="Trebuchet MS" w:hAnsi="Trebuchet MS" w:eastAsia="Times New Roman" w:cs="Trebuchet MS"/>
          <w:b/>
          <w:b/>
          <w:bCs/>
          <w:color w:val="601802"/>
          <w:sz w:val="29"/>
          <w:szCs w:val="29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601802"/>
          <w:sz w:val="29"/>
          <w:szCs w:val="29"/>
          <w:lang w:eastAsia="ru-RU"/>
        </w:rPr>
      </w:r>
    </w:p>
    <w:p>
      <w:pPr>
        <w:pStyle w:val="Normal"/>
        <w:shd w:fill="FFFFFF" w:val="clear"/>
        <w:ind w:left="0" w:hanging="0"/>
        <w:jc w:val="both"/>
        <w:rPr>
          <w:rFonts w:ascii="Trebuchet MS" w:hAnsi="Trebuchet MS" w:eastAsia="Times New Roman" w:cs="Trebuchet MS"/>
          <w:b/>
          <w:b/>
          <w:bCs/>
          <w:color w:val="601802"/>
          <w:sz w:val="29"/>
          <w:szCs w:val="29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601802"/>
          <w:sz w:val="29"/>
          <w:szCs w:val="29"/>
          <w:lang w:eastAsia="ru-RU"/>
        </w:rPr>
      </w:r>
    </w:p>
    <w:p>
      <w:pPr>
        <w:pStyle w:val="Normal"/>
        <w:shd w:fill="FFFFFF" w:val="clear"/>
        <w:ind w:left="0" w:hanging="0"/>
        <w:jc w:val="both"/>
        <w:rPr>
          <w:rFonts w:ascii="Trebuchet MS" w:hAnsi="Trebuchet MS" w:eastAsia="Times New Roman" w:cs="Trebuchet MS"/>
          <w:b/>
          <w:b/>
          <w:bCs/>
          <w:color w:val="601802"/>
          <w:sz w:val="29"/>
          <w:szCs w:val="29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601802"/>
          <w:sz w:val="29"/>
          <w:szCs w:val="29"/>
          <w:lang w:eastAsia="ru-RU"/>
        </w:rPr>
      </w:r>
    </w:p>
    <w:p>
      <w:pPr>
        <w:pStyle w:val="Normal"/>
        <w:shd w:fill="FFFFFF" w:val="clear"/>
        <w:ind w:left="0" w:hanging="0"/>
        <w:jc w:val="both"/>
        <w:rPr>
          <w:rFonts w:ascii="Trebuchet MS" w:hAnsi="Trebuchet MS" w:eastAsia="Times New Roman" w:cs="Trebuchet MS"/>
          <w:b/>
          <w:b/>
          <w:bCs/>
          <w:color w:val="601802"/>
          <w:sz w:val="29"/>
          <w:szCs w:val="29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601802"/>
          <w:sz w:val="29"/>
          <w:szCs w:val="29"/>
          <w:lang w:eastAsia="ru-RU"/>
        </w:rPr>
      </w:r>
    </w:p>
    <w:p>
      <w:pPr>
        <w:pStyle w:val="Normal"/>
        <w:shd w:fill="FFFFFF" w:val="clear"/>
        <w:ind w:left="0" w:hanging="0"/>
        <w:jc w:val="both"/>
        <w:rPr>
          <w:rFonts w:ascii="Trebuchet MS" w:hAnsi="Trebuchet MS" w:eastAsia="Times New Roman" w:cs="Trebuchet MS"/>
          <w:b/>
          <w:b/>
          <w:bCs/>
          <w:color w:val="601802"/>
          <w:sz w:val="29"/>
          <w:szCs w:val="29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601802"/>
          <w:sz w:val="29"/>
          <w:szCs w:val="29"/>
          <w:lang w:eastAsia="ru-RU"/>
        </w:rPr>
      </w:r>
    </w:p>
    <w:p>
      <w:pPr>
        <w:pStyle w:val="Normal"/>
        <w:ind w:left="0" w:hanging="0"/>
        <w:rPr>
          <w:rFonts w:ascii="Arial" w:hAnsi="Arial" w:eastAsia="Times New Roman" w:cs="Arial"/>
          <w:b/>
          <w:b/>
          <w:bCs/>
          <w:color w:val="000000"/>
          <w:sz w:val="23"/>
          <w:szCs w:val="29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szCs w:val="29"/>
          <w:lang w:eastAsia="ru-RU"/>
        </w:rPr>
      </w:r>
    </w:p>
    <w:p>
      <w:pPr>
        <w:pStyle w:val="Normal"/>
        <w:ind w:left="0" w:hanging="0"/>
        <w:rPr>
          <w:rFonts w:ascii="Arial" w:hAnsi="Arial" w:eastAsia="Times New Roman" w:cs="Arial"/>
          <w:b/>
          <w:b/>
          <w:bCs/>
          <w:color w:val="000000"/>
          <w:sz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</w:r>
    </w:p>
    <w:p>
      <w:pPr>
        <w:pStyle w:val="Normal"/>
        <w:ind w:left="0" w:hanging="0"/>
        <w:rPr>
          <w:rFonts w:ascii="Arial" w:hAnsi="Arial" w:eastAsia="Times New Roman" w:cs="Arial"/>
          <w:b/>
          <w:b/>
          <w:bCs/>
          <w:color w:val="000000"/>
          <w:sz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</w:r>
    </w:p>
    <w:p>
      <w:pPr>
        <w:pStyle w:val="Normal"/>
        <w:ind w:left="0" w:hanging="0"/>
        <w:rPr>
          <w:rFonts w:ascii="Arial" w:hAnsi="Arial" w:eastAsia="Times New Roman" w:cs="Arial"/>
          <w:b/>
          <w:b/>
          <w:bCs/>
          <w:color w:val="000000"/>
          <w:sz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</w:r>
    </w:p>
    <w:p>
      <w:pPr>
        <w:pStyle w:val="Normal"/>
        <w:ind w:left="0" w:hanging="0"/>
        <w:rPr>
          <w:rFonts w:ascii="Arial" w:hAnsi="Arial" w:eastAsia="Times New Roman" w:cs="Arial"/>
          <w:b/>
          <w:b/>
          <w:bCs/>
          <w:color w:val="000000"/>
          <w:sz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</w:r>
    </w:p>
    <w:p>
      <w:pPr>
        <w:pStyle w:val="Normal"/>
        <w:ind w:left="0" w:hanging="0"/>
        <w:rPr>
          <w:rFonts w:ascii="Arial" w:hAnsi="Arial" w:eastAsia="Times New Roman" w:cs="Arial"/>
          <w:b/>
          <w:b/>
          <w:bCs/>
          <w:color w:val="000000"/>
          <w:sz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</w:r>
    </w:p>
    <w:p>
      <w:pPr>
        <w:pStyle w:val="Normal"/>
        <w:ind w:left="0" w:hanging="0"/>
        <w:rPr>
          <w:rFonts w:ascii="Arial" w:hAnsi="Arial" w:eastAsia="Times New Roman" w:cs="Arial"/>
          <w:b/>
          <w:b/>
          <w:bCs/>
          <w:color w:val="000000"/>
          <w:sz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</w:r>
    </w:p>
    <w:p>
      <w:pPr>
        <w:pStyle w:val="Normal"/>
        <w:ind w:left="0" w:hanging="0"/>
        <w:rPr>
          <w:rFonts w:ascii="Arial" w:hAnsi="Arial" w:eastAsia="Times New Roman" w:cs="Arial"/>
          <w:b/>
          <w:b/>
          <w:bCs/>
          <w:color w:val="000000"/>
          <w:sz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</w:r>
    </w:p>
    <w:p>
      <w:pPr>
        <w:pStyle w:val="Normal"/>
        <w:ind w:left="0" w:hanging="0"/>
        <w:rPr>
          <w:rFonts w:ascii="Arial" w:hAnsi="Arial" w:eastAsia="Times New Roman" w:cs="Arial"/>
          <w:b/>
          <w:b/>
          <w:bCs/>
          <w:color w:val="000000"/>
          <w:sz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</w:r>
    </w:p>
    <w:p>
      <w:pPr>
        <w:pStyle w:val="Normal"/>
        <w:ind w:left="0" w:hanging="0"/>
        <w:rPr>
          <w:rFonts w:ascii="Arial" w:hAnsi="Arial" w:eastAsia="Times New Roman" w:cs="Arial"/>
          <w:b/>
          <w:b/>
          <w:bCs/>
          <w:color w:val="000000"/>
          <w:sz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</w:r>
    </w:p>
    <w:p>
      <w:pPr>
        <w:pStyle w:val="Normal"/>
        <w:ind w:left="0" w:hanging="0"/>
        <w:rPr>
          <w:rFonts w:ascii="Arial" w:hAnsi="Arial" w:eastAsia="Times New Roman" w:cs="Arial"/>
          <w:b/>
          <w:b/>
          <w:bCs/>
          <w:color w:val="000000"/>
          <w:sz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</w:r>
    </w:p>
    <w:p>
      <w:pPr>
        <w:pStyle w:val="Normal"/>
        <w:ind w:left="0" w:hanging="0"/>
        <w:rPr>
          <w:rFonts w:ascii="Arial" w:hAnsi="Arial" w:eastAsia="Times New Roman" w:cs="Arial"/>
          <w:b/>
          <w:b/>
          <w:bCs/>
          <w:color w:val="000000"/>
          <w:sz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</w:r>
    </w:p>
    <w:p>
      <w:pPr>
        <w:pStyle w:val="Normal"/>
        <w:ind w:left="0" w:hanging="0"/>
        <w:rPr>
          <w:rFonts w:ascii="Arial" w:hAnsi="Arial" w:eastAsia="Times New Roman" w:cs="Arial"/>
          <w:b/>
          <w:b/>
          <w:bCs/>
          <w:color w:val="000000"/>
          <w:sz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</w:r>
    </w:p>
    <w:p>
      <w:pPr>
        <w:pStyle w:val="Normal"/>
        <w:ind w:left="0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ставила и провела Леонова Е.А.,</w:t>
      </w:r>
    </w:p>
    <w:p>
      <w:pPr>
        <w:pStyle w:val="Normal"/>
        <w:ind w:left="0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</w:t>
      </w:r>
    </w:p>
    <w:p>
      <w:pPr>
        <w:pStyle w:val="Normal"/>
        <w:ind w:left="0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Формирование у детей, как участников дорожного движения, устойчивых навыков безопасного поведения на улицах и дорогах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 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разовательны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Продолжать знакомить с назначением дорожных знаков; проверить и закрепить знание Правил дорожного движения; формировать навыки выполнения основных правил поведения на улице, дороге с целью предупреждения детского дорожно-транспортного травматизма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вивающи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Развивать способность практически применять полученные знания в дорожно-транспортной среде; систематизировать знания детей о Правилах дорожного движения путем проигрывания проблемных ситуаций; продолжать развивать физические качества, творческие способности старших дошкольников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ны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Воспитывать у детей культуру поведения в общественных местах и устойчивый интерес к самостоятельной двигательной деятельности, двигательное творчество; стимулировать формирование уверенности в себе, своих силах; воспитывать доброжелательное отношение друг к другу. Методическое проведение: инсценировка сказки, спортивные соревнования в сочетании с теоретическими знаниями по ПДД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варительная работ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зучение плакатов по профилактике ДТП; знакомство с дорожными знаками; целевые прогулки: «Знакомство с улицей», «Наблюдение за транспортом», «Пешеходный переход» и т. д. Чтение художественной литературы по теме: С. Михалков «Если свет зажегся красный», «Моя улица», С. Прокофьева, Г. Сапгир «Мой приятель светофор». заучивание стихотворений В. Кожевникова «Светофор»,Ю. Яковлева «Правила движения». Подготовка инсценировки сказки «Колобок на улицах города» с детьми подготовительной группы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териал и оборудование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узыкальный центр, музыкальное сопровождение (фонограммы ): «Спортивный марш», песня «Наш город» (музыка Е. Тиличеевой, слова М. Кравчука). песня «Мы едем, едем, едем, в далекие края» М. Старокадомский, «Вместе весело шагать» В. Шаинский; набор «Дорожные знаки»; шапочки героев сказки, фуражка полицейского, жезл регулировщика; воздушные шарики (красный, желтый, зеленый); 4 руля, 2 самоката, 2 велосипеда, 4 обруча, 10 гимнастических палок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  <w:t>Действующие лица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едущий (инструктор по физической культуре), Клоун Клёпа (взрослый), Колобок, Заяц, Медведь, Лиса, Постовой (дети)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едущий, и все действующие лица, приходят на участок к детям младшей группы.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 развлечени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Ребята, я приглашаю вас в наш Автогородок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(Все идут на площадку по ПДД, оборудованную на территории детского сада, рядом с игровыми площадками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Кто из вас любит сказки, поднимите руки. Все любят!!! Молодцы!!! Тогда давайте посмотрим сказку. Вы узнаете главного героя и расскажите мне, правильно ли он поступает. Инсценировка сказки «Колобок на улицах города»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д веселую музыку Колобок выходит на площадку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лобок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Я, Колобок, румяный бок! Сам себе хозяин! Я по улице иду, напевая на ходу, Весел и отчаян. Эй, куда я попал? Что здесь за полоски? (разметка на площадке)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а ладно, мне - то они зачем!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И покатился Колобок по дороге. А навстречу ему Заяц с забинтованной лапкой.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яц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олобок, колобок, ты куда идешь?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лобок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Я по городу иду, прогуляться здесь хочу! Может встречу кого, поиграю на дороге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яц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Зря ты это делаешь, милый колобок. Здесь тебя задавят, иль откусят бок. Я сегодня утром так спешил к друзьям, Что через дорогу побежал не там. Вот теперь хромаю и иду домой. Лучше буду по лесу прыгать и скакать. Правила движения там не надо знать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лобок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Заяц, недотёпа, сам ты виноват, Хоть и быстро бегаешь, только трусоват. Я между машинами быстро пробегу. Ждать когда проедут, больше не могу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яц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(качает головой, разводит руками). Что – то больно смелый ты, как бы ни было беды!!!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лобок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 я машин не боюсь и по улицам пройдусь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 людей погляжу и себя покажу. Заяц и Колобок расходятся в разные стороны, заяц скачет на лужайку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олобок – по дорог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И покатился Колобок дальше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атится, катится Колобок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лица река сплошная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не водная, стальная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десь машины спешат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Ждать не хотят, гудят нетерпеливо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лобок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т машин я увернусь, их нисколько не боюсь! Звучит песенка «Мы едем, едем, едем..», на дороге появляются машины (дети с рулями в руках и нагрудными знаками) объезжают Колобка, а он их дразнит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следним едет мальчик в маске медведя.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й, погибнешь колобок, ни за что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д машину попадешь, вот ведь что!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дведь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( тормозит возле Колобка)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Что ты лезешь под колеса, хулиган ты безволосый?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едь беда могла случиться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до друг, тебе учиться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ак по улицам ходить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Чтоб к врачам не угодить!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лобок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 дороге пробегусь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х нисколько не боюсь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Глупый, глупый Колобок пока не понимает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Что, не зная ПДД, он окажется в беде!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 вы, ребята, знаете, что такое ПДД? (ответы детей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Звучит музыка, выходит лиса.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ис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Я, Лиса – зовут меня Авария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гадайте – почему?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 дорогам я гуляю много лет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творила я немало всяких бед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лобок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дорово, есть теперь с кем поиграть на дорог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иса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олобок, давай устроим мини- матч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Есть у меня отличный мяч!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Лови, бросай, пинай подальше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ейчас устроим тарарам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ашинам мы по бамперам!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Колобок ударяет по мячу, звучит визг тормозов. Лиса убегает, Колобок закрывает лицо рукам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Постовой свистит в свисток и выходит навстречу Колобку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стово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Это что же за невежа к нам на улицы пришёл?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н не видит светофора вот теперь ему урок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азве можно головой рисковать на мостовой?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ы не в цирке, здесь дорога, ну кого ты удивишь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Если правила не знаешь, под машину угодишь!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лобок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(обращается к детям средней группы)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Что такое светофор?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кажите, где он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зачем он здесь стоит, подскажите, дети? Ответы детей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Я не знал, простите, дети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умал, просто погуляю и немножко поиграю….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стовой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най, что игры на дорогах несут болезни и тревоги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ерейти через дорогу тебе на улице всегда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подскажут, и помогут говорящие цвета!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Выходят дети с шарам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  <w:t>Юля А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(поднимает вверх красный шарик)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Если свет зажегся красный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начит двигаться опасно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  <w:t>Максим Е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(поднимает вверх желтый шарик)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Желтый свет – предупрежденье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Жди сигнала для движенья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  <w:t>Лера Г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(поднимает вверх зеленый шарик)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вет зеленый говорит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«Проходите, путь открыт!»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стово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Колобок, учи зеленый, желтый, красный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Чтоб путь домой был безопасным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лобок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от спасибо, вам друзья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нял я, что был не прав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бещаю изучать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се правила движения на пять!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  <w:lang w:eastAsia="ru-RU"/>
        </w:rPr>
        <w:t>Маша: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Запомните,ребята!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авил дорожных на свете немало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се бы их выучить нам не мешало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о основное из правил движения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нать, как таблицу умножения -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 дороге нельзя – ни играть, ни кататься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Если хочешь здоровым остаться!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Вам понравилась сказка, ребята? Давайте поблагодарим наших артистов. У нашей сказки благополучный конец! Но если не соблюдать правила движения, можно пострадать. Я думаю не только Колобок, но и все ребята запомнили это. А мы с детьми подготовительной группы посоревнуемся и проверим, как они соблюдают Правила движения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кажите, кто наш главный помощник на дороге? Правильно, светофор!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сейчас мы поиграем в игру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«Светофор».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Если я покажу красный, то вы поднимаете руки вверх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 если покажу желтый – стоите на месте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если зеленый – шагаете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А какие бывают светофоры? (для пешеходов и автомобилей). Наш Постовой сейчас покажет, какой светофор для машин, а какой для пешеходов. Что обозначает зеленый свет на пешеходном светофоре?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 красный о чем говорит? (ответы детей). Ведущий: Молодцы, ребята. А сейчас мы с вами поиграем в игру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"Да, нет!"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Быстрая в городе очень езда, правила знаешь движения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Д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Вот в светофоре горит красный свет, можно идти через улицу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Нет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Ну, а зеленый свет горит, вот тогда, можно идти через улицу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ДА.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Бежать по дороге по улице можно, ответьте мне честно?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Нет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На детской площадке играть буду в мяч, я правильно делаю?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ДА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На площадку выбегает Клоун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лоун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Попав в большой и шумный город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Я растерялся, я пропал..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ереходя дорогу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Чуть под машину не попал!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дравствуйте, ребята! Меня зовут Клёпа, я работаю в цирке. Как у вас здесь весело! Шел я по улице к другу в гости, услышал музыку, думаю, дай загляну, забежал в ваш детский сад. Правда, пока перебегал дорогу, чуть под машину не угодил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орогой, Клёпа, прежде чем отправляться в город, надо обязательно знать правила дорожного движения. Ребята, расскажите Клёпе , как нужно переходить дорогу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дети отвечают).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лоун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(показывает на дорожные знаки). Что это у вас такое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т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Дорожные знак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лоун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Ой, их так много, я никогда их не запомню, в цирке этому не учат.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Мы постараемся тебя научить. Дорожные знаки – лучшие друзья пешеходов. Каждый знак имеет свое название. Дорожные знаки рассказывают о том, что разрешается и чего нельзя делать. Сейчас дети тебе все объяснят. Дети выходят по желанию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  <w:t>1 ребенок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дходит к знаку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  <w:t>«Пешеходный переход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На белом треугольнике с красной каймой нарисован шагающий человечек. Этот знак говорит водителю: «Будь осторожен, впереди пешеходный переход»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  <w:t>2 ребенок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дходит к знаку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  <w:t>«Движение на велосипедах запрещено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. На белом кружке с красной каемкой нарисован велосипед. Этот знак говорит: «Здесь нельзя кататься на велосипеде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есколько детей показывают Клоуну еще знаки: «Дети», «Подземный переход», «Дорожные работы», «Въезд запрещен», «Место остановки автобуса», и т.д. и объясняют , для чего они нужны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лоун (хватает знак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  <w:t>«Велосипедная дорожка»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кричит)- "Знаю, знаю, этот знак обозначает, что здесь на велосипеде кататься нельзя!"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Вот ты и ошибся, Клёпа. Как раз наоборот, когда увидишь этот знак, знай, рядом велосипедная дорожка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(Инструктор берет знак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  <w:t>«Движение на велосипеде запрещено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и спрашивает у детей, чем эти знаки похожи и чем отличаются.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Оба знака круглые, на них нарисован велосипед. Но они разного цвет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Молодцы, ребята теперь мы поможем нашему Клоуну Клёпе, добраться домой без происшествий.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ережа К.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Делаем тебе предостережение: Выучи срочно правила движения, Чтоб не волновались каждый день родители, Что спокойно мчались улицей водители!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Ребята, давайте последуем совету, вспомним правила поведения на дороге и вместе их выполним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ети подготовительной группы вместе с Клоуном инсценируют ситуацию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«Переходим дорогу"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стовой переключает сигналы светофора на макете для пешеходов и водителей, мальчики – водители движутся по проезжей части дороги, на пешеходном переходе, согласно сигналу светофора, уступают пешехода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лоун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акие вы молодцы, ребята, я приглашаю вас поиграть со мной. Давайте соберем машину и отправимся на ней в путешествие! Ваша задача собрать из гимнастических палок и обручей автомобил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ервый участник, взяв один предмет, бежит и начинает выкладыв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 полу автомобиль, после чего возвращается обратно и встает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следним в колонну, передав эстафету следующему. В этом конкурсе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беждает команда, правильно составившая автомобиль и затратившая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еньше времени на постройку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лоун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Очень хорошо, просто замечательно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ледующая игра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«Тише едешь, дальше будешь»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 велосипедах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ебята, в этом конкурсе участвуют по два участника. Надо проехать на велосипеде до знака, соблюдая все правила, пропуская пешеходов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Эстафета на самокатах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частвуют две команды. По сигналу ведущего игроки обеих команд едут на самокате до стойки (знака), возвращается назад, передают самокат следующему участнику. Выигрывает самая быстрая команда.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Ребята, давайте повторим, какие правила поведения на улице и дороге нужно соблюдать, чтобы наш гость их запомнил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. По улицам надо ходить спокойным шагом, дорогу перебегать нельзя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. Улицу надо переходить только по переходу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3. Улицу надо переходить только при зеленом сигнале светофор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4. Нельзя играть на проезжей части дороги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5. Нельзя кататься на самокатах и велосипедах на дороге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лоун Клёп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Ребята, вы меня многому научили, спасибо! Я теперь на дорогах и улицах нашего города всегда буду соблюдать правила дорожного движения. До свидания, друзья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Спасибо всем ребятам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пасибо всем гостям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ы правила запомним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х будем выполнять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се правила движения мы выучим на пять! Под песню «Вместе весело шагать» В. Шаинского, дети отправляются на свои участки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спользуемая литература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.«Правила дорожного движения для детей дошкольного возраста».– М.: ТЦ Сфера, 2005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.О.А.Скорлупова. Занятия с детьми старшего дошкольного возраста по теме: «Правила и безопасность дорожного движения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3.А. Усачев «Правила дорожного движения. Для будущих водителей и их родителей». Лабиринт Пресс-2008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4.Старцева О.Ю. Школа дорожных наук: Профилактика детского дорожно-транспортного травматизма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– М.: ТЦ Сфера, 2008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5.Г.А. Лапшина. Праздники в детском саду. Волгоград: Учитель, 2014 г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6.Г.П. Шалаева Мои друзья – дорожные знаки. - М., 2008 г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left="0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6:51:00Z</dcterms:created>
  <dc:creator>User</dc:creator>
  <dc:description/>
  <cp:keywords/>
  <dc:language>en-US</dc:language>
  <cp:lastModifiedBy>игорь</cp:lastModifiedBy>
  <dcterms:modified xsi:type="dcterms:W3CDTF">2019-12-04T17:51:00Z</dcterms:modified>
  <cp:revision>4</cp:revision>
  <dc:subject/>
  <dc:title/>
</cp:coreProperties>
</file>