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ТЕХНОЛОГИЧЕСКАЯ КАР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Автор уро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Учебный  предмет:  </w:t>
      </w:r>
      <w:r>
        <w:rPr>
          <w:rFonts w:cs="Times New Roman" w:ascii="Times New Roman" w:hAnsi="Times New Roman"/>
          <w:i/>
          <w:sz w:val="20"/>
          <w:szCs w:val="20"/>
        </w:rPr>
        <w:t>ли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Класс:</w:t>
      </w:r>
      <w:r>
        <w:rPr>
          <w:rFonts w:cs="Times New Roman" w:ascii="Times New Roman" w:hAnsi="Times New Roman"/>
          <w:i/>
          <w:sz w:val="20"/>
          <w:szCs w:val="20"/>
        </w:rPr>
        <w:t>6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Cs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Автор  УМК: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  <w:u w:val="single"/>
        </w:rPr>
        <w:t xml:space="preserve">Коровина В.Я. и др. Литература: учебник-хрестоматия для 6 класса: В 2 ч. –М.:  Просвещение, 2013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Тема урока</w:t>
      </w:r>
      <w:r>
        <w:rPr>
          <w:rFonts w:cs="Times New Roman" w:ascii="Times New Roman" w:hAnsi="Times New Roman"/>
          <w:sz w:val="20"/>
          <w:szCs w:val="20"/>
        </w:rPr>
        <w:t>: Н.А.Некрасов. Стихотворение « Железная дорога». Картина подневольного тру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Тип урока: </w:t>
      </w:r>
      <w:r>
        <w:rPr>
          <w:rFonts w:cs="Times New Roman" w:ascii="Times New Roman" w:hAnsi="Times New Roman"/>
          <w:sz w:val="20"/>
          <w:szCs w:val="20"/>
        </w:rPr>
        <w:t>Урок «открытия»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Цели уро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Содержательные:</w:t>
      </w:r>
      <w:r>
        <w:rPr>
          <w:rFonts w:cs="Times New Roman" w:ascii="Times New Roman" w:hAnsi="Times New Roman"/>
          <w:sz w:val="20"/>
          <w:szCs w:val="20"/>
        </w:rPr>
        <w:t xml:space="preserve"> 1) познакомить учащихся с важными вехами детства и юности поэта; 2) обозначить главную тему его поэз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Деятельностные: </w:t>
      </w:r>
      <w:r>
        <w:rPr>
          <w:rFonts w:cs="Times New Roman" w:ascii="Times New Roman" w:hAnsi="Times New Roman"/>
          <w:sz w:val="20"/>
          <w:szCs w:val="20"/>
        </w:rPr>
        <w:t>1) формирование у учащихся умений проводить комплексный анализ поэтического текста.; 2) развивать умение формулировать собственное мнение и позицию; 3) воспитывать любовь к окружающему миру, людям;</w:t>
      </w:r>
    </w:p>
    <w:tbl>
      <w:tblPr>
        <w:tblW w:w="14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543"/>
        <w:gridCol w:w="453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та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ятельность учи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ятельность учащихс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УД</w:t>
            </w:r>
          </w:p>
        </w:tc>
      </w:tr>
      <w:tr>
        <w:trPr>
          <w:trHeight w:val="7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 Мотивация к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братите внимание на эпиграф к статье о Некрасове: « Воля и труд челове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вные дивы творят…». Как вы понимаете эти слова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Я желаю вам, чтобы ваш труд на уроке принёс успешный результат.  Улыбнитесь друг другу и мысленно пожелайте удач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 на вопрос , высказывают своё поним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- смыслообразовани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-общеучебные универсальные действ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 формулировать собственное мнение и позиц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планирование своих действий в соответствии с поставленной задачей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Актуализация и пробное учебное действ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накомство с биографией поэта. Презентация о жизни и творчестве Н.А. Некрас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черты  личности проявились у молодого Некрасо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стихотворения « Железная дорога» по фонохрестома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статью в учебнике о Некрасове Н.А.. Закрепляют прочитанное по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 на 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ют стихотв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существление поиска необходимой информации для выполнения учебных заданий с использованием учебной литературы; умение строить рассуждения в форме связи простых суждений об объекте, его строении, свойствах и связя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казательст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 формулировать собственное мнение и позицию; уметь использовать речь для регуляции своего действия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 Первичное закрепление с комментированием во внешней реч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й анализ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ое значение имеет эпиграф перед стихотвор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группам. Анализ текст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ют собственн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группа: Что представляет собой картина, нарисованная в 1 час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м настроением проникнуто? Как рисуется Некрасовым образ родины в 1 час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группа: Выпишите лексику, создающую настроение в 1 части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существление поиска необходимой информации для выполнения учебных заданий с использованием учебной литерату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уметь формулировать собственное мнение и пози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ланировать свое действие в соответствии с поставленной задачей и условиями ее реализации, вносить необходимые коррективы в действие после его завершения на основе его оценки и учета характера  сделанных ошибок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 с самопроверкой по эталон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Работа с тес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 А. Некрасов использует звукопись в строках «...Быстро лечу я по рельсам чугунным,/Думаю думу свою...» для пере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скорости движения поезда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звука свиста ве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звучания перестука колес</w:t>
              <w:tab/>
              <w:t>г) внутреннего состояния геро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акое слово в монологе заменяет определение «железная дорога», «рельсы чугунные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насыпи узкие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коробу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дороженька</w:t>
              <w:tab/>
              <w:t>г) дебри бесплод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С какой целью Н. А. Некрасов вводит в стихотворение «Песню мертвецов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напугать чит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показать широкую панораму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изобразить реалистичную картину строительства железной дор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вызвать сострадание к тяжелому положению на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Сопоставьте строки. Что в них выраже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...любо нам видеть свой труд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Мы надрывались под зноем, под холодом, С вечно согнутой спиной. Жили в землянках, боролися с голодом, Мерзли и мокли, болели цингой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авторское противоре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жалоба труже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осознание значения понесенных жер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Как показан автором генера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сочувстве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ирониче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сатириче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В чем суть спора и разногласий генерала и попутчи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в том, кто является строителем дор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во взглядах на роль народа в истории развития об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в понимании значения культуры для на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С какой целью автор вводит в стихотворение четвертую часть? Ведь основная тема стихотворения (вера автора в торжество народа) исчерпана уже во второй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показать долготерпение, забитость на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выразить авторское негодование по поводу слепого подчинения народа эксплуататор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показать «светлую сторону» отношений рабочего и хозя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Почему стихотворение посвящено детя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связь с будущим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попытка пробудить молодое поколение к действ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тема детства является одной из излюбленных для писател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ют самостоятельно, ищут ответы в тексте стихотворения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существление поиска необходимой информации для выполнения учебных задани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уметь использовать речь для регуляции своего 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екватно использовать речевые средства для решения различных коммуникативных задач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носить необходимые коррективы в действие после его завершения на основе его оценки и учета характера  сделанных ошиб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Включение в систему знаний и повтор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ловесное рисование. Работа с дета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В чём созидательная сила труд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му лирический герой обращается к Ван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ово авторское отношение к изображаемо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Предлагает написать учащимся мини – сочинение по предложенному началу: « В стихотворении « Железная дорога»  Н.А. Некрасов  пишет о ….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работа. Учащиеся рассказывают, какие картины они воображ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шут  мини - сочин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спользование символических средств для решения задач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уметь формулировать собственное мнение и позицию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носить необходимые коррективы в действие после его завершения на основе его оценки и учета характера  сделанных ошиб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уметь формулировать собственное мнение и позицию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Рефлексия учебной деятельности на урок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читель предлагает составить хайк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строка: «Я узнал или увидел что-т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строка: « Какого.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строка: «Как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02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Предлагает заполнить карточки (самооценка за каждый вид работы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ает дифференцированное домашне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Выставляет отметки за ур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хайку,  выставляют себе оценки за урок, подводят итоги урока, выбирают домашне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й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 увидел нар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нурительно трудившего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праведли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формирование адекватной позитивной самооценки, формирования границ собственного знания и «незнания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сознанное и произвольное построение речевого высказывания в устной и письменной форм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уметь формулировать собственное мнение и позицию; уметь задавать вопрос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существлять итоговый и пошаговый контроль по результа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екватно воспринимать оценку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5:45:00Z</dcterms:created>
  <dc:creator>Людмилочка</dc:creator>
  <dc:description/>
  <dc:language>en-US</dc:language>
  <cp:lastModifiedBy>LavrenOFF</cp:lastModifiedBy>
  <dcterms:modified xsi:type="dcterms:W3CDTF">2019-12-02T05:45:00Z</dcterms:modified>
  <cp:revision>2</cp:revision>
  <dc:subject/>
  <dc:title/>
</cp:coreProperties>
</file>