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нтегрированного урока литературы и биологии в 9 класс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Болдинская осень - творческий «урожай» А.С. Пушкина», 9 клас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: Зассеева З.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мения учащихся анализировать поэтический текст, систематизация естественнонаучных знаний о процессах, происходящих в растениях и в организме человека осенью; развитие устной речи; учиться видеть красоту русской природы в поэтическом текст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ортрет А.С. Пушкина; тексты стихотворения А.С.Пушкина «Осень»; планы анализа лирического стихотворения; малые опоры по теории литературы: октава, эпитет, ямб, пиррихей, спондей; видеофильм «Болдинская осень»; аудиокассета «Времена года. Осень» П.И. Чайковского; плакат с народными названиями месяцев: сентябрь – златоцвет, октябрь – позимник, ноябрь – грудень; картина И.Левитана «Осень»; гербарий; презентация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Эпиграф к уроку:</w:t>
      </w:r>
      <w:r>
        <w:rPr>
          <w:rFonts w:cs="Times New Roman" w:ascii="Times New Roman" w:hAnsi="Times New Roman"/>
          <w:sz w:val="24"/>
          <w:szCs w:val="24"/>
        </w:rPr>
        <w:t xml:space="preserve"> И с каждой осенью я расцветаю вновь,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 моему полезен русский холод…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ываю мир – и в сладкой тишин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адко усыплен моим воображеньем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буждается поэзия во мне…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– и стихи свободно потекут.</w:t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А.С. Пушкин. Осень</w:t>
      </w:r>
      <w:r>
        <w:rPr/>
        <w:t xml:space="preserve">                   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i/>
          <w:color w:val="000000"/>
        </w:rPr>
        <w:t>Задачи с позиции УУД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000000"/>
        </w:rPr>
        <w:t>Предметные.</w:t>
      </w:r>
      <w:r>
        <w:rPr>
          <w:bCs/>
          <w:i/>
          <w:iCs/>
        </w:rPr>
        <w:t xml:space="preserve"> Знать: </w:t>
      </w:r>
      <w:r>
        <w:rPr/>
        <w:t>основные периоды жизни и творче</w:t>
        <w:softHyphen/>
        <w:t>ства А.С. Пушкина; содержание стихотво</w:t>
        <w:softHyphen/>
      </w:r>
      <w:r>
        <w:rPr>
          <w:spacing w:val="-2"/>
        </w:rPr>
        <w:t xml:space="preserve">рения«Осень». </w:t>
      </w:r>
      <w:r>
        <w:rPr>
          <w:bCs/>
          <w:i/>
          <w:iCs/>
        </w:rPr>
        <w:t xml:space="preserve">Понимать: </w:t>
      </w:r>
      <w:r>
        <w:rPr/>
        <w:t>философский смысл, свободо</w:t>
        <w:softHyphen/>
      </w:r>
      <w:r>
        <w:rPr>
          <w:spacing w:val="2"/>
        </w:rPr>
        <w:t>любивый, патриотический, гуманистиче</w:t>
        <w:softHyphen/>
      </w:r>
      <w:r>
        <w:rPr>
          <w:spacing w:val="1"/>
        </w:rPr>
        <w:t>ский пафос стихотворений; мысли и чув</w:t>
        <w:softHyphen/>
      </w:r>
      <w:r>
        <w:rPr>
          <w:spacing w:val="-2"/>
        </w:rPr>
        <w:t xml:space="preserve">ства автора. </w:t>
      </w:r>
      <w:r>
        <w:rPr>
          <w:bCs/>
          <w:i/>
          <w:iCs/>
        </w:rPr>
        <w:t xml:space="preserve">Уметь: </w:t>
      </w:r>
      <w:r>
        <w:rPr/>
        <w:t xml:space="preserve">выразительно читать наизусть </w:t>
      </w:r>
      <w:r>
        <w:rPr>
          <w:spacing w:val="1"/>
        </w:rPr>
        <w:t>и анализировать стихотворения, опреде</w:t>
        <w:softHyphen/>
      </w:r>
      <w:r>
        <w:rPr/>
        <w:t>лять их темы и идеи; находить в поэти</w:t>
        <w:softHyphen/>
      </w:r>
      <w:r>
        <w:rPr>
          <w:spacing w:val="1"/>
        </w:rPr>
        <w:t>ческих текстах изобразительно-вырази</w:t>
        <w:softHyphen/>
      </w:r>
      <w:r>
        <w:rPr/>
        <w:t xml:space="preserve">тельные средства и определять их роль; </w:t>
      </w:r>
      <w:r>
        <w:rPr>
          <w:spacing w:val="2"/>
        </w:rPr>
        <w:t xml:space="preserve">выяснять значение незнакомых слов </w:t>
      </w:r>
      <w:r>
        <w:rPr/>
        <w:t xml:space="preserve">и выражений; строить аргументированные </w:t>
      </w:r>
      <w:r>
        <w:rPr>
          <w:spacing w:val="2"/>
        </w:rPr>
        <w:t>высказывания на основе прочитанного.</w:t>
      </w:r>
    </w:p>
    <w:p>
      <w:pPr>
        <w:pStyle w:val="Style16"/>
        <w:shd w:fill="FFFFFF" w:val="clear"/>
        <w:spacing w:before="0" w:after="0"/>
        <w:rPr>
          <w:spacing w:val="2"/>
        </w:rPr>
      </w:pPr>
      <w:r>
        <w:rPr>
          <w:b/>
          <w:i/>
        </w:rPr>
        <w:t xml:space="preserve">Метапредметные. </w:t>
      </w:r>
      <w:r>
        <w:rPr/>
        <w:t>Понимать учебную задачу. Осуществлять решение учебной задачи самостоятельно, под руководством учителя. Воспринимать учебное задание, контролировать свои действия в процессе его выполн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. </w:t>
      </w:r>
      <w:r>
        <w:rPr>
          <w:rFonts w:cs="Times New Roman" w:ascii="Times New Roman" w:hAnsi="Times New Roman"/>
          <w:sz w:val="24"/>
          <w:szCs w:val="24"/>
        </w:rPr>
        <w:t>Проявлять заинтересованность в приобретении и расширении знаний и способ действий. Принимать внутреннюю позицию школьника на уровне положительного отношения к уроку.</w:t>
      </w:r>
    </w:p>
    <w:p>
      <w:pPr>
        <w:pStyle w:val="Normal"/>
        <w:spacing w:lineRule="auto" w:line="360" w:before="0" w:after="0"/>
        <w:jc w:val="center"/>
        <w:rPr/>
      </w:pPr>
      <w:r>
        <w:rPr/>
        <w:t>Ход урок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  <w:gridCol w:w="52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лас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частвуют в диалоге с учителем. Размещают учебные 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бочем месте,  демонстрир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с по домашнему зад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ыразительное чтение стихотворений по выбору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Работа с эпиграфом, чтобы определить тему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цирую эпиграф на экра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Слайд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играф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целей уро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1-й группы (литературове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2-й группы( биоло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2 группы (литературо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3-й группы литературо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тупление 3-й группы биологов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красивая музык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знает, что это за произведение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это «Времена года» П.И. Чайковского, «Октябр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ем будет сегодняшний наш урок и почему его будут вести два учителя?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, урок будет об осени. Об осени в биологии и литератур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ая самая знаменитая осень была в творчестве А.С. Пушкина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о, Болдинская осень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сформулируйте тему 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 творчестве А.С.Пушкина. Стихи об осени.</w:t>
            </w:r>
          </w:p>
          <w:p>
            <w:pPr>
              <w:pStyle w:val="Style18"/>
              <w:ind w:left="10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… Знакомство с его творчеством происходит в раннем детстве с чарующими стихами о природе. Она занимает особое место в творчестве поэта, начиная со времени его учебы в Лицее. Давайте вспомним строчки произведений А.С. Пушкина, посвященные природе.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ый калейдоскоп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поминают любимые строки из стихотворений А.С. Пушкина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 предлагает учащимся ответить на вопросы: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поэту так мила осенняя пора?</w:t>
            </w:r>
          </w:p>
          <w:p>
            <w:pPr>
              <w:pStyle w:val="Style18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он сравнивает ее с нелюбимым ребенком в сем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</w:t>
            </w:r>
          </w:p>
          <w:p>
            <w:pPr>
              <w:pStyle w:val="Style18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в 30-е годы продолжало бдительно следить за творчеством поэта. Пушкин с тревогой видел, что дела его ухудшаются.</w:t>
            </w:r>
          </w:p>
          <w:p>
            <w:pPr>
              <w:pStyle w:val="Style18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росла, жизнь в Петербурге стоила дорого. Материальное положение поэта стало катастрофическим. К тому же прибавилось новое, серьезное беспокойство: светские сплетни вокруг его жены. Несмотря на это, Пушкин много пишет. Особенно плодотворно было уединение поэта в Болдине осенью 1833 года.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лдинская осень 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смотрим фрагмент фильма «Болдинская осень» об этом периоде в творчестве Пушкина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вестные произведения пишет Пушкин в Болдине?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ень как время года в творчестве музыкантов, поэтов, художников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сень так привлекала поэтов, музыкантов, художников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 музыка Чайковског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биологии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фоне музыки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няя красота природы обусловлена процессами, происходящими в жизни растений с наступлением осени. Предоставляю слово 1-й группе биологов.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на заглянула на поля и в сады. В полях убрали хлеб, но в сентябре стоят еще погожие деньки. Не случайно в стихотворении Пушкина звучат такие слова: «Короткая, но дивная пора». Почему? Желтые, красные, синие, лиловые листья на деревьях и кустарниках, конечно, говорят, что лето прошло.</w:t>
            </w:r>
          </w:p>
          <w:p>
            <w:pPr>
              <w:pStyle w:val="Style18"/>
              <w:ind w:left="108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ине Левитана «Осень» особенно печален и красив русский лес в ранние осенние дни. От дерева к дереву протянуты серебристые нити липкой паутины. Именно в это время разлетаются на тонких паутинках пауки, занимая свои экологические ниши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же листья изменили свою окраску?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жение температуры в ночное время, короткий световой период. Всё это приводит к разрушению пигмента хлоропластов – хлорофилла. Одновременно с ним в листьях присутствовали и другие красящие вещества  – ксантофиллы – пигменты красно-оранжевых и синих цветов. Летом они не были видны из-за интенсивной окраски зелени. Но как только хлорофилл стал разрушаться, в полную силу вспыхнули другие цвета: оранжевый, желтый, фиолетовый. Не случайно в народе, например, сентябрь называют «Златоцвет».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огодные условия привели к изменению химического состава растительной клетк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Температура и свет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ластидами связаны изменения окраски листьев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Хлоропласты и хромопласты)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текста стихотворения «Осен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 Литературы. 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м открыл Пушкин в своем стихотворении «Осень»? А теперь, чтобы понять мысли поэта о том, «как рождается в душе его вдохновение», мы должны познакомиться с формой стихотворения, его рифмов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жет нам в этом первая группа литературоведов. Домашним заданием этой группы был анализ стихотворения «Осень» по предложенному плану. Предоставим им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 Слайд 10.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сь к уроку, мы установили, что стихотворение написано «октавой» - это восьмистрочная строфа. Октава была разработана еще в Италии в эпоху Возрождения. Из русских поэтов октавами писали Жуковский, Лермонтов, Майков. И Пушкин для решения своих художественных задач использует октаву, отказываясь от четырехстопного ямба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стопный ямб мне надоел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 пишет всякий. Мальчикам в забав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б его оставить. Я  хоте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ным-давно приняться за октав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самом деле: я бы совладе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ойным созвучием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в стихотворении «Осень» использует октаву с характерной для этой строфы системой рифмовки а.б.а.б.а.б.в.в. На 8 строк – всего три рифмы, что усиливает слитность  в единое всех стихов строфы. Давайте вместе убедимся в эт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айте количество строк в строфе. Сколько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осмотрите на рифмовку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43180</wp:posOffset>
                      </wp:positionV>
                      <wp:extent cx="90805" cy="5048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04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9.7pt;margin-top:3.4pt;width:7.1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,5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рестная риф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 – смежные или парные.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рассмотрим, каким размером написано стихотворение.  Прочитаем строчки: «Как весело, обув железом острым ноги». Перед вами шестистопный ямб. Длинный, сложный метр стиха.  (Метр – стихотворный размер).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которых строфах – значительное количество пиррихиев, что облегчает стопу и способствует тону спокойного раздумь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каждой осенью я расцветаю вновь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ю моему полезен русский холод…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х строфах появляется иногда спондей, который нарушает ямб стяжением ударения, что перебивает метр стиха, вносит в него оживл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айд 10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нь, грязь – весной я болен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осень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к, урок литературоведения прервем ненадолго. Дадим слово группе биологов, которые расскажут об изменениях в природе, происходящих в октябре, именуемом в народе позимником.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ктябрь – это еще терем расписной. Буйство красок. Но подует ветер, и  в воздухе запорхают и упадут на землю разноцветные листья. Серые тучи затянули всё небо, сеет холодный дождь. Гуляет сердитый ветер. Плохое настроение, дисгармония. Наверное, в этом конфликт человека и природы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(плюс) осен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минус) плохое настро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ни поздней осени бранят обыкновенно». И есть за что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почему опадают листья? Почему растения готовятся к зиме? Когда почва делается очень холодной, корни растения теряют способность нести свою службу и впитывать растворы из земли. От этого больше всего страдают листья, потому что именно эти части растения теряют много воды с испарением. Надо прекратить испарение и движение воды по стеблю, иначе она замерзнет и разрушит стебель. Растение образует разделите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й у основания листового черешка. Здесь накапливается и избыток минеральных солей. Эта часть черешка стала хрупкой. И небольшое дуновение ветерка приводит к опаданию листа. Вместе с ним из растения будут удалены соли тяжелых металлов и других вредных веществ, накопившихся за лето. Листопад – это еще и защита от поломки кроны от налипшего снега и инея. </w:t>
            </w:r>
          </w:p>
          <w:p>
            <w:pPr>
              <w:pStyle w:val="Style18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биолог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к, повторим. Какое значение имеет для растений опадание листье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ушкин рисует в стихотворении картину осен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Слайд 1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, унылая пора, но для очей – очарованье. Пушкину она приятна. Осень – его любимое время г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дкий солнца луч, и первые морозы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даленные седой зимы угроз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ем первую строфу стихотво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ую картину осени рисует поэт? (Первая строфа – реалистическая картина осени. Реализм осени передан наблюдениями не только из жизни природы, но и в определенных рамках места и времени: это русская осень, русская усадьба, русская деревня. 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о описание осени? На  какие детали указывает поэт? (Реалистически, правдиво изображает деревенскую осень, необычайно «предметно», точно указывает месяц; поэт отбирает наиболее существенные явления и создает картину точную и выразительную. Детали – «журча еще бежит за мельницу ручей», «пруд уже застыл», «последние листы», «дорога промерзает»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Слайд 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нам дорого это описание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вы  поняли строчк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сосед мой поспеша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ъезжие поля с охотою сво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раждут озими от бешеной забавы…»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е время, в какой России жил А.С. Пушкин? (Хоть на мгновенье, но поэт вспоминает о крепостной деревне, о взаимоотношениях помещика и крестьянина, то есть поэт, отбирая явления, не обходит и социальных противоречий – неравенства между богатыми и бедными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эти предметные образы с какими  соседствуют? Какое изобразительное средство обращает на себя внимание? (Соседствуют с метафорическими образами, это олицетворения – «роща отряхает», «дохнул осенний хлад».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но сказать о лексике? Какие слова использует поэт? Какова их роль? (Есть слова обычной разговорной речи: сосед, мельница, бежит ручей, лай собак. Находим и славянизмы: хлад, страждут. Слова высокого литературного ряда: листы, нагие ветви, отряхает. Их роль – в том, что они придают описанию несколько приподнятый тон. )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4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оэт подводит нас к мысли, что осень для него – пора вдохновения? (Лексик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этим вопросом работала другая группа учащихся. Обратимся к тексту стихотвор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ходу выступления вопросы задает учитель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2,3,4 строфы отличаются от 1-й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 второй строфе появляется поэт, он рассказывает о своем восприятии различных времен года. Начинает с весны, его признание откровенно. «Я не люблю весны», «зимой я более доволен», - заявляет он. Он любит снега, быстрый бег саней. Он весело скользит на коньках по зеркалу стоячих рек, нравятся ему зимние праздники. Лето не любит за пыль, комаров и мух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е тон строфы. Какую лексику использует поэт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ак как поэт передает свои впечатления, то мерный ритм первой строфы сменяется несколько убыстренным ритмом.  Это достигается спондеями, о которых уже говорили: «вонь, грязь», «Кровь бродит». Слова «Вонь, грязь, кровь» - слова низкого ряда. Там, где Пушкин развивает тему радостных зимних впечатлений, - тон бодрый, жизнерадостный, а по отношению к себе – несколько ироническ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льзя же целый в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ться нам в санях с Армидами млады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 киснуть у печей за стеклами двойны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рмидами и киснуть» - слова различной эмоциональной окраски – вызывают у нас улыбку. В описании лета сохраняется тот же характер живого разговора: «Ох, лето красное»... Таким образом, личная тема, рассказ поэта о своем отношении к различным временам года, привел поэта к сниженной лекси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послушаем следующие строфы: 5-8-ю. Чему они посвящены? (Осени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равнению с предыдущими сменился ли ритм, тон речи? Какую строфу напоминает? (Поэт возвращается к описанию осени. Лексика, замедленный тон напоминают первую строфу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строчки особенно обращаем внимани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ылая пора (у, ы, а придают стиху протяжный и несколько унылый характер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й очаровань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ядом – аллитерация, она усиливает эмоциональность стиха, или музыкальную инструментовку стих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ем интересна 8-я строфа? (поэт вновь обращается к своим ощущениям и переживани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 провозглашает: «И  с каждой осенью я расцветаю внов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объясняет поэт свое творческое вдохновение именно осенью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.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тья группа литературоведов проводила исследование 9,10 и 11-й строф. Давайте их послушаем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 были предложены вопросы, которые лежат перед вами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писывает Пушкин в 9,10 и 11 строфах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обуждает «думы долгие», которые он питает в своей душе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оисходит с его душой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момент самый радостный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редства помогают понять его настроение?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9 строфе мы наблюдаем переход к новой теме – теме творчества. Тема поэта и поэзии ставится здесь как живая, образная картина психологического состояния поэта в минуты пробуждения вдохновения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В камельке забы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опять горит – то яркий свет ли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тлеет медленно, а перед ним читаю…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буждается поэзия во мне…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слов точно выражает состояние поэта в начале его поэтического труда. Поэзия рождается из того многообразного, бесконечного ряда ощущений, наблюдений, размышлений, переживаний, о которых мы говорили, анализируя предшествующие строфы. </w:t>
            </w:r>
          </w:p>
          <w:p>
            <w:pPr>
              <w:pStyle w:val="Style18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лова большого значения, выражающие то, что происходит в душе поэта: «воображение», стеснение души «лирическим волнением», стремление «излиться наконец свободным проявленьем», мысли «волнуются в отваге, и рифмы легкие навстречу им бегут». Такова природа поэтического мышления. Форма рождается одновременно с содержанием. Изображение душевного состояния поэта в минуты творческого вдохновения заканчивается строкой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 – и стихи свободно потеку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же объясняет поэт своё творческое вдохновение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6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би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, что «здоровью моему полезен русский холод». Послушайте выступление группы биологов о самом холодном осеннем месяце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грудень, прозван так в народе из-за замерзших к этому времени дорожных кочек. В лесу стоят голые деревья. Сокодвижение прекращено, наступил полный покой, но ничто не мешает растениям ожить весной. А для поэта всё самое живительное начинается осенью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каждой осенью я расцветаю вновь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ю моему полезен русский холод..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ействие холода на организм некоторых людей – это повышение активно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и радостно играет в сердце кровь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я кипят – я снова счастлив, молод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нова жизни полон – таков мой организм…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наверное замечали, как после долговременной прогулки на свежем и морозном воздухе ваше лицо приобретает здоровый и румяный оттенок, а общее состояние бодрое и удовлетворенное. Это ли не чудо морозного воздуха?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 Соврем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отерапия (лечение холодом) была хорошо знакома и нашим предкам — издревле они с лечебной целью применяли обкладывания льдом, обертывания в смоченные холодной водой простыни. Умеренное, не вызывающее оледенения охлаждение используется в медицине для уменьшения воспалений, как кровоостанавливающее, болеутоляющее и уменьшающее отек средство. Лечение холодом вызывает стрессовое состояние организма, активно регулирует обмен веществ, способствует образованию необходимых гормонов, улучшает не только кровообращение, но и все процессы в организме человека, что дает возможность долго оставаться здоровы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би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к, какие изменения происходят в жизни растений и человека осенью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айд 17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ень – любимая пора Пушкина. Болдинская осень – его творческий «урожай». В сентябре им написаны «Гробовщик», «Барышня-крестьянка», «Сказка о попе и работнике его Балд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тябре – «Метель», «Выстрел», «Станционный смотритель», «Домик в Коломне», «Скупой рыцарь», «Моцарт и Сальер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ябре: «Каменный гость», «Пир во время чумы», «История села Горюхин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ак, ребята, урок наш подходит к концу. Давайте попробуем кратко сформулировать основную мыс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 ли цели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е свое самочувствие на сегодняшнем уроке. Оцените себя. Сдайте листочки самооценки. Всем спасибо за сотрудничество! </w:t>
            </w:r>
          </w:p>
          <w:p>
            <w:pPr>
              <w:pStyle w:val="Normal"/>
              <w:rPr/>
            </w:pPr>
            <w:r>
              <w:rPr/>
              <w:t>Лист самооценки __________________________________________________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548"/>
              <w:gridCol w:w="1265"/>
              <w:gridCol w:w="1502"/>
              <w:gridCol w:w="1282"/>
            </w:tblGrid>
            <w:tr>
              <w:trPr/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едмет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ктивность на уроке (каждый устный ответ отмечается значком +)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кую оценку ты поставил бы себе за урок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нравился ли тебе урок (да, нет, не совсе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к ты понял материал (понял, не всё понял, не понял)</w:t>
                  </w:r>
                </w:p>
              </w:tc>
            </w:tr>
            <w:tr>
              <w:trPr/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итератур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иологи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«Осень» наизусть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-миниатюру «Болдинская осень – творческий «урожай» поэ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ворчестве А. С. Пушкина говорим мы не в первый раз. И знаем восторженного, одержимого стихами, нелепого и трогательного "Кюхлю". Кто 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ём это стихотворение?</w:t>
            </w:r>
          </w:p>
          <w:p>
            <w:pPr>
              <w:pStyle w:val="Normal"/>
              <w:spacing w:lineRule="auto" w:line="240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настроением проникнуты стро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: Обратите внимание еще раз на эпиграф. Для Пушкина дружба- это счастье, а почему горе?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ход лицеистов из жиз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ель: Дружбу Пушкин понимал не только как отношения, возникающие между двумя людьми. "Дружество" для него - это целый круг людей, близких "по судьбе", это "братство", "наш союз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 «19 октября 1825 года» поэт славит верную нерушимую дружбу, которая прошла через все испы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 отрывка из стихотворения "19 ок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- манифеста др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мои, прекрасен наш союз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как душа неразделим и веч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лебим, свободен и беспе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стался он под сенью дружных му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бы нас не бросила нас судьб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частие куда б не повел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е же мы: нам целый мир чужб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о нам Царское С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вызывает восхищение верная братская дружба, которую Пушкин и друзья его юности пронесли через годы жестоких испытаний; уважение к жизненному подвигу этого поколения, к их высоким идеалам, к их мужеству и благород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Тема дружбы звучит и в стихах Кюхельбек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т опять Лицея день священ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уж и Пушкина меж вами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инесет он новых песней в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них не затрепещут перси ваш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пьет с вами он заздравной чаш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воспарил к заоблачным друзь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и формулируют ученики, затем открывается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тяжение малой родины через природу. Он показал нам удивительные свойства природы: она звучи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наизусть подготовленной строфы уче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учителя с учащими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г урока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я итог уроку, хочу, чтобы вы ответили на вопросы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ло ли вам интересн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 того, что вы услышали на уроке для вас не ново?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 узнали новог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ослание?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лицейских друзей А.С.Пушкин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стихотворение  А.С. Пушкина о дружбе и друзьях по выбор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тихотворение о дружбе или о друге(по выбор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5:00:00Z</dcterms:created>
  <dc:creator>User</dc:creator>
  <dc:description/>
  <cp:keywords/>
  <dc:language>en-US</dc:language>
  <cp:lastModifiedBy>Kristina</cp:lastModifiedBy>
  <dcterms:modified xsi:type="dcterms:W3CDTF">2019-12-04T12:29:00Z</dcterms:modified>
  <cp:revision>6</cp:revision>
  <dc:subject/>
  <dc:title/>
</cp:coreProperties>
</file>