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5.Чыршы янында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И. Шәмсетдинов музыкасы, С. Урайский сүзләре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Чыршы, чыршы, без сине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Сагынып көттек ел буе.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Син тагын да матурырак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Бизәлгәнсең бу юлы.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Энҗе карлар явып үткән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Яшел ылысларыңа.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Күп бүләкләр китергәнсең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Без нәни дусларыңа.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6.         Кыш бабай белән күмәк җыр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Ф.Шәймәрданова музыкасы, М. Әндерҗанова сүзләре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Кыш бабай, Кыш бабай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Кунакка килгән.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Килмәс иде безнең белән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Биисе килгән.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Кыш бабай белән бергә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Кызы да килгән.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Ялтыравык, ап-ак төсле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Күлмәген кигән.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7.         Кар кызы, кил безгә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Ф.Шәймәрданова музыкасы һәм сүзләре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Балалар.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Кар кызы, кил безгә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Безнең белән уйнарга.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Кар кызы, кил безгә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Безнең белән биергә.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Кар кызы.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Мин килдем, балалар,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Сезнең белән уйнарга.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Мин килдем, балалар.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Сезнең белән биергә.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77"/>
        <w:gridCol w:w="3578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32"/>
                <w:szCs w:val="32"/>
                <w:u w:val="single"/>
                <w:lang w:val="ru-RU" w:eastAsia="ru-RU"/>
              </w:rPr>
            </w:pPr>
            <w:r>
              <w:rPr>
                <w:b/>
                <w:i/>
                <w:sz w:val="32"/>
                <w:szCs w:val="32"/>
                <w:u w:val="single"/>
                <w:lang w:val="ru-RU" w:eastAsia="ru-RU"/>
              </w:rPr>
              <w:t>Кыш бабай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Татар халык көе, Ә.Кари сүзләре, Р.Еникеева эшкәртүендә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 тирәсендә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Җыелып бертуганд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Әйлән-бәйлән уйный иде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илеп керде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: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Ары баса Кыш бабай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ире баса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Шушы бию көйләренә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Өзеп баса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әйрәмебез син килгәч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Матурланды тагын да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ик күңелле уйнав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 янында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32"/>
                <w:szCs w:val="32"/>
                <w:u w:val="single"/>
                <w:lang w:val="ru-RU" w:eastAsia="ru-RU"/>
              </w:rPr>
            </w:pPr>
            <w:r>
              <w:rPr>
                <w:b/>
                <w:i/>
                <w:sz w:val="32"/>
                <w:szCs w:val="32"/>
                <w:u w:val="single"/>
                <w:lang w:val="ru-RU" w:eastAsia="ru-RU"/>
              </w:rPr>
              <w:t>Кыш бабай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Татар халык көе, Ә.Кари сүзләре, Р.Еникеева эшкәртүендә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 тирәсендә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Җыелып бертуганд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Әйлән-бәйлән уйный иде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илеп керде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: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Ары баса Кыш бабай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ире баса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Шушы бию көйләренә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Өзеп баса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әйрәмебез син килгәч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Матурланды тагын да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ик күңелле уйнав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 янында.</w:t>
            </w:r>
          </w:p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32"/>
                <w:szCs w:val="32"/>
                <w:u w:val="single"/>
                <w:lang w:val="ru-RU" w:eastAsia="ru-RU"/>
              </w:rPr>
            </w:pPr>
            <w:r>
              <w:rPr>
                <w:b/>
                <w:i/>
                <w:sz w:val="32"/>
                <w:szCs w:val="32"/>
                <w:u w:val="single"/>
                <w:lang w:val="ru-RU" w:eastAsia="ru-RU"/>
              </w:rPr>
              <w:t>Кыш бабай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Татар халык көе, Ә.Кари сүзләре, Р.Еникеева эшкәртүендә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 тирәсендә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Җыелып бертуганд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Әйлән-бәйлән уйный иде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илеп керде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: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Ары баса Кыш бабай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ире баса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Шушы бию көйләренә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Өзеп баса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әйрәмебез син килгәч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Матурланды тагын да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ик күңелле уйнав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 янында.</w:t>
            </w:r>
          </w:p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32"/>
                <w:szCs w:val="32"/>
                <w:u w:val="single"/>
                <w:lang w:val="ru-RU" w:eastAsia="ru-RU"/>
              </w:rPr>
            </w:pPr>
            <w:r>
              <w:rPr>
                <w:b/>
                <w:i/>
                <w:sz w:val="32"/>
                <w:szCs w:val="32"/>
                <w:u w:val="single"/>
                <w:lang w:val="ru-RU" w:eastAsia="ru-RU"/>
              </w:rPr>
              <w:t>Кыш бабай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Татар халык көе, Ә.Кари сүзләре, Р.Еникеева эшкәртүендә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 тирәсендә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Җыелып бертуганд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Әйлән-бәйлән уйный иде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илеп керде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: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Ары баса Кыш бабай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ире баса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Шушы бию көйләренә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Өзеп баса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әйрәмебез син килгәч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Матурланды тагын да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ик күңелле уйнав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 янында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32"/>
                <w:szCs w:val="32"/>
                <w:u w:val="single"/>
                <w:lang w:val="ru-RU" w:eastAsia="ru-RU"/>
              </w:rPr>
            </w:pPr>
            <w:r>
              <w:rPr>
                <w:b/>
                <w:i/>
                <w:sz w:val="32"/>
                <w:szCs w:val="32"/>
                <w:u w:val="single"/>
                <w:lang w:val="ru-RU" w:eastAsia="ru-RU"/>
              </w:rPr>
              <w:t>Кыш бабай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Татар халык көе, Ә.Кари сүзләре, Р.Еникеева эшкәртүендә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 тирәсендә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Җыелып бертуганд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Әйлән-бәйлән уйный иде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илеп керде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: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Ары баса Кыш бабай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ире баса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Шушы бию көйләренә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Өзеп баса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әйрәмебез син килгәч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Матурланды тагын да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ик күңелле уйнав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 янында.</w:t>
            </w:r>
          </w:p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32"/>
                <w:szCs w:val="32"/>
                <w:u w:val="single"/>
                <w:lang w:val="ru-RU" w:eastAsia="ru-RU"/>
              </w:rPr>
            </w:pPr>
            <w:r>
              <w:rPr>
                <w:b/>
                <w:i/>
                <w:sz w:val="32"/>
                <w:szCs w:val="32"/>
                <w:u w:val="single"/>
                <w:lang w:val="ru-RU" w:eastAsia="ru-RU"/>
              </w:rPr>
              <w:t>Кыш бабай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Татар халык көе, Ә.Кари сүзләре, Р.Еникеева эшкәртүендә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 тирәсендә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Җыелып бертуганд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Әйлән-бәйлән уйный иде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илеп керде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: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Ары баса Кыш бабай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ире баса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Шушы бию көйләренә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Өзеп баса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әйрәмебез син килгәч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Матурланды тагын да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ик күңелле уйнав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 янында.</w:t>
            </w:r>
          </w:p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32"/>
                <w:szCs w:val="32"/>
                <w:u w:val="single"/>
                <w:lang w:val="ru-RU" w:eastAsia="ru-RU"/>
              </w:rPr>
            </w:pPr>
            <w:r>
              <w:rPr>
                <w:b/>
                <w:i/>
                <w:sz w:val="32"/>
                <w:szCs w:val="32"/>
                <w:u w:val="single"/>
                <w:lang w:val="ru-RU" w:eastAsia="ru-RU"/>
              </w:rPr>
              <w:t>Кыш бабай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Татар халык көе, Ә.Кари сүзләре, Р.Еникеева эшкәртүендә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 тирәсендә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Җыелып бертуганд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Әйлән-бәйлән уйный иде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илеп керде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: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Ары баса Кыш бабай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ире баса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Шушы бию көйләренә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Өзеп баса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әйрәмебез син килгәч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Матурланды тагын да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ик күңелле уйнав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 янында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32"/>
                <w:szCs w:val="32"/>
                <w:u w:val="single"/>
                <w:lang w:val="ru-RU" w:eastAsia="ru-RU"/>
              </w:rPr>
            </w:pPr>
            <w:r>
              <w:rPr>
                <w:b/>
                <w:i/>
                <w:sz w:val="32"/>
                <w:szCs w:val="32"/>
                <w:u w:val="single"/>
                <w:lang w:val="ru-RU" w:eastAsia="ru-RU"/>
              </w:rPr>
              <w:t>Кыш бабай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Татар халык көе, Ә.Кари сүзләре, Р.Еникеева эшкәртүендә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 тирәсендә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Җыелып бертуганд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Әйлән-бәйлән уйный иде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илеп керде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: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Ары баса Кыш бабай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ире баса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Шушы бию көйләренә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Өзеп баса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әйрәмебез син килгәч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Матурланды тагын да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ик күңелле уйнавы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Яшел чыршы янында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32"/>
                <w:szCs w:val="32"/>
                <w:u w:val="single"/>
                <w:lang w:val="ru-RU" w:eastAsia="ru-RU"/>
              </w:rPr>
            </w:pPr>
            <w:r>
              <w:rPr>
                <w:b/>
                <w:i/>
                <w:sz w:val="32"/>
                <w:szCs w:val="32"/>
                <w:u w:val="single"/>
                <w:lang w:val="ru-RU" w:eastAsia="ru-RU"/>
              </w:rPr>
              <w:t>Кыш бабай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Татар халык көе, Ә.Кари сүзләре, Р.Еникеева эшкәртүендә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 тирәсендә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Җыелып бертуганд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Әйлән-бәйлән уйный иде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илеп керде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: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Ары баса Кыш бабай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ире баса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Шушы бию көйләренә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Өзеп баса Кыш бабай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әйрәмебез син килгәч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Матурланды тагын да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ик күңелле уйнавы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Яшел чыршы янында</w:t>
            </w:r>
          </w:p>
        </w:tc>
      </w:tr>
    </w:tbl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5.         Чыршы, чыршыкай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Л.Хисмәтуллина музыкасы һзм сүзләре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Чыршы, чыршы, чыршыкай,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Бик сагындык без сине.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Җырыбызны да багышлап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Җырлыйбыз сөеп сине.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Лә-лэ-лә-лә,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Сиңа карап сокланабыз,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Сиңа. карап җырлыйбыз.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Әйдә инде бергәләшеп,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Бер әйләнеп биибез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Ла-лә-лә-лә.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Яшел чыршы, чыршыкай,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Син беләсенме икән?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Озакламый кунакка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Кыш бабай килә икән.</w:t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  <w:t>Лә-лә-лә-лә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393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77"/>
        <w:gridCol w:w="3578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u w:val="single"/>
                <w:lang w:val="ru-RU" w:eastAsia="ru-RU"/>
              </w:rPr>
              <w:t xml:space="preserve">    </w:t>
            </w:r>
            <w:r>
              <w:rPr>
                <w:b/>
                <w:i/>
                <w:sz w:val="28"/>
                <w:szCs w:val="28"/>
                <w:u w:val="single"/>
                <w:lang w:val="ru-RU" w:eastAsia="ru-RU"/>
              </w:rPr>
              <w:t>Чыршы янында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.Гәрәева музыкасы һәм сүзләре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Ямь-яшел ылыслары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лкып тора утлары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на килгән кунак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Аюлар һәм куяннар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Әйлән-бәйлән уйныйбыз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ибез дә җырлыйбыз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u w:val="single"/>
                <w:lang w:val="ru-RU" w:eastAsia="ru-RU"/>
              </w:rPr>
              <w:t>Чыршы янында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.Гәрәева музыкасы һәм сүзләре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Ямь-яшел ылыслары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лкып тора утлары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на килгән кунак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Аюлар һәм куяннар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Әйлән-бәйлән уйныйбыз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ибез дә җырлыйбыз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u w:val="single"/>
                <w:lang w:val="ru-RU" w:eastAsia="ru-RU"/>
              </w:rPr>
              <w:t>Чыршы янында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.Гәрәева музыкасы һәм сүзләре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Ямь-яшел ылыслары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лкып тора утлары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на килгән кунак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Аюлар һәм куяннар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Әйлән-бәйлән уйныйбыз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ибез дә җырлыйбыз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u w:val="single"/>
                <w:lang w:val="ru-RU" w:eastAsia="ru-RU"/>
              </w:rPr>
              <w:t xml:space="preserve">    </w:t>
            </w:r>
            <w:r>
              <w:rPr>
                <w:b/>
                <w:i/>
                <w:sz w:val="28"/>
                <w:szCs w:val="28"/>
                <w:u w:val="single"/>
                <w:lang w:val="ru-RU" w:eastAsia="ru-RU"/>
              </w:rPr>
              <w:t>Чыршы янында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.Гәрәева музыкасы һәм сүзләре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Ямь-яшел ылыслары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лкып тора утлары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на килгән кунак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Аюлар һәм куяннар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Әйлән-бәйлән уйныйбыз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ибез дә җырлыйбыз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u w:val="single"/>
                <w:lang w:val="ru-RU" w:eastAsia="ru-RU"/>
              </w:rPr>
              <w:t>Чыршы янында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.Гәрәева музыкасы һәм сүзләре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Ямь-яшел ылыслары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лкып тора утлары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на килгән кунак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Аюлар һәм куяннар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Әйлән-бәйлән уйныйбыз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ибез дә җырлыйбыз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u w:val="single"/>
                <w:lang w:val="ru-RU" w:eastAsia="ru-RU"/>
              </w:rPr>
              <w:t>Чыршы янында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.Гәрәева музыкасы һәм сүзләре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Ямь-яшел ылыслары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лкып тора утлары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на килгән кунак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Аюлар һәм куяннар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Әйлән-бәйлән уйныйбыз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ибез дә җырлыйбыз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u w:val="single"/>
                <w:lang w:val="ru-RU" w:eastAsia="ru-RU"/>
              </w:rPr>
              <w:t xml:space="preserve">    </w:t>
            </w:r>
            <w:r>
              <w:rPr>
                <w:b/>
                <w:i/>
                <w:sz w:val="28"/>
                <w:szCs w:val="28"/>
                <w:u w:val="single"/>
                <w:lang w:val="ru-RU" w:eastAsia="ru-RU"/>
              </w:rPr>
              <w:t>Чыршы янында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.Гәрәева музыкасы һәм сүзләре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Ямь-яшел ылыслары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лкып тора утлары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на килгән кунак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Аюлар һәм куяннар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Әйлән-бәйлән уйныйбыз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ибез дә җырлыйбыз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u w:val="single"/>
                <w:lang w:val="ru-RU" w:eastAsia="ru-RU"/>
              </w:rPr>
              <w:t>Чыршы янында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.Гәрәева музыкасы һәм сүзләре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Ямь-яшел ылыслары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лкып тора утлары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на килгән кунак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Аюлар һәм куяннар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Әйлән-бәйлән уйныйбыз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ибез дә җырлыйбыз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u w:val="single"/>
                <w:lang w:val="ru-RU" w:eastAsia="ru-RU"/>
              </w:rPr>
              <w:t>Чыршы янында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.Гәрәева музыкасы һәм сүзләре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Ямь-яшел ылыслары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лкып тора утлары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на килгән кунак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Аюлар һәм куяннар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Әйлән-бәйлән уйныйбыз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ибез дә җырлыйбыз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кай, чыршыкай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 чыршыкай.</w:t>
            </w:r>
          </w:p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77"/>
        <w:gridCol w:w="3578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2"/>
                <w:szCs w:val="32"/>
                <w:u w:val="single"/>
                <w:lang w:val="ru-RU"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2"/>
                <w:szCs w:val="32"/>
                <w:u w:val="single"/>
                <w:lang w:val="ru-RU" w:eastAsia="ru-RU"/>
              </w:rPr>
              <w:t>Чыршы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Л.Хисмәтуллина музыкасы, Ә. Ерикәй сүзләре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өрле-төрле утлар яна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уйныйбыз әйләнеп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, бигрәк ямьле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нең чыршы бәйрәме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Җырлый-җырлый әйләнәбез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 тора уртада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нак булып ак сакаллы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бай килгән ёлкага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дагы җем-җем ут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үнәләр дә яна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җырлыйбыз, шатланабыз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- сөйкемле балалар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2"/>
                <w:szCs w:val="32"/>
                <w:u w:val="single"/>
                <w:lang w:val="ru-RU"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2"/>
                <w:szCs w:val="32"/>
                <w:u w:val="single"/>
                <w:lang w:val="ru-RU" w:eastAsia="ru-RU"/>
              </w:rPr>
              <w:t>Чыршы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Л.Хисмәтуллина музыкасы, Ә. Ерикәй сүзләре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өрле-төрле утлар яна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уйныйбыз әйләнеп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, бигрәк ямьле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нең чыршы бәйрәме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Җырлый-җырлый әйләнәбез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 тора уртада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нак булып ак сакаллы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бай килгән ёлкага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дагы җем-җем ут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үнәләр дә яна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җырлыйбыз, шатланабыз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- сөйкемле балалар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2"/>
                <w:szCs w:val="32"/>
                <w:u w:val="single"/>
                <w:lang w:val="ru-RU"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2"/>
                <w:szCs w:val="32"/>
                <w:u w:val="single"/>
                <w:lang w:val="ru-RU" w:eastAsia="ru-RU"/>
              </w:rPr>
              <w:t>Чыршы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Л.Хисмәтуллина музыкасы, Ә. Ерикәй сүзләре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өрле-төрле утлар яна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уйныйбыз әйләнеп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, бигрәк ямьле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нең чыршы бәйрәме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Җырлый-җырлый әйләнәбез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 тора уртада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нак булып ак сакаллы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бай килгән ёлкага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дагы җем-җем ут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үнәләр дә яна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җырлыйбыз, шатланабыз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- сөйкемле балалар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2"/>
                <w:szCs w:val="32"/>
                <w:u w:val="single"/>
                <w:lang w:val="ru-RU"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2"/>
                <w:szCs w:val="32"/>
                <w:u w:val="single"/>
                <w:lang w:val="ru-RU" w:eastAsia="ru-RU"/>
              </w:rPr>
              <w:t>Чыршы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Л.Хисмәтуллина музыкасы, Ә. Ерикәй сүзләре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өрле-төрле утлар яна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уйныйбыз әйләнеп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, бигрәк ямьле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нең чыршы бәйрәме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Җырлый-җырлый әйләнәбез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 тора уртада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нак булып ак сакаллы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бай килгән ёлкага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дагы җем-җем ут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үнәләр дә яна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җырлыйбыз, шатланабыз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- сөйкемле балалар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2"/>
                <w:szCs w:val="32"/>
                <w:u w:val="single"/>
                <w:lang w:val="ru-RU"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2"/>
                <w:szCs w:val="32"/>
                <w:u w:val="single"/>
                <w:lang w:val="ru-RU" w:eastAsia="ru-RU"/>
              </w:rPr>
              <w:t>Чыршы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Л.Хисмәтуллина музыкасы, Ә. Ерикәй сүзләре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өрле-төрле утлар яна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уйныйбыз әйләнеп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, бигрәк ямьле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нең чыршы бәйрәме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Җырлый-җырлый әйләнәбез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 тора уртада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нак булып ак сакаллы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бай килгән ёлкага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дагы җем-җем ут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үнәләр дә яна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җырлыйбыз, шатланабыз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- сөйкемле балалар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2"/>
                <w:szCs w:val="32"/>
                <w:u w:val="single"/>
                <w:lang w:val="ru-RU"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2"/>
                <w:szCs w:val="32"/>
                <w:u w:val="single"/>
                <w:lang w:val="ru-RU" w:eastAsia="ru-RU"/>
              </w:rPr>
              <w:t>Чыршы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Л.Хисмәтуллина музыкасы, Ә. Ерикәй сүзләре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өрле-төрле утлар яна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уйныйбыз әйләнеп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, бигрәк ямьле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нең чыршы бәйрәме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Җырлый-җырлый әйләнәбез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 тора уртада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нак булып ак сакаллы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бай килгән ёлкага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дагы җем-җем ут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үнәләр дә яна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җырлыйбыз, шатланабыз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- сөйкемле балалар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2"/>
                <w:szCs w:val="32"/>
                <w:u w:val="single"/>
                <w:lang w:val="ru-RU"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2"/>
                <w:szCs w:val="32"/>
                <w:u w:val="single"/>
                <w:lang w:val="ru-RU" w:eastAsia="ru-RU"/>
              </w:rPr>
              <w:t>Чыршы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Л.Хисмәтуллина музыкасы, Ә. Ерикәй сүзләре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өрле-төрле утлар яна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уйныйбыз әйләнеп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, бигрәк ямьле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нең чыршы бәйрәме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Җырлый-җырлый әйләнәбез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 тора уртада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нак булып ак сакаллы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бай килгән ёлкага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дагы җем-җем ут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үнәләр дә яна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җырлыйбыз, шатланабыз.</w:t>
            </w:r>
          </w:p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Без - сөйкемле балала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2"/>
                <w:szCs w:val="32"/>
                <w:u w:val="single"/>
                <w:lang w:val="ru-RU"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2"/>
                <w:szCs w:val="32"/>
                <w:u w:val="single"/>
                <w:lang w:val="ru-RU" w:eastAsia="ru-RU"/>
              </w:rPr>
              <w:t>Чыршы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Л.Хисмәтуллина музыкасы, Ә. Ерикәй сүзләре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өрле-төрле утлар яна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уйныйбыз әйләнеп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, бигрәк ямьле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нең чыршы бәйрәме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Җырлый-җырлый әйләнәбез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 тора уртада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нак булып ак сакаллы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бай килгән ёлкага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дагы җем-җем ут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үнәләр дә яна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җырлыйбыз, шатланабыз.</w:t>
            </w:r>
          </w:p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Без - сөйкемле балалар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3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2"/>
                <w:szCs w:val="32"/>
                <w:u w:val="single"/>
                <w:lang w:val="ru-RU"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2"/>
                <w:szCs w:val="32"/>
                <w:u w:val="single"/>
                <w:lang w:val="ru-RU" w:eastAsia="ru-RU"/>
              </w:rPr>
              <w:t>Чыршы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Л.Хисмәтуллина музыкасы, Ә. Ерикәй сүзләре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өрле-төрле утлар яна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уйныйбыз әйләнеп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грәк матур, бигрәк ямьле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нең чыршы бәйрәме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Җырлый-җырлый әйләнәбез,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 тора уртада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нак булып ак сакаллы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бай килгән ёлкага.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ыршыдагы җем-җем ут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үнәләр дә яналар</w:t>
            </w:r>
          </w:p>
          <w:p>
            <w:pPr>
              <w:pStyle w:val="Style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 җырлыйбыз, шатланабыз.</w:t>
            </w:r>
          </w:p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Без - сөйкемле балалар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36"/>
                <w:szCs w:val="36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6"/>
                <w:szCs w:val="36"/>
                <w:u w:val="single"/>
                <w:lang w:val="ru-RU" w:eastAsia="ru-RU"/>
              </w:rPr>
              <w:t>Яңа ел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Л.Батыр-Болгари музыкасы, Р.Вәлиева сүзләре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Җем-җем көмеш тун кигән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-яңа ел килгән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лар бел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 җырчылар бел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: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 ел, Яңа ел –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згә зур кунак килг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ыш бабай һәм Кар кыз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үп бүләкләр китерг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Дуслар белән җыелды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ргә шундый күп булды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Әйлән-бәйлән уйн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лны-кулга тотындык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36"/>
                <w:szCs w:val="36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6"/>
                <w:szCs w:val="36"/>
                <w:u w:val="single"/>
                <w:lang w:val="ru-RU" w:eastAsia="ru-RU"/>
              </w:rPr>
              <w:t>Яңа ел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Л.Батыр-Болгари музыкасы, Р.Вәлиева сүзләре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Җем-җем көмеш тун кигән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-яңа ел килгән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лар бел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 җырчылар бел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: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 ел, Яңа ел –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згә зур кунак килг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ыш бабай һәм Кар кыз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үп бүләкләр китерг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Дуслар белән җыелды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ргә шундый күп булды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Әйлән-бәйлән уйн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лны-кулга тотындык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36"/>
                <w:szCs w:val="36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6"/>
                <w:szCs w:val="36"/>
                <w:u w:val="single"/>
                <w:lang w:val="ru-RU" w:eastAsia="ru-RU"/>
              </w:rPr>
              <w:t>Яңа ел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Л.Батыр-Болгари музыкасы, Р.Вәлиева сүзләре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Җем-җем көмеш тун кигән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-яңа ел килгән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лар бел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 җырчылар бел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: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 ел, Яңа ел –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згә зур кунак килг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ыш бабай һәм Кар кыз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үп бүләкләр китерг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Дуслар белән җыелды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ргә шундый күп булды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Әйлән-бәйлән уйн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лны-кулга тотындык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36"/>
                <w:szCs w:val="36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6"/>
                <w:szCs w:val="36"/>
                <w:u w:val="single"/>
                <w:lang w:val="ru-RU" w:eastAsia="ru-RU"/>
              </w:rPr>
              <w:t>Яңа ел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Л.Батыр-Болгари музыкасы, Р.Вәлиева сүзләре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Җем-җем көмеш тун кигән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-яңа ел килгән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лар бел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 җырчылар бел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: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 ел, Яңа ел –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згә зур кунак килг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ыш бабай һәм Кар кыз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үп бүләкләр китерг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Дуслар белән җыелды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ргә шундый күп булды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Әйлән-бәйлән уйн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лны-кулга тотындык.</w:t>
            </w:r>
          </w:p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lang w:val="ru-RU" w:eastAsia="ru-RU"/>
              </w:rPr>
              <w:t>Кушымта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36"/>
                <w:szCs w:val="36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6"/>
                <w:szCs w:val="36"/>
                <w:u w:val="single"/>
                <w:lang w:val="ru-RU" w:eastAsia="ru-RU"/>
              </w:rPr>
              <w:t>Яңа ел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Л.Батыр-Болгари музыкасы, Р.Вәлиева сүзләре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Җем-җем көмеш тун кигән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-яңа ел килгән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лар бел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 җырчылар бел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: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 ел, Яңа ел –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згә зур кунак килг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ыш бабай һәм Кар кыз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үп бүләкләр китерг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Дуслар белән җыелды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ргә шундый күп булды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Әйлән-бәйлән уйн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лны-кулга тотындык.</w:t>
            </w:r>
          </w:p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lang w:val="ru-RU" w:eastAsia="ru-RU"/>
              </w:rPr>
              <w:t>Кушымта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36"/>
                <w:szCs w:val="36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6"/>
                <w:szCs w:val="36"/>
                <w:u w:val="single"/>
                <w:lang w:val="ru-RU" w:eastAsia="ru-RU"/>
              </w:rPr>
              <w:t>Яңа ел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Л.Батыр-Болгари музыкасы, Р.Вәлиева сүзләре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Җем-җем көмеш тун кигән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-яңа ел килгән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лар бел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 җырчылар бел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: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 ел, Яңа ел –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згә зур кунак килг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ыш бабай һәм Кар кыз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үп бүләкләр китерг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Дуслар белән җыелды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ргә шундый күп булды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Әйлән-бәйлән уйн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лны-кулга тотындык.</w:t>
            </w:r>
          </w:p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lang w:val="ru-RU" w:eastAsia="ru-RU"/>
              </w:rPr>
              <w:t>Кушымта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36"/>
                <w:szCs w:val="36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6"/>
                <w:szCs w:val="36"/>
                <w:u w:val="single"/>
                <w:lang w:val="ru-RU" w:eastAsia="ru-RU"/>
              </w:rPr>
              <w:t>Яңа ел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Л.Батыр-Болгари музыкасы, Р.Вәлиева сүзләре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Җем-җем көмеш тун кигән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-яңа ел килгән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лар бел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 җырчылар бел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: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 ел, Яңа ел –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згә зур кунак килг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ыш бабай һәм Кар кыз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үп бүләкләр китерг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Дуслар белән җыелды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ргә шундый күп булды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Әйлән-бәйлән уйн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лны-кулга тотындык.</w:t>
            </w:r>
          </w:p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lang w:val="ru-RU" w:eastAsia="ru-RU"/>
              </w:rPr>
              <w:t>Кушымта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36"/>
                <w:szCs w:val="36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6"/>
                <w:szCs w:val="36"/>
                <w:u w:val="single"/>
                <w:lang w:val="ru-RU" w:eastAsia="ru-RU"/>
              </w:rPr>
              <w:t>Яңа ел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Л.Батыр-Болгари музыкасы, Р.Вәлиева сүзләре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Җем-җем көмеш тун кигән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-яңа ел килгән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лар бел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 җырчылар бел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: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 ел, Яңа ел –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згә зур кунак килг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ыш бабай һәм Кар кыз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үп бүләкләр китерг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Дуслар белән җыелды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ргә шундый күп булды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Әйлән-бәйлән уйн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лны-кулга тотындык.</w:t>
            </w:r>
          </w:p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lang w:val="ru-RU" w:eastAsia="ru-RU"/>
              </w:rPr>
              <w:t>Кушымта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36"/>
                <w:szCs w:val="36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36"/>
                <w:szCs w:val="36"/>
                <w:u w:val="single"/>
                <w:lang w:val="ru-RU" w:eastAsia="ru-RU"/>
              </w:rPr>
              <w:t>Яңа ел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Л.Батыр-Болгари музыкасы, Р.Вәлиева сүзләре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Җем-җем көмеш тун кигән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-яңа ел килгән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шел чыршылар бел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 җырчылар бел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: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ңа ел, Яңа ел –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згә зур кунак килг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ыш бабай һәм Кар кыз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үп бүләкләр китергән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Дуслар белән җыелды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ргә шундый күп булдык,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Әйлән-бәйлән уйн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лны-кулга тотындык.</w:t>
            </w:r>
          </w:p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lang w:val="ru-RU" w:eastAsia="ru-RU"/>
              </w:rPr>
              <w:t>Кушымта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b/>
                <w:sz w:val="24"/>
                <w:szCs w:val="24"/>
                <w:u w:val="single"/>
                <w:lang w:val="ru-RU" w:eastAsia="ru-RU"/>
              </w:rPr>
              <w:t>ЧЫРШЫ ЯНЫНДА</w:t>
            </w:r>
          </w:p>
          <w:p>
            <w:pPr>
              <w:pStyle w:val="Style17"/>
              <w:rPr>
                <w:b/>
                <w:b/>
                <w:sz w:val="16"/>
                <w:szCs w:val="16"/>
                <w:u w:val="single"/>
                <w:lang w:val="ru-RU" w:eastAsia="ru-RU"/>
              </w:rPr>
            </w:pPr>
            <w:r>
              <w:rPr>
                <w:b/>
                <w:sz w:val="16"/>
                <w:szCs w:val="16"/>
                <w:u w:val="single"/>
                <w:lang w:val="ru-RU" w:eastAsia="ru-RU"/>
              </w:rPr>
              <w:t>Эминэ Бикчэнтэев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шель чыршы тезелешеп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йлэнэбез тирэндэ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анабыз яна ел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н кунака килгэнгэ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эй коне жилэк жыяр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манга барган и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мле чыршы Яна ел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нак булып киль,- ди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эхмэт менэ син килгэнсен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йлэнэбез тирэндэ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Я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нэрлэр ойрэн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а елга кергэндэ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b/>
                <w:sz w:val="24"/>
                <w:szCs w:val="24"/>
                <w:u w:val="single"/>
                <w:lang w:val="ru-RU" w:eastAsia="ru-RU"/>
              </w:rPr>
              <w:t>ЧЫРШЫ ЯНЫНДА</w:t>
            </w:r>
          </w:p>
          <w:p>
            <w:pPr>
              <w:pStyle w:val="Style17"/>
              <w:rPr>
                <w:b/>
                <w:b/>
                <w:sz w:val="16"/>
                <w:szCs w:val="16"/>
                <w:u w:val="single"/>
                <w:lang w:val="ru-RU" w:eastAsia="ru-RU"/>
              </w:rPr>
            </w:pPr>
            <w:r>
              <w:rPr>
                <w:b/>
                <w:sz w:val="16"/>
                <w:szCs w:val="16"/>
                <w:u w:val="single"/>
                <w:lang w:val="ru-RU" w:eastAsia="ru-RU"/>
              </w:rPr>
              <w:t>Эминэ Бикчэнтэев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шель чыршы тезелешеп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йлэнэбез тирэндэ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анабыз яна ел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н кунака килгэнгэ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эй коне жилэк жыяр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манга барган и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мле чыршы Яна ел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нак булып киль,- ди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эхмэт менэ син килгэнсен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йлэнэбез тирэндэ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Я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нэрлэр ойрэн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а елга кергэндэ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b/>
                <w:sz w:val="24"/>
                <w:szCs w:val="24"/>
                <w:u w:val="single"/>
                <w:lang w:val="ru-RU" w:eastAsia="ru-RU"/>
              </w:rPr>
              <w:t>ЧЫРШЫ ЯНЫНДА</w:t>
            </w:r>
          </w:p>
          <w:p>
            <w:pPr>
              <w:pStyle w:val="Style17"/>
              <w:rPr>
                <w:b/>
                <w:b/>
                <w:sz w:val="16"/>
                <w:szCs w:val="16"/>
                <w:u w:val="single"/>
                <w:lang w:val="ru-RU" w:eastAsia="ru-RU"/>
              </w:rPr>
            </w:pPr>
            <w:r>
              <w:rPr>
                <w:b/>
                <w:sz w:val="16"/>
                <w:szCs w:val="16"/>
                <w:u w:val="single"/>
                <w:lang w:val="ru-RU" w:eastAsia="ru-RU"/>
              </w:rPr>
              <w:t>Эминэ Бикчэнтэев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шель чыршы тезелешеп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йлэнэбез тирэндэ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анабыз яна ел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н кунака килгэнгэ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эй коне жилэк жыяр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манга барган и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мле чыршы Яна ел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нак булып киль,- ди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эхмэт менэ син килгэнсен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йлэнэбез тирэндэ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Я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нэрлэр ойрэн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а елга кергэндэ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b/>
                <w:sz w:val="24"/>
                <w:szCs w:val="24"/>
                <w:u w:val="single"/>
                <w:lang w:val="ru-RU" w:eastAsia="ru-RU"/>
              </w:rPr>
              <w:t>ЧЫРШЫ ЯНЫНД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шель чыршы тезелешеп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йлэнэбез тирэндэ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анабыз яна ел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н кунака килгэнгэ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эй коне жилэк жыярга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манга барган и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мле чыршы Яна ел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нак булып киль,- ди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эхмэт менэ син килгэнсен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йлэнэбез тирэндэ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Я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нэрлэр ойрэн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а елга кергэндэ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b/>
                <w:sz w:val="24"/>
                <w:szCs w:val="24"/>
                <w:u w:val="single"/>
                <w:lang w:val="ru-RU" w:eastAsia="ru-RU"/>
              </w:rPr>
              <w:t>ЧЫРШЫ ЯНЫНД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шель чыршы тезелешеп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йлэнэбез тирэндэ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анабыз яна ел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н кунака килгэнгэ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эй коне жилэк жыяр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манга барган и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мле чыршы Яна ел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нак булып киль,- ди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эхмэт менэ син килгэнсен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йлэнэбез тирэндэ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Я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нэрлэр ойрэн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а елга кергэндэ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b/>
                <w:sz w:val="24"/>
                <w:szCs w:val="24"/>
                <w:u w:val="single"/>
                <w:lang w:val="ru-RU" w:eastAsia="ru-RU"/>
              </w:rPr>
              <w:t>ЧЫРШЫ ЯНЫНД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шель чыршы тезелешеп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йлэнэбез тирэндэ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анабыз яна ел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н кунака килгэнгэ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эй коне жилэк жыяр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манга барган и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мле чыршы Яна ел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нак булып киль,- ди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эхмэт менэ син килгэнсен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йлэнэбез тирэндэ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Я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нэрлэр ойрэн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а елга кергэндэ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b/>
                <w:sz w:val="24"/>
                <w:szCs w:val="24"/>
                <w:u w:val="single"/>
                <w:lang w:val="ru-RU" w:eastAsia="ru-RU"/>
              </w:rPr>
              <w:t>ЧЫРШЫ ЯНЫНД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шель чыршы тезелешеп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йлэнэбез тирэндэ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анабыз яна ел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н кунака килгэнгэ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эй коне жилэк жыяр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манга барган и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мле чыршы Яна ел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нак булып киль,- ди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эхмэт менэ син килгэнсен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йлэнэбез тирэндэ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Я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нэрлэр ойрэн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а елга кергэндэ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b/>
                <w:sz w:val="24"/>
                <w:szCs w:val="24"/>
                <w:u w:val="single"/>
                <w:lang w:val="ru-RU" w:eastAsia="ru-RU"/>
              </w:rPr>
              <w:t>ЧЫРШЫ ЯНЫНД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шель чыршы тезелешеп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йлэнэбез тирэндэ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анабыз яна ел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н кунака килгэнгэ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эй коне жилэк жыяр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манга барган и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мле чыршы Яна ел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нак булып киль,- ди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эхмэт менэ син килгэнсен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йлэнэбез тирэндэ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Я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нэрлэр ойрэн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а елга кергэндэ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b/>
                <w:sz w:val="24"/>
                <w:szCs w:val="24"/>
                <w:u w:val="single"/>
                <w:lang w:val="ru-RU" w:eastAsia="ru-RU"/>
              </w:rPr>
              <w:t>ЧЫРШЫ ЯНЫНД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шель чыршы тезелешеп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йлэнэбез тирэндэ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анабыз яна ел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н кунака килгэнгэ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эй коне жилэк жыяр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манга барган и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мле чыршы Яна елг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нак булып киль,- ди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эхмэт менэ син килгэнсен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йлэнэбез тирэндэ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Я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нэрлэр ойрэндек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а елга кергэндэ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 w:eastAsia="ru-RU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77"/>
        <w:gridCol w:w="3578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u w:val="single"/>
                <w:lang w:val="ru-RU" w:eastAsia="ru-RU"/>
              </w:rPr>
            </w:pPr>
            <w:r>
              <w:rPr>
                <w:b/>
                <w:i/>
                <w:u w:val="single"/>
                <w:lang w:val="ru-RU" w:eastAsia="ru-RU"/>
              </w:rPr>
              <w:t>ЧЫРШЫ ЭЙЛЭНЭСЕНДЭ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берт Миннулин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1. Каршылыйк дуслар бергэлэп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на ел килэ безгэ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Энэ купме кунак килгэн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Эйлэнэ тирэбезгэ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Йолдызлар тешеп кушылган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Чышыдагы утл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ыш бабай белэн Кар кыз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илгэн безне котл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2. Кыш Бабай килгэч булачак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отлаулар да, булэк тэ!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на елда чынга ашар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знен бетен телэк тэ!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3. Яна елнын бэхетле ел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уласын без белэбез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Шуна куря бергэлэшеп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 w:eastAsia="ru-RU"/>
              </w:rPr>
              <w:t>Яна елга керэбез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ru-RU"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u w:val="single"/>
                <w:lang w:val="ru-RU" w:eastAsia="ru-RU"/>
              </w:rPr>
            </w:pPr>
            <w:r>
              <w:rPr>
                <w:b/>
                <w:i/>
                <w:u w:val="single"/>
                <w:lang w:val="ru-RU" w:eastAsia="ru-RU"/>
              </w:rPr>
              <w:t>ЧЫРШЫ ЭЙЛЭНЭСЕНДЭ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берт Миннулин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1. Каршылыйк дуслар бергэлэп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на ел килэ безгэ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Энэ купме кунак килгэн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Эйлэнэ тирэбезгэ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Йолдызлар тешеп кушылган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Чышыдагы утл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ыш бабай белэн Кар кыз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илгэн безне котл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2. Кыш Бабай килгэч булачак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отлаулар да, булэк тэ!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на елда чынга ашар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знен бетен телэк тэ!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3. Яна елнын бэхетле ел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уласын без белэбез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Шуна куря бергэлэшеп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 w:eastAsia="ru-RU"/>
              </w:rPr>
              <w:t>Яна елга керэбез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ru-RU"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u w:val="single"/>
                <w:lang w:val="ru-RU" w:eastAsia="ru-RU"/>
              </w:rPr>
            </w:pPr>
            <w:r>
              <w:rPr>
                <w:b/>
                <w:i/>
                <w:u w:val="single"/>
                <w:lang w:val="ru-RU" w:eastAsia="ru-RU"/>
              </w:rPr>
              <w:t>ЧЫРШЫ ЭЙЛЭНЭСЕНДЭ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берт Миннулин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1. Каршылыйк дуслар бергэлэп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на ел килэ безгэ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Энэ купме кунак килгэн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Эйлэнэ тирэбезгэ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Йолдызлар тешеп кушылган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Чышыдагы утл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ыш бабай белэн Кар кыз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илгэн безне котл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2. Кыш Бабай килгэч булачак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отлаулар да, булэк тэ!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на елда чынга ашар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знен бетен телэк тэ!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3. Яна елнын бэхетле ел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уласын без белэбез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Шуна куря бергэлэшеп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 w:eastAsia="ru-RU"/>
              </w:rPr>
              <w:t>Яна елга керэбез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u w:val="single"/>
                <w:lang w:val="ru-RU" w:eastAsia="ru-RU"/>
              </w:rPr>
            </w:pPr>
            <w:r>
              <w:rPr>
                <w:b/>
                <w:i/>
                <w:u w:val="single"/>
                <w:lang w:val="ru-RU" w:eastAsia="ru-RU"/>
              </w:rPr>
              <w:t>ЧЫРШЫ ЭЙЛЭНЭСЕНДЭ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берт Миннулин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1. Каршылыйк дуслар бергэлэп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на ел килэ безгэ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Энэ купме кунак килгэн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Эйлэнэ тирэбезгэ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Йолдызлар тешеп кушылган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Чышыдагы утл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ыш бабай белэн Кар кыз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илгэн безне котл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2. Кыш Бабай килгэч булачак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отлаулар да, булэк тэ!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на елда чынга ашар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знен бетен телэк тэ!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3. Яна елнын бэхетле ел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уласын без белэбез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Шуна куря бергэлэшеп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 w:eastAsia="ru-RU"/>
              </w:rPr>
              <w:t>Яна елга керэбез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ru-RU"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u w:val="single"/>
                <w:lang w:val="ru-RU" w:eastAsia="ru-RU"/>
              </w:rPr>
            </w:pPr>
            <w:r>
              <w:rPr>
                <w:b/>
                <w:i/>
                <w:u w:val="single"/>
                <w:lang w:val="ru-RU" w:eastAsia="ru-RU"/>
              </w:rPr>
              <w:t>ЧЫРШЫ ЭЙЛЭНЭСЕНДЭ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берт Миннулин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1. Каршылыйк дуслар бергэлэп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на ел килэ безгэ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Энэ купме кунак килгэн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Эйлэнэ тирэбезгэ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Йолдызлар тешеп кушылган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Чышыдагы утл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ыш бабай белэн Кар кыз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илгэн безне котл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2. Кыш Бабай килгэч булачак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отлаулар да, булэк тэ!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на елда чынга ашар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знен бетен телэк тэ!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3. Яна елнын бэхетле ел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уласын без белэбез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Шуна куря бергэлэшеп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 w:eastAsia="ru-RU"/>
              </w:rPr>
              <w:t>Яна елга керэбез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ru-RU"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u w:val="single"/>
                <w:lang w:val="ru-RU" w:eastAsia="ru-RU"/>
              </w:rPr>
            </w:pPr>
            <w:r>
              <w:rPr>
                <w:b/>
                <w:i/>
                <w:u w:val="single"/>
                <w:lang w:val="ru-RU" w:eastAsia="ru-RU"/>
              </w:rPr>
              <w:t>ЧЫРШЫ ЭЙЛЭНЭСЕНДЭ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берт Миннулин</w:t>
            </w:r>
          </w:p>
          <w:p>
            <w:pPr>
              <w:pStyle w:val="Style17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1. Каршылыйк дуслар бергэлэп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на ел килэ безгэ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Энэ купме кунак килгэн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Эйлэнэ тирэбезгэ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ушымт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Йолдызлар тешеп кушылган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Чышыдагы утл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ыш бабай белэн Кар кызы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илгэн безне котларга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2. Кыш Бабай килгэч булачак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Котлаулар да, булэк тэ!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Яна елда чынга ашар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езнен бетен телэк тэ!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3. Яна елнын бэхетле ел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Буласын без белэбез.</w:t>
            </w:r>
          </w:p>
          <w:p>
            <w:pPr>
              <w:pStyle w:val="Style17"/>
              <w:rPr>
                <w:lang w:val="ru-RU" w:eastAsia="ru-RU"/>
              </w:rPr>
            </w:pPr>
            <w:r>
              <w:rPr>
                <w:lang w:val="ru-RU" w:eastAsia="ru-RU"/>
              </w:rPr>
              <w:t>Шуна куря бергэлэшеп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 w:eastAsia="ru-RU"/>
              </w:rPr>
              <w:t>Яна елга керэбез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ru-RU" w:eastAsia="ru-RU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77"/>
        <w:gridCol w:w="3578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dashed" w:sz="6" w:space="0" w:color="7F9DB9"/>
              </w:pBd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Helvetica" w:ascii="Helvetica" w:hAnsi="Helvetica"/>
                <w:color w:val="D12052"/>
                <w:sz w:val="36"/>
                <w:szCs w:val="36"/>
                <w:lang w:val="ru-RU" w:eastAsia="ru-RU"/>
              </w:rPr>
              <w:t>Чыршы-чыршы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Чыршы-чыршы без син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Сагынып  коттек ел буе.(2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Син тагын да матурыра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изэлгэнсен бу юлы,(2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Энже карлар явып уткэ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синен ылысларына,(2 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Куп булэклэр китергэнсе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ез нэни дусларына,(2 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Кыш бабайнын сакал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орыны кызыл икэн(2 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Ул Кар кызын иярткэн дэ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езгэ дэ килеп житкен,(2 р)</w:t>
            </w:r>
          </w:p>
          <w:p>
            <w:pPr>
              <w:pStyle w:val="Normal"/>
              <w:spacing w:before="0" w:after="20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dashed" w:sz="6" w:space="0" w:color="7F9DB9"/>
              </w:pBd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Helvetica" w:ascii="Helvetica" w:hAnsi="Helvetica"/>
                <w:color w:val="D12052"/>
                <w:sz w:val="36"/>
                <w:szCs w:val="36"/>
                <w:lang w:val="ru-RU" w:eastAsia="ru-RU"/>
              </w:rPr>
              <w:t>Чыршы-чыршы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Чыршы-чыршы без син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Сагынып  коттек ел буе.(2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Син тагын да матурыра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изэлгэнсен бу юлы,(2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Энже карлар явып уткэ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синен ылысларына,(2 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Куп булэклэр китергэнсе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ез нэни дусларына,(2 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Кыш бабайнын сакал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орыны кызыл икэн(2 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Ул Кар кызын иярткэн дэ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езгэ дэ килеп житкен,(2 р)</w:t>
            </w:r>
          </w:p>
          <w:p>
            <w:pPr>
              <w:pStyle w:val="Normal"/>
              <w:spacing w:before="0" w:after="20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dashed" w:sz="6" w:space="0" w:color="7F9DB9"/>
              </w:pBd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Helvetica" w:ascii="Helvetica" w:hAnsi="Helvetica"/>
                <w:color w:val="D12052"/>
                <w:sz w:val="36"/>
                <w:szCs w:val="36"/>
                <w:lang w:val="ru-RU" w:eastAsia="ru-RU"/>
              </w:rPr>
              <w:t>Чыршы-чыршы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Чыршы-чыршы без син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Сагынып  коттек ел буе.(2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Син тагын да матурыра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изэлгэнсен бу юлы,(2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Энже карлар явып уткэ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синен ылысларына,(2 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Куп булэклэр китергэнсе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ез нэни дусларына,(2 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Кыш бабайнын сакал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орыны кызыл икэн(2 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Ул Кар кызын иярткэн дэ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езгэ дэ килеп житкен,(2 р)</w:t>
            </w:r>
          </w:p>
          <w:p>
            <w:pPr>
              <w:pStyle w:val="Normal"/>
              <w:spacing w:before="0" w:after="20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dashed" w:sz="6" w:space="0" w:color="7F9DB9"/>
              </w:pBd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Helvetica" w:ascii="Helvetica" w:hAnsi="Helvetica"/>
                <w:color w:val="D12052"/>
                <w:sz w:val="36"/>
                <w:szCs w:val="36"/>
                <w:lang w:val="ru-RU" w:eastAsia="ru-RU"/>
              </w:rPr>
              <w:t>Чыршы-чыршы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Чыршы-чыршы без син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Сагынып  коттек ел буе.(2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Син тагын да матурыра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изэлгэнсен бу юлы,(2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Энже карлар явып уткэ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синен ылысларына,(2 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Куп булэклэр китергэнсе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ез нэни дусларына,(2 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Кыш бабайнын сакал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орыны кызыл икэн(2 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Ул Кар кызын иярткэн дэ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езгэ дэ килеп житкен,(2 р)</w:t>
            </w:r>
          </w:p>
          <w:p>
            <w:pPr>
              <w:pStyle w:val="Normal"/>
              <w:spacing w:before="0" w:after="20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dashed" w:sz="6" w:space="0" w:color="7F9DB9"/>
              </w:pBd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Helvetica" w:ascii="Helvetica" w:hAnsi="Helvetica"/>
                <w:color w:val="D12052"/>
                <w:sz w:val="36"/>
                <w:szCs w:val="36"/>
                <w:lang w:val="ru-RU" w:eastAsia="ru-RU"/>
              </w:rPr>
              <w:t>Чыршы-чыршы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Чыршы-чыршы без син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Сагынып  коттек ел буе.(2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Син тагын да матурыра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изэлгэнсен бу юлы,(2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Энже карлар явып уткэ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синен ылысларына,(2 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Куп булэклэр китергэнсе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ез нэни дусларына,(2 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Кыш бабайнын сакал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орыны кызыл икэн(2 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Ул Кар кызын иярткэн дэ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езгэ дэ килеп житкен,(2 р)</w:t>
            </w:r>
          </w:p>
          <w:p>
            <w:pPr>
              <w:pStyle w:val="Normal"/>
              <w:spacing w:before="0" w:after="20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dashed" w:sz="6" w:space="0" w:color="7F9DB9"/>
              </w:pBd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Helvetica" w:ascii="Helvetica" w:hAnsi="Helvetica"/>
                <w:color w:val="D12052"/>
                <w:sz w:val="36"/>
                <w:szCs w:val="36"/>
                <w:lang w:val="ru-RU" w:eastAsia="ru-RU"/>
              </w:rPr>
              <w:t>Чыршы-чыршы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Чыршы-чыршы без син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Сагынып  коттек ел буе.(2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Син тагын да матурыра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изэлгэнсен бу юлы,(2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Энже карлар явып уткэ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синен ылысларына,(2 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Куп булэклэр китергэнсе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ез нэни дусларына,(2 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Кыш бабайнын сакал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орыны кызыл икэн(2 р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Ул Кар кызын иярткэн дэ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4"/>
                <w:szCs w:val="24"/>
                <w:lang w:val="ru-RU" w:eastAsia="ru-RU"/>
              </w:rPr>
              <w:t>безгэ дэ килеп житкен,(2 р)</w:t>
            </w:r>
          </w:p>
          <w:p>
            <w:pPr>
              <w:pStyle w:val="Normal"/>
              <w:spacing w:before="0" w:after="20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Helvetica" w:hAnsi="Helvetica" w:eastAsia="Times New Roman" w:cs="Helvetica"/>
          <w:color w:val="333333"/>
          <w:sz w:val="20"/>
          <w:szCs w:val="20"/>
          <w:lang w:val="ru-RU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ru-RU" w:eastAsia="ru-RU"/>
        </w:rPr>
      </w:r>
    </w:p>
    <w:p>
      <w:pPr>
        <w:pStyle w:val="Normal"/>
        <w:shd w:fill="E0E0E0" w:val="clear"/>
        <w:spacing w:lineRule="auto" w:line="240" w:before="0" w:after="0"/>
        <w:rPr/>
      </w:pPr>
      <w:r>
        <w:rPr>
          <w:rFonts w:eastAsia="Times New Roman" w:cs="Tahoma" w:ascii="Tahoma" w:hAnsi="Tahoma"/>
          <w:color w:val="333333"/>
          <w:sz w:val="17"/>
          <w:szCs w:val="17"/>
          <w:lang w:val="ru-RU" w:eastAsia="ru-RU"/>
        </w:rPr>
        <w:t>Как звонко на скаку</w:t>
        <w:br/>
        <w:t>Бубенчики звенят,</w:t>
        <w:br/>
        <w:t>По свежему снежку.</w:t>
        <w:br/>
        <w:t>В даль белую манят.</w:t>
        <w:br/>
        <w:t>Люблю трезвону в такт</w:t>
        <w:br/>
        <w:t>Поводьями крутить.</w:t>
        <w:br/>
        <w:t>Как здорово вот так</w:t>
        <w:br/>
        <w:t>На легких саночках катить…</w:t>
        <w:br/>
        <w:br/>
        <w:t>Бубенцы, бубенцы</w:t>
        <w:br/>
        <w:t>Радостно галдят</w:t>
        <w:br/>
        <w:t>Звон идет во все концы,</w:t>
        <w:br/>
        <w:t>Саночки летят.</w:t>
        <w:br/>
        <w:t>Новый год, Но=э,,й год</w:t>
        <w:br/>
        <w:t>В гости к нам идет</w:t>
        <w:br/>
        <w:t>Весело все вместе мы</w:t>
        <w:br/>
        <w:t>Встретим Новый год.</w:t>
        <w:br/>
        <w:br/>
        <w:t>Катал однажды я</w:t>
        <w:br/>
        <w:t>Подружку на санях.</w:t>
        <w:br/>
        <w:t>И выпав из саней,</w:t>
        <w:br/>
        <w:t>В сугроб свалился с ней.</w:t>
        <w:br/>
        <w:t>Упавши хохоча в объятия мои,</w:t>
        <w:br/>
        <w:t>Она в сугробе сгоряча</w:t>
        <w:br/>
        <w:t>Призналась мне в любви.</w:t>
        <w:br/>
        <w:br/>
        <w:t>Послушайте меня,</w:t>
        <w:br/>
        <w:t>Пока лежит снежок,</w:t>
        <w:br/>
        <w:t>Для девушки коня</w:t>
        <w:br/>
        <w:t>Впрягите в свой возок</w:t>
        <w:br/>
        <w:t>И с ней на всем скаку</w:t>
        <w:br/>
        <w:t>Устройте легкий крах.</w:t>
        <w:br/>
        <w:t>Пока она лежит в снегу,</w:t>
        <w:br/>
        <w:t>Судьба у вас в рука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Helvetica" w:hAnsi="Helvetica" w:eastAsia="Times New Roman" w:cs="Helvetica"/>
          <w:color w:val="333333"/>
          <w:sz w:val="20"/>
          <w:szCs w:val="20"/>
          <w:lang w:val="ru-RU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Helvetica" w:hAnsi="Helvetica" w:eastAsia="Times New Roman" w:cs="Helvetica"/>
          <w:color w:val="333333"/>
          <w:sz w:val="20"/>
          <w:szCs w:val="20"/>
          <w:lang w:val="ru-RU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ru-RU" w:eastAsia="ru-RU"/>
        </w:rPr>
      </w:r>
    </w:p>
    <w:p>
      <w:pPr>
        <w:pStyle w:val="Normal"/>
        <w:spacing w:before="0" w:after="0"/>
        <w:rPr>
          <w:rFonts w:ascii="Helvetica" w:hAnsi="Helvetica" w:eastAsia="Times New Roman" w:cs="Helvetica"/>
          <w:vanish/>
          <w:color w:val="333333"/>
          <w:sz w:val="20"/>
          <w:szCs w:val="20"/>
          <w:lang w:val="ru-RU" w:eastAsia="ru-RU"/>
        </w:rPr>
      </w:pPr>
      <w:r>
        <w:rPr>
          <w:rFonts w:eastAsia="Times New Roman" w:cs="Helvetica" w:ascii="Helvetica" w:hAnsi="Helvetica"/>
          <w:vanish/>
          <w:color w:val="333333"/>
          <w:sz w:val="20"/>
          <w:szCs w:val="20"/>
          <w:lang w:val="ru-RU" w:eastAsia="ru-RU"/>
        </w:rPr>
      </w:r>
    </w:p>
    <w:tbl>
      <w:tblPr>
        <w:tblW w:w="11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889"/>
        <w:gridCol w:w="2889"/>
        <w:gridCol w:w="2889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dashed" w:sz="8" w:space="0" w:color="7F9DB9"/>
              </w:pBd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Helvetica" w:ascii="Helvetica" w:hAnsi="Helvetica"/>
                <w:color w:val="D12052"/>
                <w:sz w:val="48"/>
                <w:szCs w:val="48"/>
                <w:lang w:val="ru-RU" w:eastAsia="ru-RU"/>
              </w:rPr>
              <w:t>Кыш бабай</w:t>
            </w:r>
            <w:r>
              <w:rPr>
                <w:rFonts w:eastAsia="Times New Roman" w:cs="Helvetica" w:ascii="Helvetica" w:hAnsi="Helvetica"/>
                <w:color w:val="333333"/>
                <w:sz w:val="26"/>
                <w:szCs w:val="26"/>
                <w:lang w:val="ru-RU" w:eastAsia="ru-RU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1. Агачларга бәсләр эле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Сурәтләрен тәрәзәгә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Ясап куйган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Ясап куйган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2. Рәсемнәре бигрәк мату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Сокланып карап туймасл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3. Өреп китсә, сулар ка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Елгаларга бозлар я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Куәтле дә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dashed" w:sz="8" w:space="0" w:color="7F9DB9"/>
              </w:pBd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Helvetica" w:ascii="Helvetica" w:hAnsi="Helvetica"/>
                <w:color w:val="D12052"/>
                <w:sz w:val="48"/>
                <w:szCs w:val="48"/>
                <w:lang w:val="ru-RU" w:eastAsia="ru-RU"/>
              </w:rPr>
              <w:t>Кыш бабай</w:t>
            </w:r>
            <w:r>
              <w:rPr>
                <w:rFonts w:eastAsia="Times New Roman" w:cs="Helvetica" w:ascii="Helvetica" w:hAnsi="Helvetica"/>
                <w:color w:val="333333"/>
                <w:sz w:val="26"/>
                <w:szCs w:val="26"/>
                <w:lang w:val="ru-RU" w:eastAsia="ru-RU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1. Агачларга бәсләр эле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Сурәтләрен тәрәзәгә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Ясап куйган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Ясап куйган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2. Рәсемнәре бигрәк мату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Сокланып карап туймасл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3. Өреп китсә, сулар ка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Елгаларга бозлар я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Куәтле дә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dashed" w:sz="8" w:space="0" w:color="7F9DB9"/>
              </w:pBd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Helvetica" w:ascii="Helvetica" w:hAnsi="Helvetica"/>
                <w:color w:val="D12052"/>
                <w:sz w:val="48"/>
                <w:szCs w:val="48"/>
                <w:lang w:val="ru-RU" w:eastAsia="ru-RU"/>
              </w:rPr>
              <w:t>Кыш бабай</w:t>
            </w:r>
            <w:r>
              <w:rPr>
                <w:rFonts w:eastAsia="Times New Roman" w:cs="Helvetica" w:ascii="Helvetica" w:hAnsi="Helvetica"/>
                <w:color w:val="333333"/>
                <w:sz w:val="26"/>
                <w:szCs w:val="26"/>
                <w:lang w:val="ru-RU" w:eastAsia="ru-RU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1. Агачларга бәсләр эле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Сурәтләрен тәрәзәгә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Ясап куйган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Ясап куйган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2. Рәсемнәре бигрәк мату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Сокланып карап туймасл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3. Өреп китсә, сулар ка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Елгаларга бозлар я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Куәтле дә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dashed" w:sz="8" w:space="0" w:color="7F9DB9"/>
              </w:pBd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Helvetica" w:ascii="Helvetica" w:hAnsi="Helvetica"/>
                <w:color w:val="D12052"/>
                <w:sz w:val="48"/>
                <w:szCs w:val="48"/>
                <w:lang w:val="ru-RU" w:eastAsia="ru-RU"/>
              </w:rPr>
              <w:t>Кыш бабай</w:t>
            </w:r>
            <w:r>
              <w:rPr>
                <w:rFonts w:eastAsia="Times New Roman" w:cs="Helvetica" w:ascii="Helvetica" w:hAnsi="Helvetica"/>
                <w:color w:val="333333"/>
                <w:sz w:val="26"/>
                <w:szCs w:val="26"/>
                <w:lang w:val="ru-RU" w:eastAsia="ru-RU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1. Агачларга бәсләр эле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Сурәтләрен тәрәзәгә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Ясап куйган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Ясап куйган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2. Рәсемнәре бигрәк мату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Сокланып карап туймасл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3. Өреп китсә, сулар ка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Елгаларга бозлар я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Куәтле дә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dashed" w:sz="8" w:space="0" w:color="7F9DB9"/>
              </w:pBd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Helvetica" w:ascii="Helvetica" w:hAnsi="Helvetica"/>
                <w:color w:val="D12052"/>
                <w:sz w:val="48"/>
                <w:szCs w:val="48"/>
                <w:lang w:val="ru-RU" w:eastAsia="ru-RU"/>
              </w:rPr>
              <w:t>Кыш бабай</w:t>
            </w:r>
            <w:r>
              <w:rPr>
                <w:rFonts w:eastAsia="Times New Roman" w:cs="Helvetica" w:ascii="Helvetica" w:hAnsi="Helvetica"/>
                <w:color w:val="333333"/>
                <w:sz w:val="26"/>
                <w:szCs w:val="26"/>
                <w:lang w:val="ru-RU" w:eastAsia="ru-RU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1. Агачларга бәсләр эле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Сурәтләрен тәрәзәгә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Ясап куйган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Ясап куйган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2. Рәсемнәре бигрәк мату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Сокланып карап туймасл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3. Өреп китсә, сулар ка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Елгаларга бозлар я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Куәтле дә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dashed" w:sz="8" w:space="0" w:color="7F9DB9"/>
              </w:pBd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Helvetica" w:ascii="Helvetica" w:hAnsi="Helvetica"/>
                <w:color w:val="D12052"/>
                <w:sz w:val="48"/>
                <w:szCs w:val="48"/>
                <w:lang w:val="ru-RU" w:eastAsia="ru-RU"/>
              </w:rPr>
              <w:t>Кыш бабай</w:t>
            </w:r>
            <w:r>
              <w:rPr>
                <w:rFonts w:eastAsia="Times New Roman" w:cs="Helvetica" w:ascii="Helvetica" w:hAnsi="Helvetica"/>
                <w:color w:val="333333"/>
                <w:sz w:val="26"/>
                <w:szCs w:val="26"/>
                <w:lang w:val="ru-RU" w:eastAsia="ru-RU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1. Агачларга бәсләр эле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Сурәтләрен тәрәзәгә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Ясап куйган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Ясап куйган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2. Рәсемнәре бигрәк мату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Сокланып карап туймасл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3. Өреп китсә, сулар ка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Елгаларга бозлар я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Куәтле дә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dashed" w:sz="8" w:space="0" w:color="7F9DB9"/>
              </w:pBd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Helvetica" w:ascii="Helvetica" w:hAnsi="Helvetica"/>
                <w:color w:val="D12052"/>
                <w:sz w:val="48"/>
                <w:szCs w:val="48"/>
                <w:lang w:val="ru-RU" w:eastAsia="ru-RU"/>
              </w:rPr>
              <w:t>Кыш бабай</w:t>
            </w:r>
            <w:r>
              <w:rPr>
                <w:rFonts w:eastAsia="Times New Roman" w:cs="Helvetica" w:ascii="Helvetica" w:hAnsi="Helvetica"/>
                <w:color w:val="333333"/>
                <w:sz w:val="26"/>
                <w:szCs w:val="26"/>
                <w:lang w:val="ru-RU" w:eastAsia="ru-RU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1. Агачларга бәсләр эле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Сурәтләрен тәрәзәгә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Ясап куйган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Ясап куйган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2. Рәсемнәре бигрәк мату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Сокланып карап туймасл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3. Өреп китсә, сулар ка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Елгаларга бозлар я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Куәтле дә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dashed" w:sz="8" w:space="0" w:color="7F9DB9"/>
              </w:pBdr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Helvetica" w:ascii="Helvetica" w:hAnsi="Helvetica"/>
                <w:color w:val="D12052"/>
                <w:sz w:val="48"/>
                <w:szCs w:val="48"/>
                <w:lang w:val="ru-RU" w:eastAsia="ru-RU"/>
              </w:rPr>
              <w:t>Кыш бабай</w:t>
            </w:r>
            <w:r>
              <w:rPr>
                <w:rFonts w:eastAsia="Times New Roman" w:cs="Helvetica" w:ascii="Helvetica" w:hAnsi="Helvetica"/>
                <w:color w:val="333333"/>
                <w:sz w:val="26"/>
                <w:szCs w:val="26"/>
                <w:lang w:val="ru-RU" w:eastAsia="ru-RU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1. Агачларга бәсләр эле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Сурәтләрен тәрәзәгә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Ясап куйган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Ясап куйган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2. Рәсемнәре бигрәк мату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Сокланып карап туймасл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3. Өреп китсә, сулар ка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Елгаларга бозлар я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,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Тылсымлы да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Куәтле дә Кыш баб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Helvetica" w:hAnsi="Helvetica" w:cs="Helvetica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Helvetica" w:cs="Helvetica" w:ascii="Helvetica" w:hAnsi="Helvetica"/>
                <w:color w:val="333333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ru-RU" w:eastAsia="ru-RU"/>
              </w:rPr>
              <w:t>Оста икән Кыш баб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type w:val="nextPage"/>
          <w:pgSz w:w="11906" w:h="16838"/>
          <w:pgMar w:left="540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  <w:gridCol w:w="3969"/>
        <w:gridCol w:w="396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Җыр “Исәнме, Кыш бабай”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ыш бабай, Кыш бабай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ән-сау килдеңм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 бездә Яңа е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әнен белдеңм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ңа ел сиңа 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өенеч китерсен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гын бер ел үткәч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ңадан килерсең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деңме син безнең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гынып көткәнн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Үзең дә көттеңм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ңа ел җиткәнн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көттек бик күптән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ңа ел килә дип,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ңа дип сөйләргә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гырьләр өйрәндек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га-кул тотышып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ыйк та түгәрәк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Әйдә, кил, Кыш бабай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Әйләник бергәләп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Җыр “Исәнме, Кыш бабай”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ыш бабай, Кыш бабай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ән-сау килдеңм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 бездә Яңа е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әнен белдеңм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ңа ел сиңа 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өенеч китерсен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гын бер ел үткәч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ңадан килерсең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деңме син безнең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гынып көткәнн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Үзең дә көттеңм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ңа ел җиткәнн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көттек бик күптән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ңа ел килә дип,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ңа дип сөйләргә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гырьләр өйрәндек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га-кул тотышып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ыйк та түгәрәк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Әйдә, кил, Кыш бабай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Әйләник бергәләп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Җыр “Исәнме, Кыш бабай”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ыш бабай, Кыш бабай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ән-сау килдеңм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 бездә Яңа е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әнен белдеңм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ңа ел сиңа 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өенеч китерсен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гын бер ел үткәч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ңадан килерсең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деңме син безнең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гынып көткәнн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Үзең дә көттеңм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ңа ел җиткәнн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көттек бик күптән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ңа ел килә дип,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ңа дип сөйләргә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гырьләр өйрәндек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га-кул тотышып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ыйк та түгәрәк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Әйдә, кил, Кыш бабай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Әйләник бергәләп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Җыр “Исәнме, Кыш бабай”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ыш бабай, Кыш бабай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ән-сау килдеңм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 бездә Яңа е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әнен белдеңм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ңа ел сиңа 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өенеч китерсен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гын бер ел үткәч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ңадан килерсең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деңме син безнең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гынып көткәнн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Үзең дә көттеңм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ңа ел җиткәнн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көттек бик күптән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ңа ел килә дип,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ңа дип сөйләргә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гырьләр өйрәндек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га-кул тотышып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ыйк та түгәрәк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Әйдә, кил, Кыш бабай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Әйләник бергәләп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Җыр “Исәнме, Кыш бабай”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ыш бабай, Кыш бабай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ән-сау килдеңм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 бездә Яңа е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әнен белдеңм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ңа ел сиңа 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өенеч китерсен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гын бер ел үткәч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ңадан килерсең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деңме син безнең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гынып көткәнн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Үзең дә көттеңм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ңа ел җиткәнн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көттек бик күптән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ңа ел килә дип,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ңа дип сөйләргә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гырьләр өйрәндек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га-кул тотышып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ыйк та түгәрәк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Әйдә, кил, Кыш бабай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Әйләник бергәләп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Җыр “Исәнме, Кыш бабай”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ыш бабай, Кыш бабай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ән-сау килдеңм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 бездә Яңа е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әнен белдеңм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ңа ел сиңа 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өенеч китерсен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гын бер ел үткәч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ңадан килерсең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деңме син безнең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гынып көткәнн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Үзең дә көттеңм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ңа ел җиткәнн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көттек бик күптән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ңа ел килә дип,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ңа дип сөйләргә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гырьләр өйрәндек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га-кул тотышып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ыйк та түгәрәк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Әйдә, кил, Кыш бабай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Әйләник бергәләп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Җыр “Исәнме, Кыш бабай”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ыш бабай, Кыш бабай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ән-сау килдеңм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 бездә Яңа е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әнен белдеңм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ңа ел сиңа 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өенеч китерсен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гын бер ел үткәч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ңадан килерсең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деңме син безнең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гынып көткәнн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Үзең дә көттеңм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ңа ел җиткәнн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көттек бик күптән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ңа ел килә дип,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ңа дип сөйләргә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гырьләр өйрәндек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га-кул тотышып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ыйк та түгәрәк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Әйдә, кил, Кыш бабай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Әйләник бергәләп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Җыр “Исәнме, Кыш бабай”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ыш бабай, Кыш бабай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ән-сау килдеңм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 бездә Яңа е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әнен белдеңм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ңа ел сиңа 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өенеч китерсен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гын бер ел үткәч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ңадан килерсең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деңме син безнең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гынып көткәнн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Үзең дә көттеңм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ңа ел җиткәнне?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көттек бик күптән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ңа ел килә дип,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ңа дип сөйләргә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гырьләр өйрәндек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га-кул тотышып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ыйк та түгәрәк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Әйдә, кил, Кыш бабай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Әйләник бергәләп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tt-RU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t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9:28:00Z</dcterms:created>
  <dc:creator>2012</dc:creator>
  <dc:description/>
  <dc:language>en-US</dc:language>
  <cp:lastModifiedBy>user</cp:lastModifiedBy>
  <cp:lastPrinted>2015-12-02T10:42:00Z</cp:lastPrinted>
  <dcterms:modified xsi:type="dcterms:W3CDTF">2019-12-04T19:28:00Z</dcterms:modified>
  <cp:revision>2</cp:revision>
  <dc:subject/>
  <dc:title>5</dc:title>
</cp:coreProperties>
</file>