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Тема</w:t>
      </w:r>
      <w:r>
        <w:rPr>
          <w:rFonts w:eastAsia="Times New Roman" w:cs="Times New Roman" w:ascii="Times New Roman" w:hAnsi="Times New Roman"/>
          <w:color w:val="000000"/>
          <w:sz w:val="24"/>
          <w:szCs w:val="24"/>
          <w:lang w:eastAsia="ru-RU"/>
        </w:rPr>
        <w:t>: Табигать ялгышларны кичерми</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ксатлар</w:t>
      </w:r>
      <w:r>
        <w:rPr>
          <w:rFonts w:eastAsia="Times New Roman" w:cs="Times New Roman" w:ascii="Times New Roman" w:hAnsi="Times New Roman"/>
          <w:color w:val="000000"/>
          <w:sz w:val="24"/>
          <w:szCs w:val="24"/>
          <w:lang w:eastAsia="ru-RU"/>
        </w:rPr>
        <w:t>: укучыларның экологик белемнәрен тирәнәйтү;</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логиянең законнары белән таныштыр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игатькә гуманлы мөнәсәбәт, тереклек өчен җаваплылык хисе тәрбияләү;</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игать кочагында үз-үзеңне дөрес тоту кагыйдәләрен искә төшерү.</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Җиһазлау</w:t>
      </w:r>
      <w:r>
        <w:rPr>
          <w:rFonts w:eastAsia="Times New Roman" w:cs="Times New Roman" w:ascii="Times New Roman" w:hAnsi="Times New Roman"/>
          <w:color w:val="000000"/>
          <w:sz w:val="24"/>
          <w:szCs w:val="24"/>
          <w:lang w:eastAsia="ru-RU"/>
        </w:rPr>
        <w:t>: плакат, табигатьне саклау темасын яктырткан сүзләр, рәсемнәр, экологик конференция материаллары, сайрый торган уенчык кош, презенцта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әрес барышы.</w:t>
      </w:r>
    </w:p>
    <w:p>
      <w:pPr>
        <w:pStyle w:val="Normal"/>
        <w:shd w:fill="FFFFFF" w:val="clear"/>
        <w:spacing w:lineRule="auto" w:line="240" w:before="0" w:after="0"/>
        <w:ind w:left="1288" w:right="56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w:t>
      </w:r>
      <w:r>
        <w:rPr>
          <w:rFonts w:eastAsia="Times New Roman" w:cs="Times New Roman" w:ascii="Times New Roman" w:hAnsi="Times New Roman"/>
          <w:b/>
          <w:bCs/>
          <w:color w:val="000000"/>
          <w:sz w:val="24"/>
          <w:szCs w:val="24"/>
          <w:lang w:eastAsia="ru-RU"/>
        </w:rPr>
        <w:t>Оештыру</w:t>
      </w:r>
    </w:p>
    <w:p>
      <w:pPr>
        <w:pStyle w:val="Normal"/>
        <w:shd w:fill="FFFFFF" w:val="clear"/>
        <w:spacing w:lineRule="auto" w:line="240" w:before="0" w:after="0"/>
        <w:ind w:left="1288" w:right="56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сихологик уңай халәт тудыру.</w:t>
      </w:r>
    </w:p>
    <w:p>
      <w:pPr>
        <w:pStyle w:val="Normal"/>
        <w:shd w:fill="FFFFFF" w:val="clear"/>
        <w:spacing w:lineRule="auto" w:line="240" w:before="0" w:after="0"/>
        <w:ind w:left="1288" w:right="56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кучылар, без бүген гадәти булмаган класс сәгатенә дип җыелдык.Әйдәгез әле кунаклар белән исәнләшик, бер-беребезгә елмайыйк.</w:t>
      </w:r>
    </w:p>
    <w:p>
      <w:pPr>
        <w:pStyle w:val="Normal"/>
        <w:shd w:fill="FFFFFF" w:val="clear"/>
        <w:spacing w:lineRule="auto" w:line="240" w:before="0" w:after="0"/>
        <w:ind w:left="1288" w:right="56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I.Актуальләштерү</w:t>
      </w:r>
    </w:p>
    <w:p>
      <w:pPr>
        <w:pStyle w:val="Normal"/>
        <w:numPr>
          <w:ilvl w:val="0"/>
          <w:numId w:val="1"/>
        </w:numPr>
        <w:shd w:fill="FFFFFF" w:val="clear"/>
        <w:spacing w:lineRule="atLeast" w:line="264" w:before="0" w:after="0"/>
        <w:ind w:left="1636" w:right="568"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идеоязма белән эш.</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Бүгенге теманы белү өчен әйдәгез әле экранга карап алыйк. Бу видеоязманы карагач сүз нәрсә турында барачагын аңларбыз.  (Салмак кына көй уйный, табигать турында видеоязма кара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үргәнебезчә безнең бүгенге тема –</w:t>
      </w:r>
      <w:r>
        <w:rPr>
          <w:rFonts w:eastAsia="Times New Roman" w:cs="Times New Roman" w:ascii="Times New Roman" w:hAnsi="Times New Roman"/>
          <w:b/>
          <w:bCs/>
          <w:color w:val="000000"/>
          <w:sz w:val="24"/>
          <w:szCs w:val="24"/>
          <w:lang w:eastAsia="ru-RU"/>
        </w:rPr>
        <w:t>Табигать турын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Уку мәсьәләсен кую.</w:t>
      </w:r>
      <w:r>
        <w:rPr>
          <w:rFonts w:eastAsia="Times New Roman" w:cs="Times New Roman" w:ascii="Times New Roman" w:hAnsi="Times New Roman"/>
          <w:color w:val="000000"/>
          <w:sz w:val="24"/>
          <w:szCs w:val="24"/>
          <w:lang w:eastAsia="ru-RU"/>
        </w:rPr>
        <w:t> Бүгенге дәрестә табигать, аңа сакчыл караш турында сөйләшербез. Дәреснең темасы “Табигать ялгышларны кичерми”. Дәреснең төп соравы: “Нәрсә ул- экологик культура?”.  </w:t>
      </w:r>
      <w:r>
        <w:rPr>
          <w:rFonts w:eastAsia="Times New Roman" w:cs="Times New Roman" w:ascii="Times New Roman" w:hAnsi="Times New Roman"/>
          <w:b/>
          <w:bCs/>
          <w:i/>
          <w:iCs/>
          <w:color w:val="000000"/>
          <w:sz w:val="24"/>
          <w:szCs w:val="24"/>
          <w:lang w:eastAsia="ru-RU"/>
        </w:rPr>
        <w:t>1нче слай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згә бүген тагын бер кунак килгән. Бу- сандугач, үзенең баласы белән  табигатьнең кочагыннан сезнең яныгызга дип килгән. Ләкин ул нигәдер бер дә дәшми дә, сайрамый да. Кешеләргә ачуланган диярсең! Ул үзе дәшмәсә дә, сезгә әйтәсе сүзләрен шигырь юлларына язган. Ягез әле, кошыбыз нәрсәгә ачуланды икән, укып белик әле.    </w:t>
      </w:r>
      <w:r>
        <w:rPr>
          <w:rFonts w:eastAsia="Times New Roman" w:cs="Times New Roman" w:ascii="Times New Roman" w:hAnsi="Times New Roman"/>
          <w:b/>
          <w:bCs/>
          <w:i/>
          <w:iCs/>
          <w:color w:val="000000"/>
          <w:sz w:val="24"/>
          <w:szCs w:val="24"/>
          <w:lang w:eastAsia="ru-RU"/>
        </w:rPr>
        <w:t>2нче слайд</w:t>
      </w:r>
      <w:r>
        <w:rPr>
          <w:rFonts w:eastAsia="Times New Roman" w:cs="Times New Roman" w:ascii="Times New Roman" w:hAnsi="Times New Roman"/>
          <w:color w:val="000000"/>
          <w:sz w:val="24"/>
          <w:szCs w:val="24"/>
          <w:lang w:eastAsia="ru-RU"/>
        </w:rPr>
        <w:t>  (экраннан шигырь укыла):</w:t>
      </w:r>
    </w:p>
    <w:p>
      <w:pPr>
        <w:pStyle w:val="Normal"/>
        <w:shd w:fill="FFFFFF" w:val="clear"/>
        <w:spacing w:lineRule="auto" w:line="240" w:before="0" w:after="0"/>
        <w:ind w:right="56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гә сандугачлар сирәк сайрый,</w:t>
      </w:r>
    </w:p>
    <w:p>
      <w:pPr>
        <w:pStyle w:val="Normal"/>
        <w:shd w:fill="FFFFFF" w:val="clear"/>
        <w:spacing w:lineRule="auto" w:line="240" w:before="0" w:after="0"/>
        <w:ind w:left="720" w:right="56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ылым урап алган тирәкләрдә?</w:t>
      </w:r>
    </w:p>
    <w:p>
      <w:pPr>
        <w:pStyle w:val="Normal"/>
        <w:shd w:fill="FFFFFF" w:val="clear"/>
        <w:spacing w:lineRule="auto" w:line="240" w:before="0" w:after="0"/>
        <w:ind w:left="720" w:right="56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алыклар соң нигә үлеп бара</w:t>
      </w:r>
    </w:p>
    <w:p>
      <w:pPr>
        <w:pStyle w:val="Normal"/>
        <w:shd w:fill="FFFFFF" w:val="clear"/>
        <w:spacing w:lineRule="auto" w:line="240" w:before="0" w:after="0"/>
        <w:ind w:left="720" w:right="56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ормаланып аккан елгаларда?</w:t>
      </w:r>
    </w:p>
    <w:p>
      <w:pPr>
        <w:pStyle w:val="Normal"/>
        <w:shd w:fill="FFFFFF" w:val="clear"/>
        <w:spacing w:lineRule="auto" w:line="240" w:before="0" w:after="0"/>
        <w:ind w:left="720" w:right="56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уфрагың да агуланып беткән,</w:t>
      </w:r>
    </w:p>
    <w:p>
      <w:pPr>
        <w:pStyle w:val="Normal"/>
        <w:shd w:fill="FFFFFF" w:val="clear"/>
        <w:spacing w:lineRule="auto" w:line="240" w:before="0" w:after="0"/>
        <w:ind w:left="720" w:right="56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иңә бара нигә чәчәкләр?</w:t>
      </w:r>
    </w:p>
    <w:p>
      <w:pPr>
        <w:pStyle w:val="Normal"/>
        <w:shd w:fill="FFFFFF" w:val="clear"/>
        <w:spacing w:lineRule="auto" w:line="240" w:before="0" w:after="0"/>
        <w:ind w:left="720" w:right="56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гә чара юксың бу хәлләргә,</w:t>
      </w:r>
    </w:p>
    <w:p>
      <w:pPr>
        <w:pStyle w:val="Normal"/>
        <w:shd w:fill="FFFFFF" w:val="clear"/>
        <w:spacing w:lineRule="auto" w:line="240" w:before="0" w:after="0"/>
        <w:ind w:left="720" w:right="56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йгырмыйсыз нигә, кешеләр?                                                                                                                         (А.Метшин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шене туйдырган, туендырган, киендергән, сусаганда су, суларга һава биргән Табигатъ бүген бездән ярдәм көтә. Табигатьне саклау -һәр кешенең изге бурычы у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знең планетабыз бик нык пычранган, без зур бер чүплектә яшәгән кебек,  ләкин кешелек әле моны аңлап бетерә алмый. Без бүген Җирдә яшибез, ләкин киләчәк буыннар яши алырмы?</w:t>
      </w:r>
    </w:p>
    <w:p>
      <w:pPr>
        <w:pStyle w:val="Normal"/>
        <w:numPr>
          <w:ilvl w:val="0"/>
          <w:numId w:val="2"/>
        </w:numPr>
        <w:shd w:fill="FFFFFF" w:val="clear"/>
        <w:spacing w:lineRule="atLeast" w:line="264" w:before="0" w:after="0"/>
        <w:ind w:left="720" w:right="568"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уның өчен дә халыкара һәм дөньякүләм табигать көннәре билгеләнгән.  Әйдәгез, шул көннәр белән танышып китик:    </w:t>
      </w:r>
    </w:p>
    <w:p>
      <w:pPr>
        <w:pStyle w:val="Normal"/>
        <w:shd w:fill="FFFFFF" w:val="clear"/>
        <w:spacing w:lineRule="auto" w:line="240" w:before="0" w:after="0"/>
        <w:ind w:left="360" w:right="56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3нче слайд:</w:t>
      </w:r>
    </w:p>
    <w:p>
      <w:pPr>
        <w:pStyle w:val="Normal"/>
        <w:shd w:fill="FFFFFF" w:val="clear"/>
        <w:spacing w:lineRule="auto" w:line="240" w:before="0" w:after="0"/>
        <w:ind w:left="720" w:right="56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 март – Су көне</w:t>
      </w:r>
    </w:p>
    <w:p>
      <w:pPr>
        <w:pStyle w:val="Normal"/>
        <w:shd w:fill="FFFFFF" w:val="clear"/>
        <w:spacing w:lineRule="auto" w:line="240" w:before="0" w:after="0"/>
        <w:ind w:left="720" w:right="56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апрель – Кошлар көне</w:t>
      </w:r>
    </w:p>
    <w:p>
      <w:pPr>
        <w:pStyle w:val="Normal"/>
        <w:shd w:fill="FFFFFF" w:val="clear"/>
        <w:spacing w:lineRule="auto" w:line="240" w:before="0" w:after="0"/>
        <w:ind w:left="720" w:right="56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 апрель – Җир көне</w:t>
      </w:r>
    </w:p>
    <w:p>
      <w:pPr>
        <w:pStyle w:val="Normal"/>
        <w:shd w:fill="FFFFFF" w:val="clear"/>
        <w:spacing w:lineRule="auto" w:line="240" w:before="0" w:after="0"/>
        <w:ind w:left="720" w:right="56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июнь – Әйләнә-тирәне саклау көне</w:t>
      </w:r>
    </w:p>
    <w:p>
      <w:pPr>
        <w:pStyle w:val="Normal"/>
        <w:shd w:fill="FFFFFF" w:val="clear"/>
        <w:spacing w:lineRule="auto" w:line="240" w:before="0" w:after="0"/>
        <w:ind w:left="720" w:right="56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6 сентябрь – Диңгез көне</w:t>
      </w:r>
    </w:p>
    <w:p>
      <w:pPr>
        <w:pStyle w:val="Normal"/>
        <w:numPr>
          <w:ilvl w:val="0"/>
          <w:numId w:val="3"/>
        </w:numPr>
        <w:shd w:fill="FFFFFF" w:val="clear"/>
        <w:spacing w:lineRule="atLeast" w:line="264" w:before="0" w:after="0"/>
        <w:ind w:left="1080" w:right="568" w:hanging="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ктябрь – Хайваннарны саклау көн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 көннәрне ни өчен билгеләгәннәр? (Укучылар фикере). Быел Татарстанда һәм Россия федерациясендә “Экологик культура һәм әйләнә-тирә мохитне саклау елы” дип игълан ителде.  </w:t>
      </w:r>
      <w:r>
        <w:rPr>
          <w:rFonts w:eastAsia="Times New Roman" w:cs="Times New Roman" w:ascii="Times New Roman" w:hAnsi="Times New Roman"/>
          <w:b/>
          <w:bCs/>
          <w:color w:val="000000"/>
          <w:sz w:val="24"/>
          <w:szCs w:val="24"/>
          <w:lang w:eastAsia="ru-RU"/>
        </w:rPr>
        <w:t>4</w:t>
      </w:r>
      <w:r>
        <w:rPr>
          <w:rFonts w:eastAsia="Times New Roman" w:cs="Times New Roman" w:ascii="Times New Roman" w:hAnsi="Times New Roman"/>
          <w:b/>
          <w:bCs/>
          <w:i/>
          <w:iCs/>
          <w:color w:val="000000"/>
          <w:sz w:val="24"/>
          <w:szCs w:val="24"/>
          <w:lang w:eastAsia="ru-RU"/>
        </w:rPr>
        <w:t>нче слай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Ә нәрсә соң ул экологик культу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3. Проблемалы ситуация «Озынборыннар кирәкм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 балыкчы экологик культура дәресен бөтен гомер буена истә калдырган. Бу сабакны аңларга аңа, калым тайгасында яшәүче бер карт ярдәм иткән. Беркөнне алар елга буенда балык тотып утырганнар. Ләкин монда озынборыннар бик күп булган.  Балыкчы эченнән генә: “Эх, табылса иде шушы усал җаннарны  юк итүче галим!”- дип уйлаган. Янында утыручы карт берни дә әйтмичә, хәзер генә тотылган </w:t>
      </w:r>
      <w:r>
        <w:rPr>
          <w:rFonts w:eastAsia="Times New Roman" w:cs="Times New Roman" w:ascii="Times New Roman" w:hAnsi="Times New Roman"/>
          <w:b/>
          <w:bCs/>
          <w:i/>
          <w:iCs/>
          <w:color w:val="000000"/>
          <w:sz w:val="24"/>
          <w:szCs w:val="24"/>
          <w:lang w:eastAsia="ru-RU"/>
        </w:rPr>
        <w:t>хариус</w:t>
      </w:r>
      <w:r>
        <w:rPr>
          <w:rFonts w:eastAsia="Times New Roman" w:cs="Times New Roman" w:ascii="Times New Roman" w:hAnsi="Times New Roman"/>
          <w:color w:val="000000"/>
          <w:sz w:val="24"/>
          <w:szCs w:val="24"/>
          <w:lang w:eastAsia="ru-RU"/>
        </w:rPr>
        <w:t> дигән балыкның корсагын ярып җибәргән.  Балыкның корсагы озынборыннар белән тулган бу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Интерактив әңгәм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ытуч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рт балыкчыга нинди сабак бирд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алаларның көтелгән җавапла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Әгәр озынборыннарны бетерсәк, балыкларга азык калмый. Балыклыр үлеп бетсә, кешеләр ач ка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игатьтә барысы да  беб-берсенә бәйләнгән һәм тигезләшкә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игать бик акыллы. Тере организмнарның санын ул үзе җайл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кытучы:</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игатьә бар нәрсә дә бер-берсенә бәйләнгән. Табигатьәге бу бәйләнешне нинди фән өйрәнә? (Эколог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Үзегез нинди охшаш бәйләнешләр беләсез?</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мык үстерү өчен Арал диңгезеннән күп су алалар, нәтиҗәдә аның суы кибә һәм әзәя башл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ытайда миллионлаган чыпчыкларны үтереп бетерәләр,нәтиҗәдә зарар китерүчеләр саны күбә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вегиядә куропаткаларны саклап калу өчен йорткыч кошларны үтереп бетерәләр. Ләкин озакламый куропаткалар йогышлы авырудан үлеп бетәләр. Чөнки, бөркетләр һәм ябалаклар авыру кошларны гына ашаганнар, санитарлар ролен уйнаганнар.Димәк йогышлы авыруларны аздырмаганна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5. Информация бүлеге.  «Экология законна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кытучы:</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үргәнегезчә, табигать үезнең законнарын үтәмәүчеләрне каты җәзалый. Ул законнар дүртәү. Ә аларны истә калдыру бик җиңе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у законнарны  америка галиме </w:t>
      </w:r>
      <w:r>
        <w:rPr>
          <w:rFonts w:eastAsia="Times New Roman" w:cs="Times New Roman" w:ascii="Times New Roman" w:hAnsi="Times New Roman"/>
          <w:b/>
          <w:bCs/>
          <w:i/>
          <w:iCs/>
          <w:color w:val="000000"/>
          <w:sz w:val="24"/>
          <w:szCs w:val="24"/>
          <w:lang w:eastAsia="ru-RU"/>
        </w:rPr>
        <w:t>Барри Коммонер</w:t>
      </w:r>
      <w:r>
        <w:rPr>
          <w:rFonts w:eastAsia="Times New Roman" w:cs="Times New Roman" w:ascii="Times New Roman" w:hAnsi="Times New Roman"/>
          <w:color w:val="000000"/>
          <w:sz w:val="24"/>
          <w:szCs w:val="24"/>
          <w:lang w:eastAsia="ru-RU"/>
        </w:rPr>
        <w:t> чыгарган. Бу законнарны без тактага язды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1нче закон</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Бөтен нәрсә бер-берсе белән бәйләнгән”. Бу законның эшчәнлеген без  үткән мисалларда күрде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2нче закон</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Бөтен нәрсә кая да булса китәргә тиеш” Бернәрсә дә эзсез югалмый, шул исәптән җиргә күмелгән һәм яндырылган чүп тә. Бер матдәдән икенчесе килеп чыга. Бу вакытта һава агулана, климат үзгәрә, кешеләр авыр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3нче закон</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Бернәрсә дә бушка бирелми”. Табигатьтән алган барлык әйберне ул бездән башка юллар белән кире кайтара. Чыпчыкларны үтереп бетердек-барлык уңыш та юкка чыкты, йорткыч кошларны атып бетердек- куропаткалар үлеп беттеләр. Барлык кылган гамәлләр өчен дә түләргә туры кил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4нче закон:</w:t>
      </w:r>
      <w:r>
        <w:rPr>
          <w:rFonts w:eastAsia="Times New Roman" w:cs="Times New Roman" w:ascii="Times New Roman" w:hAnsi="Times New Roman"/>
          <w:color w:val="000000"/>
          <w:sz w:val="24"/>
          <w:szCs w:val="24"/>
          <w:lang w:eastAsia="ru-RU"/>
        </w:rPr>
        <w:t> “ Табигать яхшырак белә” Кеше табигатьне “яхшыртырга” теләп, аның табиги процессын боза. Табигатьнең бернинди калдыгы юк: теләсә нинди органик матдәне юк итүче,черетүче ферментлар бар. Ә кеше, череми торган, әйләнә-тирә мохитне пычратып торучы химик матдәләрне бертуктаусыз уйлап чыгарып то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кологик культураның төп мәгънәсе- бу законнарны белү һәм үтәү.</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 Виртуаль экологик рейд. «Нинди законнар бозылган?» (презентациялар карау)       </w:t>
      </w:r>
      <w:r>
        <w:rPr>
          <w:rFonts w:eastAsia="Times New Roman" w:cs="Times New Roman" w:ascii="Times New Roman" w:hAnsi="Times New Roman"/>
          <w:b/>
          <w:bCs/>
          <w:i/>
          <w:iCs/>
          <w:color w:val="000000"/>
          <w:sz w:val="24"/>
          <w:szCs w:val="24"/>
          <w:lang w:eastAsia="ru-RU"/>
        </w:rPr>
        <w:t>5нче слай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әзер без сезнең белән экологик рейдка чыгарбыз. Карагыз әле, нәрсә күрәсез? Әйе, завод –фабрикалардан агып чыккан сулар сулыкларны пычраталар.  Менә шунда ерак түгел  аккош моңсу гына йөзеп йөри. Нигә моңлана икән ул? Каурыенда хаты да бар. Ягез укыйк әле шул хатны.  (бер бала ук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АТ. </w:t>
      </w:r>
      <w:r>
        <w:rPr>
          <w:rFonts w:eastAsia="Times New Roman" w:cs="Times New Roman" w:ascii="Times New Roman" w:hAnsi="Times New Roman"/>
          <w:b/>
          <w:bCs/>
          <w:color w:val="000000"/>
          <w:sz w:val="24"/>
          <w:szCs w:val="24"/>
          <w:lang w:eastAsia="ru-RU"/>
        </w:rPr>
        <w:t>6</w:t>
      </w:r>
      <w:r>
        <w:rPr>
          <w:rFonts w:eastAsia="Times New Roman" w:cs="Times New Roman" w:ascii="Times New Roman" w:hAnsi="Times New Roman"/>
          <w:b/>
          <w:bCs/>
          <w:i/>
          <w:iCs/>
          <w:color w:val="000000"/>
          <w:sz w:val="24"/>
          <w:szCs w:val="24"/>
          <w:lang w:eastAsia="ru-RU"/>
        </w:rPr>
        <w:t>нчы слайд</w:t>
      </w:r>
      <w:r>
        <w:rPr>
          <w:rFonts w:eastAsia="Times New Roman" w:cs="Times New Roman" w:ascii="Times New Roman" w:hAnsi="Times New Roman"/>
          <w:color w:val="000000"/>
          <w:sz w:val="24"/>
          <w:szCs w:val="24"/>
          <w:lang w:eastAsia="ru-RU"/>
        </w:rPr>
        <w:t> :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С.Пушкинның “Нефтьле балык” дигән әкиятен сөйлим.Зәңгәр диңгез янында карт белән карчык яшәгән ди. Беркөнне диңгезгә зур ятьмә ташлаган һәм аннан тутыккан банкалар, ватык шешәләр,пластик пакетлар һәм башка чүпләр тартып чыгарган. Карт ятьмәне тагын диңгезгә ташлаган. Бу юлы аңа алтын балык эләккән. Балык кеше тавышы белән:”Зинһар өчен, картлач, мине диңгезгә җибәрә күрмә! Чиста сулы аквариумга җибәрсәң, мин бөтен теләкләреңне үтәр идем дигә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и өчен? </w:t>
      </w:r>
      <w:r>
        <w:rPr>
          <w:rFonts w:eastAsia="Times New Roman" w:cs="Times New Roman" w:ascii="Times New Roman" w:hAnsi="Times New Roman"/>
          <w:color w:val="000000"/>
          <w:sz w:val="24"/>
          <w:szCs w:val="24"/>
          <w:lang w:eastAsia="ru-RU"/>
        </w:rPr>
        <w:t>(Чөнки су пычрак)    </w:t>
      </w:r>
      <w:r>
        <w:rPr>
          <w:rFonts w:eastAsia="Times New Roman" w:cs="Times New Roman" w:ascii="Times New Roman" w:hAnsi="Times New Roman"/>
          <w:b/>
          <w:bCs/>
          <w:i/>
          <w:iCs/>
          <w:color w:val="000000"/>
          <w:sz w:val="24"/>
          <w:szCs w:val="24"/>
          <w:lang w:eastAsia="ru-RU"/>
        </w:rPr>
        <w:t>7нче слай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у пычрак сулар нинди зыян китерә?</w:t>
      </w:r>
      <w:r>
        <w:rPr>
          <w:rFonts w:eastAsia="Times New Roman" w:cs="Times New Roman" w:ascii="Times New Roman" w:hAnsi="Times New Roman"/>
          <w:color w:val="000000"/>
          <w:sz w:val="24"/>
          <w:szCs w:val="24"/>
          <w:lang w:eastAsia="ru-RU"/>
        </w:rPr>
        <w:t>  (Суга аккан агулы матдәләр андагы суүсемнәргә утыра, аларны балыклар ашый, ә ул балык кеше кармагына эләгә. Шуннан кеше агуланып үлергә дә мөмки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Экологиянең кайсы законы бозыла</w:t>
      </w:r>
      <w:r>
        <w:rPr>
          <w:rFonts w:eastAsia="Times New Roman" w:cs="Times New Roman" w:ascii="Times New Roman" w:hAnsi="Times New Roman"/>
          <w:color w:val="000000"/>
          <w:sz w:val="24"/>
          <w:szCs w:val="24"/>
          <w:lang w:eastAsia="ru-RU"/>
        </w:rPr>
        <w:t>?  (1нче һәм 2нче законнар бозы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Нәрсә эшләргә була?</w:t>
      </w:r>
      <w:r>
        <w:rPr>
          <w:rFonts w:eastAsia="Times New Roman" w:cs="Times New Roman" w:ascii="Times New Roman" w:hAnsi="Times New Roman"/>
          <w:color w:val="000000"/>
          <w:sz w:val="24"/>
          <w:szCs w:val="24"/>
          <w:lang w:eastAsia="ru-RU"/>
        </w:rPr>
        <w:t> (завод-фабрикалардан чыккан суны махсус чистарткычлар аша чыгарырга)</w:t>
      </w:r>
    </w:p>
    <w:p>
      <w:pPr>
        <w:pStyle w:val="Normal"/>
        <w:shd w:fill="FFFFFF" w:val="clear"/>
        <w:spacing w:lineRule="auto" w:line="240" w:before="0" w:after="0"/>
        <w:ind w:right="56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ен уйнау.</w:t>
      </w:r>
    </w:p>
    <w:p>
      <w:pPr>
        <w:pStyle w:val="Normal"/>
        <w:shd w:fill="FFFFFF" w:val="clear"/>
        <w:spacing w:lineRule="auto" w:line="240" w:before="0" w:after="0"/>
        <w:ind w:right="56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әзер без сезнең белән “Елганы чистарту ” дигән уен уйнап алырбыз. (Елга рәсеменә елгада булырга мөмкин әйберләр беркетелгән: балык, төнбоек, чиләк, консерва савыты һ.б. Укучылар берәм-берәм чыгып кирәк булмаган әйберләрне алырга тиешләр. )</w:t>
      </w:r>
    </w:p>
    <w:p>
      <w:pPr>
        <w:pStyle w:val="Normal"/>
        <w:shd w:fill="FFFFFF" w:val="clear"/>
        <w:spacing w:lineRule="auto" w:line="240" w:before="0" w:after="0"/>
        <w:ind w:left="720" w:right="56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әзер безнең елгабыз җиңел сулыш алыр инде. Менә нинди булырга тиеш безнең сулыклар!     </w:t>
      </w:r>
      <w:r>
        <w:rPr>
          <w:rFonts w:eastAsia="Times New Roman" w:cs="Times New Roman" w:ascii="Times New Roman" w:hAnsi="Times New Roman"/>
          <w:b/>
          <w:bCs/>
          <w:i/>
          <w:iCs/>
          <w:color w:val="000000"/>
          <w:sz w:val="24"/>
          <w:szCs w:val="24"/>
          <w:lang w:eastAsia="ru-RU"/>
        </w:rPr>
        <w:t>8нче слайд.</w:t>
      </w:r>
    </w:p>
    <w:p>
      <w:pPr>
        <w:pStyle w:val="Normal"/>
        <w:shd w:fill="FFFFFF" w:val="clear"/>
        <w:spacing w:lineRule="auto" w:line="240" w:before="0" w:after="0"/>
        <w:ind w:right="56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лыбызны дәвам итәбез. Нигәдер суларга авыр булып китте? Ә, бу бакчачылар һәм урам җыештыручылар яфрак яндыралар икән.   </w:t>
      </w:r>
      <w:r>
        <w:rPr>
          <w:rFonts w:eastAsia="Times New Roman" w:cs="Times New Roman" w:ascii="Times New Roman" w:hAnsi="Times New Roman"/>
          <w:b/>
          <w:bCs/>
          <w:i/>
          <w:iCs/>
          <w:color w:val="000000"/>
          <w:sz w:val="24"/>
          <w:szCs w:val="24"/>
          <w:lang w:eastAsia="ru-RU"/>
        </w:rPr>
        <w:t>9нчы слайд.</w:t>
      </w:r>
    </w:p>
    <w:p>
      <w:pPr>
        <w:pStyle w:val="Normal"/>
        <w:numPr>
          <w:ilvl w:val="0"/>
          <w:numId w:val="4"/>
        </w:numPr>
        <w:shd w:fill="FFFFFF" w:val="clear"/>
        <w:spacing w:lineRule="auto" w:line="240" w:before="0" w:after="0"/>
        <w:ind w:left="720" w:right="568"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у нинди зыян китерә?</w:t>
      </w:r>
      <w:r>
        <w:rPr>
          <w:rFonts w:eastAsia="Times New Roman" w:cs="Times New Roman" w:ascii="Times New Roman" w:hAnsi="Times New Roman"/>
          <w:color w:val="000000"/>
          <w:sz w:val="24"/>
          <w:szCs w:val="24"/>
          <w:lang w:eastAsia="ru-RU"/>
        </w:rPr>
        <w:t> (яфраклар автомобильләрдән һәм заводлрдан чыккан агулы төтенне сеңдерәләр. Алар янган вакытта һаваны агулыйлар һәм кешеләргә авырулар китереп чыгаралар.)</w:t>
      </w:r>
    </w:p>
    <w:p>
      <w:pPr>
        <w:pStyle w:val="Normal"/>
        <w:numPr>
          <w:ilvl w:val="0"/>
          <w:numId w:val="4"/>
        </w:numPr>
        <w:shd w:fill="FFFFFF" w:val="clear"/>
        <w:spacing w:lineRule="auto" w:line="240" w:before="0" w:after="0"/>
        <w:ind w:left="720" w:right="568"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йсы закон бозылган? (</w:t>
      </w:r>
      <w:r>
        <w:rPr>
          <w:rFonts w:eastAsia="Times New Roman" w:cs="Times New Roman" w:ascii="Times New Roman" w:hAnsi="Times New Roman"/>
          <w:color w:val="000000"/>
          <w:sz w:val="24"/>
          <w:szCs w:val="24"/>
          <w:lang w:eastAsia="ru-RU"/>
        </w:rPr>
        <w:t>2нче закон бозылган. Яфракны яндырырга ярамый. Аларны кеше яши торган урыннан читкә чыгарырга кирәк)</w:t>
      </w: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әчәкләр кибетенә кереп, бер пакет</w:t>
      </w:r>
      <w:r>
        <w:rPr>
          <w:rFonts w:eastAsia="Times New Roman" w:cs="Times New Roman" w:ascii="Times New Roman" w:hAnsi="Times New Roman"/>
          <w:b/>
          <w:bCs/>
          <w:i/>
          <w:iCs/>
          <w:color w:val="000000"/>
          <w:sz w:val="24"/>
          <w:szCs w:val="24"/>
          <w:lang w:eastAsia="ru-RU"/>
        </w:rPr>
        <w:t>«биогумус»</w:t>
      </w:r>
      <w:r>
        <w:rPr>
          <w:rFonts w:eastAsia="Times New Roman" w:cs="Times New Roman" w:ascii="Times New Roman" w:hAnsi="Times New Roman"/>
          <w:color w:val="000000"/>
          <w:sz w:val="24"/>
          <w:szCs w:val="24"/>
          <w:lang w:eastAsia="ru-RU"/>
        </w:rPr>
        <w:t> дигән удобрение алдык һәм укып карадык. Анда болай язган: Бу ашлама чып-чын чүптән ясалынган, ә аны ясаучы- калифорния галимнәре уйлап чыгарган искиткеч корт. Бу кортлар бөтен органик матдәләрне ашый: опилканы, кәгазьне, картонны, черегән яшелчәләрне һәм башкаларны. Шулардан ул “биогумус” дигән органик ашламалар бүлеп чыгара. Ә менә полиэтиленны, пыяланы һә металны ул ашамый, чөнки эшкәртә алмый. Ул 1 көндә үзенең авырлыгыннын ике мәртәбәгә күбрәк ашый. 16 елга кадәр яши.    </w:t>
      </w:r>
      <w:r>
        <w:rPr>
          <w:rFonts w:eastAsia="Times New Roman" w:cs="Times New Roman" w:ascii="Times New Roman" w:hAnsi="Times New Roman"/>
          <w:b/>
          <w:bCs/>
          <w:i/>
          <w:iCs/>
          <w:color w:val="000000"/>
          <w:sz w:val="24"/>
          <w:szCs w:val="24"/>
          <w:lang w:eastAsia="ru-RU"/>
        </w:rPr>
        <w:t>10нчы слай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ез ничек уйлыйсыз, кешеләр бу кортны уйлап чыгарып  экологик законны бозганнармы?  (юк, бозмаганнар. Киресенчә үтәлгә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да 2нче закон үтәлә, </w:t>
      </w:r>
      <w:r>
        <w:rPr>
          <w:rFonts w:eastAsia="Times New Roman" w:cs="Times New Roman" w:ascii="Times New Roman" w:hAnsi="Times New Roman"/>
          <w:b/>
          <w:bCs/>
          <w:i/>
          <w:iCs/>
          <w:color w:val="000000"/>
          <w:sz w:val="24"/>
          <w:szCs w:val="24"/>
          <w:lang w:eastAsia="ru-RU"/>
        </w:rPr>
        <w:t>“Бөтен нәрсә кая да булса китәргә тиеш”</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һәм 4нче закон үтәлә, </w:t>
      </w:r>
      <w:r>
        <w:rPr>
          <w:rFonts w:eastAsia="Times New Roman" w:cs="Times New Roman" w:ascii="Times New Roman" w:hAnsi="Times New Roman"/>
          <w:b/>
          <w:bCs/>
          <w:i/>
          <w:iCs/>
          <w:color w:val="000000"/>
          <w:sz w:val="24"/>
          <w:szCs w:val="24"/>
          <w:lang w:eastAsia="ru-RU"/>
        </w:rPr>
        <w:t>“ Табигать яхшырак бел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т -табигатьтәге җан иясе, һәм ул калдыкларны ничек эшкәртергә икәнлеген  яхшырак бел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з үзебез яши торган җирдән читкә чыктык һәм яңа төзелешләр күрдек. Монда элек сазлык булган, бакалар тавышы ишетелгән, озынборыннар очканнар. Ә хәзер, кешеләр бу сазлыкларны киптереп йортлар төзеп ятала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ндагы сулыкларга һәм урманнарга нинди зыян килер икән? (Әллә нигә дә моны эшләргә ярамый. Мондагы елгалар кибә, урманнар кыр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инди закон бозылган? (4нче закон бозылган, </w:t>
      </w:r>
      <w:r>
        <w:rPr>
          <w:rFonts w:eastAsia="Times New Roman" w:cs="Times New Roman" w:ascii="Times New Roman" w:hAnsi="Times New Roman"/>
          <w:b/>
          <w:bCs/>
          <w:i/>
          <w:iCs/>
          <w:color w:val="000000"/>
          <w:sz w:val="24"/>
          <w:szCs w:val="24"/>
          <w:lang w:eastAsia="ru-RU"/>
        </w:rPr>
        <w:t>“ Табигать яхшырак белә”) </w:t>
      </w:r>
      <w:r>
        <w:rPr>
          <w:rFonts w:eastAsia="Times New Roman" w:cs="Times New Roman" w:ascii="Times New Roman" w:hAnsi="Times New Roman"/>
          <w:color w:val="000000"/>
          <w:sz w:val="24"/>
          <w:szCs w:val="24"/>
          <w:lang w:eastAsia="ru-RU"/>
        </w:rPr>
        <w:t>Табигатькә кирәк булган икән монда сазлык ясарга, димәк, шулай тиеш. Экологик тигезләнеш өчен монда бакалар да, озынборыннар да, сазлык та кирәк, йә булмаса, монда корылык булача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 Мөстәкыйль эш: “Табигатьтән эндәшү”.</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Бүген без сезнең белән экология законнарын өйрәндек. Ләкин әле,кызганыч, бу законнарны бозып, табигатьне пычратып йөрүчеләр дә бар. Әгәр табигатьнең теле булып, сөйли алса, ул ни дип әйтер иде икән. Әйдәгез, аның исеменнән “Эндәшү хаты” язып карыйк әле. (укучылар рәсемнәр ясыйлар, эндәшүләр язалар).   </w:t>
      </w:r>
      <w:r>
        <w:rPr>
          <w:rFonts w:eastAsia="Times New Roman" w:cs="Times New Roman" w:ascii="Times New Roman" w:hAnsi="Times New Roman"/>
          <w:b/>
          <w:bCs/>
          <w:i/>
          <w:iCs/>
          <w:color w:val="000000"/>
          <w:sz w:val="24"/>
          <w:szCs w:val="24"/>
          <w:lang w:eastAsia="ru-RU"/>
        </w:rPr>
        <w:t>Видео карау, музыка тавыш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Үзегезнең эшләрегез белән таныштыру вакыты җитте. Чиратлашып такта янына чакырам. (балалар үзләренең эндәш сүзләрен укыйла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 Йомгаклау өчен әңгәм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үген без экологиянең законнары белән таныштык. Ләкин моны белү генә аз була. Кешедә булырга тиеш җан экологиясе д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учы Евгений Евтушенконың шигырь юлларын укыйк әле. (ук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Берегите эти земли, эти воды,</w:t>
      </w:r>
    </w:p>
    <w:p>
      <w:pPr>
        <w:pStyle w:val="Normal"/>
        <w:shd w:fill="FFFFFF" w:val="clear"/>
        <w:spacing w:lineRule="auto" w:line="240" w:before="0" w:after="0"/>
        <w:ind w:left="141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малую былиночку любя.</w:t>
      </w:r>
    </w:p>
    <w:p>
      <w:pPr>
        <w:pStyle w:val="Normal"/>
        <w:shd w:fill="FFFFFF" w:val="clear"/>
        <w:spacing w:lineRule="auto" w:line="240" w:before="0" w:after="0"/>
        <w:ind w:left="141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егите всех зверей внутри природы,</w:t>
      </w:r>
    </w:p>
    <w:p>
      <w:pPr>
        <w:pStyle w:val="Normal"/>
        <w:shd w:fill="FFFFFF" w:val="clear"/>
        <w:spacing w:lineRule="auto" w:line="240" w:before="0" w:after="0"/>
        <w:ind w:left="141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ивайте лишь зверей внутри себя!      </w:t>
      </w:r>
    </w:p>
    <w:p>
      <w:pPr>
        <w:pStyle w:val="Normal"/>
        <w:shd w:fill="FFFFFF" w:val="clear"/>
        <w:spacing w:lineRule="auto" w:line="240" w:before="0" w:after="0"/>
        <w:ind w:left="141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Евтушенк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учы монда нәрсә турында әйтә? (балаларның җавапла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бигатьне сакларг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айваннарга тимәск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кытуч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учы эчебездәге җәнлекләрне үтерергә куша. Нинди җәнлекләр турында сүз бара соң?</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учылар җавабы: - ул саранлык, көнчелек, ахмаклык, усаллык, хәйләкәрлек, куркаклык, алдау, начарлык эшләү, михербансызлык, мактану, тәккәберлек һәм б.</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у-кешеләрдә булган барлык начарлык, йорткычлы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у начар сыйфатлар  кешелекне һәм барлык дөньяны яратырга комачаул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кытуч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өрес укучылар. Начар сыйфатларны без үзебездә хаман үтереп торырга тиеш. Шул вакытта гына безнең экологик белемебез табигатькә файда китере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згә бүгенге дәрестән нәрсәләр бик тә истә калды? Сез үзегезне экологик культуралы дип саный аласызм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лалар:   </w:t>
      </w:r>
      <w:r>
        <w:rPr>
          <w:rFonts w:eastAsia="Times New Roman" w:cs="Times New Roman" w:ascii="Times New Roman" w:hAnsi="Times New Roman"/>
          <w:color w:val="000000"/>
          <w:sz w:val="24"/>
          <w:szCs w:val="24"/>
          <w:lang w:eastAsia="ru-RU"/>
        </w:rPr>
        <w:t>-  Озынборыннар турында булган хә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ык турында әкия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логик культуралы булырга әле бераз тырышырга кирә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кытучы:   </w:t>
      </w:r>
      <w:r>
        <w:rPr>
          <w:rFonts w:eastAsia="Times New Roman" w:cs="Times New Roman" w:ascii="Times New Roman" w:hAnsi="Times New Roman"/>
          <w:color w:val="000000"/>
          <w:sz w:val="24"/>
          <w:szCs w:val="24"/>
          <w:lang w:eastAsia="ru-RU"/>
        </w:rPr>
        <w:t>Бүгенге көннән башлап экология законнарын үтәргә сүз бирәбезме?  (бирәбез). Менә кунагыбыз- сандугач та сайрап җибәрде. Димәк ул сезгә ошанып, зур өметләр белән кала. Дәресебез тәмам.</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9:03:00Z</dcterms:created>
  <dc:creator>Чулпан</dc:creator>
  <dc:description/>
  <dc:language>en-US</dc:language>
  <cp:lastModifiedBy>Чулпан</cp:lastModifiedBy>
  <cp:lastPrinted>2019-08-30T23:12:00Z</cp:lastPrinted>
  <dcterms:modified xsi:type="dcterms:W3CDTF">2019-08-30T19:28:00Z</dcterms:modified>
  <cp:revision>1</cp:revision>
  <dc:subject/>
  <dc:title/>
</cp:coreProperties>
</file>