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44" w:hanging="0"/>
        <w:jc w:val="center"/>
        <w:rPr/>
      </w:pPr>
      <w:r>
        <w:rPr>
          <w:rStyle w:val="FontStyle33"/>
          <w:sz w:val="24"/>
          <w:szCs w:val="24"/>
        </w:rPr>
        <w:t>Пояснительная записка</w:t>
      </w:r>
    </w:p>
    <w:p>
      <w:pPr>
        <w:pStyle w:val="Style20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tLeast" w:line="240"/>
        <w:ind w:left="0" w:right="-144" w:firstLine="709"/>
        <w:jc w:val="left"/>
        <w:rPr/>
      </w:pPr>
      <w:r>
        <w:rPr>
          <w:rStyle w:val="FontStyle33"/>
          <w:sz w:val="24"/>
          <w:szCs w:val="24"/>
        </w:rPr>
        <w:t>Область применения программы</w:t>
      </w:r>
    </w:p>
    <w:p>
      <w:pPr>
        <w:pStyle w:val="Style51"/>
        <w:widowControl/>
        <w:spacing w:lineRule="auto" w:line="276"/>
        <w:ind w:right="-144" w:firstLine="706"/>
        <w:rPr>
          <w:rStyle w:val="FontStyle34"/>
          <w:bCs/>
          <w:sz w:val="24"/>
          <w:szCs w:val="28"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по специальности  </w:t>
      </w:r>
      <w:r>
        <w:rPr>
          <w:rStyle w:val="FontStyle34"/>
          <w:sz w:val="24"/>
          <w:szCs w:val="24"/>
        </w:rPr>
        <w:t>Технология продукции общественного питания</w:t>
      </w:r>
      <w:r>
        <w:rPr>
          <w:rStyle w:val="StrongEmphasis"/>
          <w:b w:val="false"/>
          <w:szCs w:val="28"/>
        </w:rPr>
        <w:t>.</w:t>
      </w:r>
    </w:p>
    <w:p>
      <w:pPr>
        <w:pStyle w:val="Style51"/>
        <w:widowControl/>
        <w:spacing w:lineRule="atLeast" w:line="240"/>
        <w:ind w:right="-144" w:firstLine="567"/>
        <w:rPr/>
      </w:pPr>
      <w:r>
        <w:rPr>
          <w:rStyle w:val="FontStyle42"/>
          <w:sz w:val="24"/>
          <w:szCs w:val="24"/>
        </w:rPr>
        <w:t>1.2.  Место учебной дисциплины в структуре основной профессиональной образовательной программы:</w:t>
      </w:r>
    </w:p>
    <w:p>
      <w:pPr>
        <w:pStyle w:val="Style131"/>
        <w:widowControl/>
        <w:spacing w:lineRule="atLeast" w:line="240"/>
        <w:ind w:right="-144" w:firstLine="710"/>
        <w:rPr/>
      </w:pPr>
      <w:r>
        <w:rPr>
          <w:rStyle w:val="FontStyle43"/>
          <w:sz w:val="24"/>
          <w:szCs w:val="24"/>
        </w:rPr>
        <w:t>Учебная дисциплина «Иностранный язык» входит в общий гуманитарный и социально-экономический учебный цикл.</w:t>
      </w:r>
    </w:p>
    <w:p>
      <w:pPr>
        <w:pStyle w:val="Style131"/>
        <w:widowControl/>
        <w:spacing w:lineRule="atLeast" w:line="240"/>
        <w:ind w:right="-144" w:firstLine="710"/>
        <w:rPr/>
      </w:pPr>
      <w:r>
        <w:rPr>
          <w:rStyle w:val="FontStyle43"/>
          <w:b/>
          <w:sz w:val="24"/>
          <w:szCs w:val="24"/>
        </w:rPr>
        <w:t>1.3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42"/>
          <w:sz w:val="24"/>
          <w:szCs w:val="24"/>
        </w:rPr>
        <w:t>Цели и задачи дисциплины - требования к результатам освоения дисциплины:</w:t>
      </w:r>
    </w:p>
    <w:p>
      <w:pPr>
        <w:pStyle w:val="Style221"/>
        <w:widowControl/>
        <w:tabs>
          <w:tab w:val="clear" w:pos="708"/>
          <w:tab w:val="left" w:pos="567" w:leader="none"/>
        </w:tabs>
        <w:spacing w:lineRule="auto" w:line="276"/>
        <w:ind w:hanging="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           </w:t>
      </w:r>
      <w:r>
        <w:rPr>
          <w:rStyle w:val="FontStyle43"/>
          <w:sz w:val="24"/>
          <w:szCs w:val="24"/>
        </w:rPr>
        <w:t>В результате освоения дисциплины студент должен уметь: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76"/>
        <w:ind w:left="284" w:firstLine="142"/>
        <w:rPr/>
      </w:pPr>
      <w:r>
        <w:rPr>
          <w:rStyle w:val="FontStyle43"/>
          <w:sz w:val="24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76"/>
        <w:rPr/>
      </w:pPr>
      <w:r>
        <w:rPr>
          <w:rStyle w:val="FontStyle43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22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76"/>
        <w:rPr/>
      </w:pPr>
      <w:r>
        <w:rPr>
          <w:rStyle w:val="FontStyle43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Style221"/>
        <w:widowControl/>
        <w:tabs>
          <w:tab w:val="clear" w:pos="708"/>
          <w:tab w:val="left" w:pos="105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 xml:space="preserve">            </w:t>
      </w:r>
      <w:r>
        <w:rPr>
          <w:rStyle w:val="FontStyle43"/>
          <w:sz w:val="24"/>
          <w:szCs w:val="24"/>
        </w:rPr>
        <w:t>В результате изучения учебной дисциплины «Иностранный язык» студент должен знать:</w:t>
      </w:r>
    </w:p>
    <w:p>
      <w:pPr>
        <w:pStyle w:val="Style221"/>
        <w:widowControl/>
        <w:tabs>
          <w:tab w:val="clear" w:pos="708"/>
          <w:tab w:val="left" w:pos="1056" w:leader="none"/>
        </w:tabs>
        <w:spacing w:lineRule="auto" w:line="276"/>
        <w:ind w:left="142" w:hanging="0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    </w:t>
      </w:r>
      <w:r>
        <w:rPr>
          <w:rStyle w:val="FontStyle43"/>
          <w:sz w:val="24"/>
          <w:szCs w:val="24"/>
        </w:rPr>
        <w:t xml:space="preserve"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List"/>
        <w:widowControl w:val="false"/>
        <w:spacing w:before="0" w:after="0"/>
        <w:ind w:left="0" w:right="-144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исциплины направлена на формирование общих компетенций: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before="0" w:after="0"/>
        <w:ind w:firstLine="225"/>
        <w:jc w:val="both"/>
        <w:rPr>
          <w:rStyle w:val="FontStyle33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3"/>
        <w:widowControl/>
        <w:spacing w:lineRule="atLeast" w:line="240"/>
        <w:ind w:right="-144" w:hanging="0"/>
        <w:rPr>
          <w:rStyle w:val="FontStyle33"/>
          <w:color w:val="000000"/>
          <w:sz w:val="24"/>
          <w:szCs w:val="24"/>
        </w:rPr>
      </w:pPr>
      <w:r>
        <w:rPr/>
      </w:r>
    </w:p>
    <w:p>
      <w:pPr>
        <w:pStyle w:val="Style23"/>
        <w:widowControl/>
        <w:spacing w:lineRule="atLeast" w:line="240"/>
        <w:ind w:right="-144" w:hanging="0"/>
        <w:rPr/>
      </w:pPr>
      <w:r>
        <w:rPr>
          <w:rStyle w:val="FontStyle33"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Style191"/>
        <w:widowControl/>
        <w:spacing w:lineRule="atLeast" w:line="240"/>
        <w:ind w:right="-144" w:hanging="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34"/>
          <w:sz w:val="24"/>
          <w:szCs w:val="24"/>
        </w:rPr>
        <w:t>обязательной аудиторной учебной нагрузки обучающегося 162 часа.</w:t>
      </w:r>
    </w:p>
    <w:p>
      <w:pPr>
        <w:pStyle w:val="Normal"/>
        <w:spacing w:lineRule="atLeast" w:line="240" w:before="0" w:after="0"/>
        <w:ind w:right="-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tLeast" w:line="240" w:before="0" w:after="0"/>
        <w:ind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tLeast" w:line="240" w:before="0" w:after="0"/>
        <w:ind w:right="-14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1108"/>
        <w:gridCol w:w="450"/>
        <w:gridCol w:w="450"/>
        <w:gridCol w:w="450"/>
        <w:gridCol w:w="450"/>
        <w:gridCol w:w="450"/>
        <w:gridCol w:w="450"/>
      </w:tblGrid>
      <w:tr>
        <w:trPr>
          <w:trHeight w:val="460" w:hRule="atLeast"/>
        </w:trPr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ределение по семестрам</w:t>
            </w:r>
          </w:p>
        </w:tc>
      </w:tr>
      <w:tr>
        <w:trPr/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pacing w:lineRule="atLeast" w:line="240" w:before="0" w:after="0"/>
              <w:ind w:right="-144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</w:tr>
    </w:tbl>
    <w:p>
      <w:pPr>
        <w:pStyle w:val="Normal"/>
        <w:spacing w:lineRule="atLeast" w:line="240" w:before="0" w:after="0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right="-144"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одержание обучения по общеобразовательной учебной дисциплине    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«Английский язык 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-4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кур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(162 часа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21"/>
        <w:gridCol w:w="840"/>
        <w:gridCol w:w="976"/>
        <w:gridCol w:w="1260"/>
        <w:gridCol w:w="1116"/>
        <w:gridCol w:w="840"/>
        <w:gridCol w:w="1958"/>
        <w:gridCol w:w="1395"/>
        <w:gridCol w:w="1518"/>
        <w:gridCol w:w="1070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</w:rPr>
              <w:t>№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Наименование т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20"/>
              </w:rPr>
              <w:t>Кален-дарные  сроки изучен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Внеаудит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обучающихс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Ха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рактеристика основных видов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деятельности (по разделам содержания учебной дисциплины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Планируемые результаты (предметные знания; предметные умения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нформационное и материально-техническое обеспече</w:t>
            </w: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ние занятий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Формы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20"/>
              </w:rPr>
              <w:t>контроля</w:t>
            </w:r>
          </w:p>
        </w:tc>
      </w:tr>
      <w:tr>
        <w:trPr>
          <w:trHeight w:val="77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ид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внеаудиторной работ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4"/>
              </w:rPr>
              <w:t>2 курс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i/>
              </w:rPr>
              <w:t>Тема 1. Введ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eastAsia="Calibri" w:cs="Times New Roman"/>
                <w:i/>
                <w:i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i/>
                <w:sz w:val="20"/>
              </w:rPr>
              <w:t>2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</w:rPr>
              <w:t>сентя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викто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3" w:hanging="0"/>
              <w:rPr>
                <w:rFonts w:ascii="Times New Roman" w:hAnsi="Times New Roman" w:eastAsia="Calibri" w:cs="Times New Roman"/>
                <w:color w:val="231F20"/>
                <w:sz w:val="20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овторение ранее изученного матери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231F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31F2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водный курс..  Английский язык как язык международного 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 xml:space="preserve">Тема 2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Приветствие, прощание в официальной и неофициальной обстанов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  <w:sz w:val="20"/>
              </w:rPr>
              <w:t>4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сентя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  <w:t>Конкурс стих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ать логику и последовательность высказываний. Концентрировать и распределять внимание в процессе общ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6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чевой этикет. Официальная реч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официальные встречи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дальные глаголы в этикетных формулах и официальной реч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 xml:space="preserve">Тема 3. </w:t>
            </w:r>
            <w:r>
              <w:rPr/>
              <w:t xml:space="preserve"> 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Описание челове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  <w:sz w:val="20"/>
              </w:rPr>
              <w:t>4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</w:rPr>
              <w:t>октя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спу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и понимание текстов, построенных на языковом материале предыдущих уроков с опорой на догадку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6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личностные качества и профессия. О себ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й друг. Глагол в английском язы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4. Семья и семейные отношения, домашние обяза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  <w:sz w:val="20"/>
              </w:rPr>
              <w:t>6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</w:rPr>
              <w:t>ноя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  <w:t>олимпиа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мение задавать вопросы и отвечать по теме; составление диалог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ейные традиции у англичан, американцев и россия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ейные отношения и ценности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ружная семья – лучшее сокровищ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ейные праздники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стое настоящее врем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 xml:space="preserve">Тема 5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Описание жилища и учебного за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  <w:sz w:val="20"/>
              </w:rPr>
              <w:t>8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  <w:t>ноябрь-дека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тенгаз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тизация грамматического материала – группа простых времен, продолженных и перфектных. Выполнение грамматических упражн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ой дом - моя крепость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ма в Великобрита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й дом. Домашние обяза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временные условия жизни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ения с оборотом thereis/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ытовая техника и оборудование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 xml:space="preserve">Тема 6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Распорядок дня студ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</w:rPr>
              <w:t>6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декаб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виктор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имание и употребление лексики по теме. Самостоятельное чтение и понимание текста, передача содержания  прочитанн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16"/>
                <w:szCs w:val="24"/>
              </w:rPr>
              <w:t>Проверка чт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Я–  студент техникума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жим дня студ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ланы на каждый день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й учебный 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ое свободное время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ислительные количественные и порядковые. Дроби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7. Хобби, дос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6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январ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нимание  и употребление  лексики по теме; чтение  и перевод учебных текстов по теме; рассказ о прочитанно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о такое хобби. Предлоги време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обби в современном мире. Виды хобб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и увлечения. Мое хобби-автомоби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8.  Описание местоположения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4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февра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лис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куда ты? Вопросительные предложения. Специальные вопро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тизация граммат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речия и выражения места и направления. Описание местоположения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 xml:space="preserve">Тема 9.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Еда, способы приготовления пищи, традиции пит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4 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март-апр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конферен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и разработка спец словаря, работа с аутентичным текст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здорового пит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диционная еда России и Брита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диции питания моей сем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глийское чаепит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цепт моего любимого блю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53-54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мя существительное. Множественное число. В ресторан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10. Физкультура и спорт. ЗО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0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спу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-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тория Олимпийских иг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четный ур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того за 2 курс: 6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77"/>
        <w:gridCol w:w="140"/>
        <w:gridCol w:w="697"/>
        <w:gridCol w:w="842"/>
        <w:gridCol w:w="980"/>
        <w:gridCol w:w="1148"/>
        <w:gridCol w:w="679"/>
        <w:gridCol w:w="2013"/>
        <w:gridCol w:w="1597"/>
        <w:gridCol w:w="1909"/>
        <w:gridCol w:w="338"/>
        <w:gridCol w:w="1047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т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няти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ален-дарные  сроки изучен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неаудит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Х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ктеристика основных видо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еятельности (по разделам содержания учебной дисциплины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нируемые результаты (предметные знания; предметные умения)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е и материально-техническое обеспеч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ие заняти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ормы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ча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Вид занят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ид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внеаудиторной работы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Кол-во часов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4"/>
              </w:rPr>
              <w:t>3 курс</w:t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1. Повторени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i/>
                <w:sz w:val="20"/>
              </w:rPr>
              <w:t>4 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амят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аблицы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вторение. Роль иностранного языка в современном мир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частие прошедшего времен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2. Страны изучаемого язык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6 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ктябрь-нояб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испу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ое чтение и понимание текста, передача содержания  прочитанног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верка чт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мериканская кухн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бор профессии в СШ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нь Благодар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опримечательности СШ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шедшее и будущее совершенное врем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 образования в США и Великобритани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частие 1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литическая система США и Великобритани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3. Сервировка стол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8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абрь-янва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виктор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  <w:t>Понимание  и употребление  лексики по теме; чтение  и перевод учебных текстов по теме; рассказ о прочитанн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оловые приборы и посуд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рвировка стол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определенно-личные предлож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личные предлож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8"/>
              </w:rPr>
              <w:t>Тема 4. Рестораны, кафе. Моя професс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2 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враль-ма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</w:rPr>
              <w:t>конференц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-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стораны и каф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ы придаточных предложений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аблицы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оя профессия-технолог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ессиональные каче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5. Виды меню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4   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прель-ма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стенгазе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Общение в форме диалога по проблемам окружающей среды, выражение личного отношения к этим проблемам. Возможные пути и способы их реш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ню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овные предлож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ы меню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-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ставление меню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ожноподчиненные предложени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четный уро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того за 3 курс: 5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8"/>
        <w:gridCol w:w="133"/>
        <w:gridCol w:w="600"/>
        <w:gridCol w:w="848"/>
        <w:gridCol w:w="1051"/>
        <w:gridCol w:w="1445"/>
        <w:gridCol w:w="657"/>
        <w:gridCol w:w="2758"/>
        <w:gridCol w:w="1579"/>
        <w:gridCol w:w="1707"/>
        <w:gridCol w:w="1051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т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нятий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Кален-дарные  сроки изучени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неаудито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Х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ктеристика основных видо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еятельности (по разделам содержания учебной дисциплины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нируемые результаты (предметные знания; предметные уме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е и материально-техническое обеспеч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ие заняти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ормы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ча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Вид занятия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ид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внеаудиторной работ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</w:rPr>
              <w:t>Кол-во часов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4"/>
              </w:rPr>
              <w:t>4 курс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1. Приготовление блю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StrongEmphasis"/>
                <w:rFonts w:eastAsia="Calibri"/>
                <w:i/>
                <w:sz w:val="20"/>
              </w:rPr>
              <w:t>10 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нтябрь-декабр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ктори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тение и перевод текста, обсуждение прочитанного текста; построение специальных и расчлененных вопросов; составление сообщений по специа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зент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особы приготовления пищ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-1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цепты приготовления блю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Тема 2. Еда и здоровь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2 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январь-февра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пу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тение и перевод текста, обсуждение прочитанного текста; обсуждение прочитанного; составление словаря по специа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-1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а и здоровь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а в Великобритании и СШ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адиционная еда народов сев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-2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обенности национальной еды в Рос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  <w:t>Тема 3. Энергия и 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0 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-2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нергия и 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-3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ы придаточных предло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  <w:t>Тема 4. Национальная кух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18 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прель-ма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нференц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Чтение и перевод текста, обсуждение прочитанного текста; обсуждение прочитанного; составление словаря по специа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-3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сская кух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-4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всказкая кух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-4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ранцузкая кух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-48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овременные формы глаго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четный у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4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Итого за 4 курс: 50 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1">
    <w:name w:val="Текст выноски Знак"/>
    <w:basedOn w:val="Style12"/>
    <w:qFormat/>
    <w:rPr>
      <w:rFonts w:ascii="Tahoma" w:hAnsi="Tahoma" w:eastAsia="Calibri" w:cs="Tahoma"/>
      <w:sz w:val="16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2"/>
    <w:qFormat/>
    <w:rPr>
      <w:rFonts w:ascii="Arial Black" w:hAnsi="Arial Black" w:cs="Arial Black"/>
      <w:sz w:val="18"/>
      <w:szCs w:val="1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-108" w:right="-108" w:firstLine="108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Знак"/>
    <w:basedOn w:val="Normal"/>
    <w:qFormat/>
    <w:pPr>
      <w:spacing w:lineRule="atLeas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atLeas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4">
    <w:name w:val="Знак4"/>
    <w:basedOn w:val="Normal"/>
    <w:qFormat/>
    <w:pPr>
      <w:spacing w:lineRule="atLeast" w:line="240" w:before="0" w:after="160"/>
    </w:pPr>
    <w:rPr>
      <w:rFonts w:ascii="Tahoma" w:hAnsi="Tahoma" w:eastAsia="Times New Roman" w:cs="Times New Roman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5:00Z</dcterms:created>
  <dc:creator>Галина</dc:creator>
  <dc:description/>
  <cp:keywords/>
  <dc:language>en-US</dc:language>
  <cp:lastModifiedBy>Пользователь Windows</cp:lastModifiedBy>
  <cp:lastPrinted>2003-01-28T00:44:00Z</cp:lastPrinted>
  <dcterms:modified xsi:type="dcterms:W3CDTF">2018-11-03T08:43:00Z</dcterms:modified>
  <cp:revision>7</cp:revision>
  <dc:subject/>
  <dc:title/>
</cp:coreProperties>
</file>