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2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-   Губенко Ирина Николаев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У          -   ГБОУ школа №106  Приморского района  г. Санкт-Петербург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     -    2 С2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ы урока (рабочая программа, электронное приложение к учебнику, презентация к уроку, «Литературное чтение» учебник Л.Ф. Климановой, Л.А. Виноградской, В.Г. Горецкого,     2 класс УМК «Перспектива», рабочая тетрадь, карточки, наглядный материал ) </w:t>
      </w:r>
    </w:p>
    <w:tbl>
      <w:tblPr>
        <w:tblW w:w="15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2447"/>
        <w:gridCol w:w="2446"/>
        <w:gridCol w:w="5912"/>
      </w:tblGrid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урока: «Корякская сказка.  Хитрая лиса. Сравнение героев сказо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урока: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</w:rPr>
              <w:t xml:space="preserve"> Открытие нового знания с использованием проблемно-диалогической технологии.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: познакомить с корякской сказкой «Хитрая ли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стимулировать желание читать народные сказ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сформировать представление о том, что народная сказка отражает быт и традиции на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науч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описывать характер геро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сравнивать героев разных сказ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подбирать пословицы по смыслу сказ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оценивать результат выполнения учебного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договариваться и стремиться к сотрудничеству в рамках учебного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предметные связи: Окружающий мир, тема «Мы – союз народов России»; русский язык – работа со словарями</w:t>
            </w:r>
          </w:p>
        </w:tc>
      </w:tr>
      <w:tr>
        <w:trPr/>
        <w:tc>
          <w:tcPr>
            <w:tcW w:w="1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казывать сказку по ролям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ормлять результаты своих наблюдений в таблице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ять главную мысль произведения на основе выбранной пословицы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: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601" w:hanging="284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е читать осмысленно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601" w:hanging="284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е сравнивать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601" w:hanging="284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ние строить речевое высказывание в соответствии с заданием 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601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601" w:hanging="284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ять учебное задание по алгоритму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601" w:hanging="284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е высказывать своё предположение на основе работы с  текстом учебника и заданиями на карточках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601" w:hanging="284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екватно оценивать результат выполнения учебного задания 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601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>Коммуникативные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601" w:hanging="284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е слушать вопросы учителя и отвечать на них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601" w:hanging="284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е строить своё  высказывание в соответствии с поставленными задачами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601" w:hanging="284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е оформлять свои мысли в устной и письменной форме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601" w:hanging="284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е работать в паре, в группе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умение сравнив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проявлять позитивное отношение к чтению, желание читать народные сказк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развитие навыков сотрудничества с учителем и одноклассниками в разных ситуациях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умение оценивать поступки героев произ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д урока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деятельности учителя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деятельности обучающихся</w:t>
            </w:r>
          </w:p>
        </w:tc>
      </w:tr>
      <w:tr>
        <w:trPr/>
        <w:tc>
          <w:tcPr>
            <w:tcW w:w="1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ктуализация необходимых знаний 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урока. Проверка готовности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Проверка дом.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Пересказ сказки «Лисичка-сестричка и волк»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- Расскажите сказку по ролям, используя интонации и жесты герое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- Инсценируйте диалог волка и ли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- Какой характер у лисы на вашей мас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Учащиеся пересказывают сказ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рассказывают о характере лисы.</w:t>
            </w:r>
          </w:p>
        </w:tc>
      </w:tr>
      <w:tr>
        <w:trPr/>
        <w:tc>
          <w:tcPr>
            <w:tcW w:w="1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тивация познавательной деятельности </w:t>
            </w:r>
          </w:p>
        </w:tc>
      </w:tr>
      <w:tr>
        <w:trPr>
          <w:trHeight w:val="3695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</w:rPr>
              <w:t>Речевая разминка с за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Доскажите, что случилось с лисой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</w:rPr>
              <w:t>Бежала по лесу лис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</w:rPr>
              <w:t>А  вокруг-то чуд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</w:rPr>
              <w:t>- Всё, куда я не пой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</w:rPr>
              <w:t>Дорожку к дому не най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</w:rPr>
              <w:t>Эти кочки, бурело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</w:rPr>
              <w:t>Все места мне не  знакомы 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</w:rPr>
              <w:t>Что ж с лисой случилось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</w:rPr>
              <w:t>Она вдруг 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 Известны ли вам такие сказки, когда лиса оказывается в подобной ситуации 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оговаривают, дополняют словом  </w:t>
            </w:r>
            <w:r>
              <w:rPr>
                <w:rFonts w:cs="Times New Roman" w:ascii="Times New Roman" w:hAnsi="Times New Roman"/>
                <w:i/>
              </w:rPr>
              <w:t xml:space="preserve"> заблудилась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матривают выставку книг народных сказок, высказывают мнения</w:t>
            </w:r>
          </w:p>
        </w:tc>
      </w:tr>
      <w:tr>
        <w:trPr/>
        <w:tc>
          <w:tcPr>
            <w:tcW w:w="1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ознавательной деятельности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Изучение нового материала. Постановка проблемного во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ует проблемную ситу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-Рассмотрите географическую карту и установите, где живут коряки. На какие условия жизни указывает близость мор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м могли заниматься коряки?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Из каких источников  мы можем узнать больше об этом наро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 Прочитайте название сказки.  Предлагает учащимся предположить, как будет развиваться сюжет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i/>
              </w:rPr>
              <w:t>Проводит физкультминутк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тение сказки на основе приёма «комбинированное чтение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- Оправдались ли ваши предположения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Назовите слова из текста сказки «Хитрая лиса», которые подсказывают, что коряки жили у мор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Расскажите о жизни коряков и об их занятиях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- Какой изображена лиса в этой сказке? Какие поступки лисы говорят о её находчивости, смекалке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i/>
              </w:rPr>
              <w:t>Работа с энциклопедие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Можем ли мы узнать о характере лисы так же, как в сказ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i/>
              </w:rPr>
              <w:t>Домашнее задание, инструкт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гр*.-Уч. с.88, зад.13. Разделите на 2 гр.: описание лисы в энциклопедию и для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гр.- создайте иллюстрации о лисе к прочитанным сказ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ИЛ.1                               </w:t>
            </w:r>
            <w:r>
              <w:rPr>
                <w:rFonts w:cs="Times New Roman" w:ascii="Times New Roman" w:hAnsi="Times New Roman"/>
                <w:b/>
                <w:i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Выберите слово, которое не подходит к характеру ли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авнение русской народной сказки «Лисичка-сестричка и волк» и корякской сказки  «Хитрая лиса». Работа в групп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ИЛ.2*Сильные ученики могут составить синквейн со словом Л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технология критического мыш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Кто главные герои сказок? Одинаковые ли поступки они совершают? Можно ли сказать, что герои действуют обманным путё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Организует, направляет и контролирует работу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яет правила работы в группах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ет условия для выступления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поминают русские народны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полагают, что сказка может быть в книге «Сказки народов Сев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еники проговаривают варианты, с опорой на наглядность (Выбирают подходящий костюм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казывают свои предположения (энциклопедия, сказ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нозирую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лают упражнения вместе с уч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Самолёты загудели (вращение перед грудью согнутыми в локтях руками),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Самолёты полетели (руки в стороны, поочерёдные наклоны влево и вправо),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На полянку тихо сели (присесть, руки к коленям),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 Да и снова полетели.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А теперь всем детям встать.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Руки медленно поднять,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Пальцы сжать, потом разжать,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Руки вниз и так стоять.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Отдохнули все немножко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И отправились в дорожку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Аргументируют ответ  (Река впадает в море, морские животные (тюлени, киты, моржи), чайки ловят рыб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(Ловят рыбу, охотятся на морских и лесных зверей, собирают лесные яг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ч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читывают описание лисы, данное в энциклопе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ывают отлич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ывают слова, объясняют, почему (лишние: наивная, глупая, трусливая, отзывчивая, добрая, верна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ают задание на группу. Распределяют обязанности в группе. Обсуждают, анализируют и записывают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читывают результаты своих наблюдений, зачитывают синквейн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едение итогов. Рефлексия.</w:t>
            </w:r>
          </w:p>
        </w:tc>
      </w:tr>
      <w:tr>
        <w:trPr>
          <w:trHeight w:val="4900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ует беседу , направленную на осознание учащимися знаний , впечатлений , полученных на уро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Продолжит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-- На сегодняшнем уроке я узнал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-- На этом уроке  я похвалил бы себя за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-- После урока мне захотелось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-- Сегодня я сумел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Л.3 Заполните «Лист самооце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Те ребята, кто не испытывал к концу урока затруднений в выборе ответа поднимите смайлик с улыбкой, а кому нужна наша помощь – без улы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Называет оценки за урок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 участвуют в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нализируют свою деятельность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полняют «Лист самооце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яют своё эмоциональное состояние на уроке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ПРИЛОЖЕНИЕ 3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083935" cy="252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</w:t>
      </w:r>
    </w:p>
    <w:p>
      <w:pPr>
        <w:pStyle w:val="Normal"/>
        <w:rPr/>
      </w:pPr>
      <w:r>
        <w:rPr>
          <w:sz w:val="48"/>
          <w:szCs w:val="48"/>
        </w:rPr>
        <w:t>ГЛУПАЯ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48"/>
          <w:szCs w:val="48"/>
        </w:rPr>
        <w:t xml:space="preserve"> СМЕЛАЯ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48"/>
          <w:szCs w:val="48"/>
        </w:rPr>
        <w:t xml:space="preserve">                                                ТРУСЛИВАЯ                                           ЛУКАВА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НАХОДЧИВАЯ                                       НАИВНА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ИЗВОРОТЛИВАЯ                                   ДОБРАЯ</w:t>
      </w:r>
    </w:p>
    <w:p>
      <w:pPr>
        <w:pStyle w:val="Normal"/>
        <w:rPr/>
      </w:pPr>
      <w:r>
        <w:rPr>
          <w:sz w:val="48"/>
          <w:szCs w:val="48"/>
        </w:rPr>
        <w:t>ХИТРАЯ</w:t>
        <w:tab/>
        <w:t xml:space="preserve">                                              СМЕКАЛИСТАЯ</w:t>
      </w:r>
    </w:p>
    <w:p>
      <w:pPr>
        <w:pStyle w:val="Normal"/>
        <w:tabs>
          <w:tab w:val="clear" w:pos="708"/>
          <w:tab w:val="left" w:pos="7200" w:leader="none"/>
        </w:tabs>
        <w:rPr>
          <w:sz w:val="48"/>
          <w:szCs w:val="48"/>
        </w:rPr>
      </w:pPr>
      <w:r>
        <w:rPr>
          <w:sz w:val="48"/>
          <w:szCs w:val="48"/>
        </w:rPr>
        <w:t>ВЕРНАЯ</w:t>
        <w:tab/>
        <w:t>ОТЗЫВЧИВА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2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827" w:leader="none"/>
        </w:tabs>
        <w:rPr/>
      </w:pPr>
      <w:r>
        <w:rPr>
          <w:rFonts w:cs="Arial" w:ascii="Arial" w:hAnsi="Arial"/>
          <w:sz w:val="24"/>
          <w:szCs w:val="24"/>
        </w:rPr>
        <w:t>ПРИЛОЖЕНИЕ 2</w:t>
      </w:r>
      <w:r>
        <w:rPr>
          <w:rFonts w:cs="Arial" w:ascii="Arial" w:hAnsi="Arial"/>
          <w:sz w:val="56"/>
          <w:szCs w:val="56"/>
        </w:rPr>
        <w:t xml:space="preserve">                             СИНКВЕЙН</w:t>
      </w:r>
    </w:p>
    <w:p>
      <w:pPr>
        <w:pStyle w:val="Normal"/>
        <w:tabs>
          <w:tab w:val="clear" w:pos="708"/>
          <w:tab w:val="left" w:pos="10827" w:leader="none"/>
        </w:tabs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(Кто ?)_________</w:t>
      </w:r>
    </w:p>
    <w:p>
      <w:pPr>
        <w:pStyle w:val="Normal"/>
        <w:tabs>
          <w:tab w:val="clear" w:pos="708"/>
          <w:tab w:val="left" w:pos="10827" w:leader="none"/>
        </w:tabs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tabs>
          <w:tab w:val="clear" w:pos="708"/>
          <w:tab w:val="left" w:pos="10827" w:leader="none"/>
        </w:tabs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(Какая ?)________  _________</w:t>
      </w:r>
    </w:p>
    <w:p>
      <w:pPr>
        <w:pStyle w:val="Normal"/>
        <w:tabs>
          <w:tab w:val="clear" w:pos="708"/>
          <w:tab w:val="left" w:pos="10827" w:leader="none"/>
        </w:tabs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tabs>
          <w:tab w:val="clear" w:pos="708"/>
          <w:tab w:val="left" w:pos="10827" w:leader="none"/>
        </w:tabs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(Что делает ?)_______    _________    ________</w:t>
      </w:r>
    </w:p>
    <w:p>
      <w:pPr>
        <w:pStyle w:val="Normal"/>
        <w:tabs>
          <w:tab w:val="clear" w:pos="708"/>
          <w:tab w:val="left" w:pos="10827" w:leader="none"/>
        </w:tabs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tabs>
          <w:tab w:val="clear" w:pos="708"/>
          <w:tab w:val="left" w:pos="10827" w:leader="none"/>
        </w:tabs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(Твоё отношение )________  ________  _________  ________</w:t>
      </w:r>
    </w:p>
    <w:p>
      <w:pPr>
        <w:pStyle w:val="Normal"/>
        <w:tabs>
          <w:tab w:val="clear" w:pos="708"/>
          <w:tab w:val="left" w:pos="10827" w:leader="none"/>
        </w:tabs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tabs>
          <w:tab w:val="clear" w:pos="708"/>
          <w:tab w:val="left" w:pos="10827" w:leader="none"/>
        </w:tabs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(Синоним, выражающий суть героя)____________</w:t>
      </w:r>
    </w:p>
    <w:p>
      <w:pPr>
        <w:pStyle w:val="Normal"/>
        <w:tabs>
          <w:tab w:val="clear" w:pos="708"/>
          <w:tab w:val="left" w:pos="1120" w:leader="none"/>
        </w:tabs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ab/>
      </w:r>
    </w:p>
    <w:p>
      <w:pPr>
        <w:pStyle w:val="Normal"/>
        <w:tabs>
          <w:tab w:val="clear" w:pos="708"/>
          <w:tab w:val="left" w:pos="1120" w:leader="none"/>
        </w:tabs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tabs>
          <w:tab w:val="clear" w:pos="708"/>
          <w:tab w:val="left" w:pos="1120" w:leader="none"/>
        </w:tabs>
        <w:spacing w:before="0" w:after="200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sectPr>
      <w:type w:val="nextPage"/>
      <w:pgSz w:orient="landscape" w:w="16838" w:h="11906"/>
      <w:pgMar w:left="840" w:right="518" w:gutter="0" w:header="0" w:top="357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" w:hAnsi="Times" w:cs="Time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" w:hAnsi="Times" w:cs="Times"/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7:53:00Z</dcterms:created>
  <dc:creator>User</dc:creator>
  <dc:description/>
  <cp:keywords/>
  <dc:language>en-US</dc:language>
  <cp:lastModifiedBy>Gubenko</cp:lastModifiedBy>
  <cp:lastPrinted>2015-10-12T18:11:00Z</cp:lastPrinted>
  <dcterms:modified xsi:type="dcterms:W3CDTF">2017-11-10T12:10:00Z</dcterms:modified>
  <cp:revision>6</cp:revision>
  <dc:subject/>
  <dc:title>ТЕХНОЛОГИЧЕСКАЯ КАРТА УРОКА</dc:title>
</cp:coreProperties>
</file>