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Взрослая мудрость Маленького принца</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Урок-мастерская по сказке А. де Сент-Экзюпери «Маленький принц»</w:t>
      </w:r>
      <w:r>
        <w:rPr>
          <w:rFonts w:eastAsia="Times New Roman" w:cs="Times New Roman" w:ascii="Times New Roman" w:hAnsi="Times New Roman"/>
          <w:sz w:val="24"/>
          <w:szCs w:val="24"/>
          <w:lang w:eastAsia="ru-RU"/>
        </w:rPr>
        <w:b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и урока:</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Образовательные:</w:t>
      </w:r>
      <w:r>
        <w:rPr>
          <w:rFonts w:eastAsia="Times New Roman" w:cs="Times New Roman" w:ascii="Times New Roman" w:hAnsi="Times New Roman"/>
          <w:sz w:val="24"/>
          <w:szCs w:val="24"/>
          <w:lang w:eastAsia="ar-SA"/>
        </w:rPr>
        <w:t xml:space="preserve"> совершенствовать навыки проблемного и образного анализа художественного произведения, дать представление о жанре философской сказки, показать идейно-эмоциональное богатство сказки. </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Воспитательные:</w:t>
      </w:r>
      <w:r>
        <w:rPr>
          <w:rFonts w:eastAsia="Times New Roman" w:cs="Times New Roman" w:ascii="Times New Roman" w:hAnsi="Times New Roman"/>
          <w:sz w:val="24"/>
          <w:szCs w:val="24"/>
          <w:lang w:eastAsia="ar-SA"/>
        </w:rPr>
        <w:t xml:space="preserve"> развивать аналитическое мышление, творческое воображение, коммуникативные навыки, нравственные качества личности, умение сопереживать героям, понимать чувства других людей.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rPr>
        <w:t>Развивающие:</w:t>
      </w:r>
      <w:r>
        <w:rPr>
          <w:rFonts w:eastAsia="Times New Roman" w:cs="Times New Roman" w:ascii="Times New Roman" w:hAnsi="Times New Roman"/>
          <w:sz w:val="24"/>
          <w:szCs w:val="24"/>
          <w:lang w:eastAsia="ar-SA"/>
        </w:rPr>
        <w:t xml:space="preserve"> развивать навыки самостоятельной работы с текстом, групповой работы над проектом, читательский интерес, формировать эстетический вкус учащихся средствами литератур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борудование урока:</w:t>
      </w:r>
    </w:p>
    <w:p>
      <w:pPr>
        <w:pStyle w:val="Normal"/>
        <w:numPr>
          <w:ilvl w:val="0"/>
          <w:numId w:val="7"/>
        </w:numPr>
        <w:spacing w:lineRule="auto" w:line="240" w:before="280" w:after="0"/>
        <w:contextualSpacing/>
        <w:jc w:val="both"/>
        <w:rPr/>
      </w:pPr>
      <w:r>
        <w:rPr>
          <w:rFonts w:eastAsia="Times New Roman" w:cs="Times New Roman" w:ascii="Times New Roman" w:hAnsi="Times New Roman"/>
          <w:sz w:val="24"/>
          <w:szCs w:val="24"/>
          <w:lang w:eastAsia="ru-RU"/>
        </w:rPr>
        <w:t>Оформленная доска;</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u-RU"/>
        </w:rPr>
        <w:t>Листы бумаг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цветные карандаши, фломастеры для творческой работы групп;</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оформление (музыка «Одинокий пастух» в исполнении оркестра под управлением П. Мориа; песня «Маленький принц», муз. М Таривердиева, сл. Н.Добронравова);</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ый словарь;</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ое оборудование для показа презентац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редварительная подготовка к уроку</w:t>
      </w:r>
    </w:p>
    <w:p>
      <w:pPr>
        <w:pStyle w:val="Normal"/>
        <w:spacing w:lineRule="auto" w:line="240" w:before="28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казки «Маленький принц».</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урока</w:t>
      </w:r>
    </w:p>
    <w:p>
      <w:pPr>
        <w:pStyle w:val="Normal"/>
        <w:numPr>
          <w:ilvl w:val="0"/>
          <w:numId w:val="3"/>
        </w:numPr>
        <w:spacing w:lineRule="auto" w:line="240" w:before="0" w:after="280"/>
        <w:jc w:val="both"/>
        <w:rPr/>
      </w:pPr>
      <w:r>
        <w:rPr>
          <w:rFonts w:eastAsia="Times New Roman" w:cs="Times New Roman" w:ascii="Times New Roman" w:hAnsi="Times New Roman"/>
          <w:b/>
          <w:bCs/>
          <w:sz w:val="24"/>
          <w:szCs w:val="24"/>
          <w:lang w:eastAsia="ru-RU"/>
        </w:rPr>
        <w:t>Индукция</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Звучит мелодия «Одинокий пастух». </w:t>
      </w:r>
    </w:p>
    <w:p>
      <w:pPr>
        <w:pStyle w:val="Normal"/>
        <w:spacing w:lineRule="auto" w:line="240" w:before="280" w:after="28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4"/>
        </w:numPr>
        <w:spacing w:lineRule="auto" w:line="240" w:before="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ение отрывка из сказки (учитель):</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Cs/>
          <w:sz w:val="24"/>
          <w:szCs w:val="24"/>
          <w:lang w:eastAsia="ru-RU"/>
        </w:rPr>
        <w:t xml:space="preserve">"...Я охотно начал бы эту повесть как волшебную сказку. Я хотел бы её начать так: </w:t>
      </w:r>
      <w:r>
        <w:rPr>
          <w:rFonts w:eastAsia="Times New Roman" w:cs="Times New Roman" w:ascii="Times New Roman" w:hAnsi="Times New Roman"/>
          <w:i/>
          <w:iCs/>
          <w:sz w:val="24"/>
          <w:szCs w:val="24"/>
          <w:lang w:eastAsia="ru-RU"/>
        </w:rPr>
        <w:t>"Жил да был Маленький принц. Он жил на планете, которая была чуть побольше его самого, и ему очень не хватало друга...»</w:t>
      </w:r>
      <w:r>
        <w:rPr>
          <w:rFonts w:eastAsia="Times New Roman" w:cs="Times New Roman" w:ascii="Times New Roman" w:hAnsi="Times New Roman"/>
          <w:sz w:val="24"/>
          <w:szCs w:val="24"/>
          <w:lang w:eastAsia="ru-RU"/>
        </w:rPr>
        <w:t xml:space="preserve">. Те, кто понимает, что такое жизнь, сразу увидели бы, что все это гораздо больше похоже на правду. Ибо я совсем не хочу, чтобы мою книгу читали просто ради забавы. Сердце моё просто сжимается, когда я вспоминаю своего друга, и нелегко мне о нём говорить. Прошло шесть лет с тех пор, как он вместе со своим барашком покинул меня. И я пытаюсь рассказать о нём для того, чтобы его не забыть. Это печально, когда забывают друзей. Не у всякого есть друг. И я боюсь стать таким, как взрослые, которым ничего не интересно, кроме цифр...»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 Нашим собеседником сегодня будет добрый, мудрый человек - французский писатель Антуан де Сент-Экзюпери и, конечно, главный герой его сказки, загадочный Маленький принц. </w:t>
      </w:r>
    </w:p>
    <w:p>
      <w:pPr>
        <w:pStyle w:val="Normal"/>
        <w:numPr>
          <w:ilvl w:val="0"/>
          <w:numId w:val="4"/>
        </w:numPr>
        <w:spacing w:lineRule="auto" w:line="240" w:before="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общение ученика о Сент-Экзюпери.</w:t>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слушайтесь, как необычно и особенно звучит имя - Антуан де Сент-Экзюпери. Необычна была и судьба писателя. </w:t>
      </w:r>
    </w:p>
    <w:p>
      <w:pPr>
        <w:pStyle w:val="Normal"/>
        <w:spacing w:lineRule="auto" w:line="240" w:before="0" w:after="0"/>
        <w:ind w:firstLine="540"/>
        <w:contextualSpacing/>
        <w:rPr/>
      </w:pPr>
      <w:r>
        <w:rPr>
          <w:rFonts w:eastAsia="Times New Roman" w:cs="Times New Roman" w:ascii="Times New Roman" w:hAnsi="Times New Roman"/>
          <w:sz w:val="24"/>
          <w:szCs w:val="24"/>
          <w:lang w:eastAsia="ru-RU"/>
        </w:rPr>
        <w:t>Антуан де Сент-Экзюпери родился в 1900 году во французском городе Лионе. Его семья принадлежит старинному роду графов</w:t>
      </w:r>
      <w:r>
        <w:rPr>
          <w:rFonts w:cs="Times New Roman" w:ascii="Times New Roman" w:hAnsi="Times New Roman"/>
          <w:sz w:val="24"/>
          <w:szCs w:val="24"/>
        </w:rPr>
        <w:t xml:space="preserve"> и </w:t>
      </w:r>
      <w:r>
        <w:rPr>
          <w:rFonts w:eastAsia="Times New Roman" w:cs="Times New Roman" w:ascii="Times New Roman" w:hAnsi="Times New Roman"/>
          <w:sz w:val="24"/>
          <w:szCs w:val="24"/>
          <w:lang w:eastAsia="ru-RU"/>
        </w:rPr>
        <w:t xml:space="preserve">рыцарей. Мать его была талантливой художницей, отец – страховым агентом.  </w:t>
      </w:r>
    </w:p>
    <w:p>
      <w:pPr>
        <w:pStyle w:val="Normal"/>
        <w:spacing w:lineRule="auto" w:line="240" w:before="0" w:after="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тво писателя прошло в старинном родовом замке Сен-Морис. С детства Антуан был романтичным человеком, любил природу. По вечерам он со своими сестрами и братом забирался на чердак и, тесно прижавшись друг к другу, усаживались на старый сундук, слушали сказки матери, любуясь звездным неб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зюпери вырос удивительно одаренным человеком: он рисовал, играл на скрипке, сочинял, увлекался техникой и архитектурой. У него было много друзей, так как он умел дружить. В семье его называли “Король Солнце” из-за белокурых волос. Товарищи прозвали Антуана “Звездочет”, потому что нос его был вздернут к небу. В школе у Антуана было прозвище “Достань-ка луну”. По характеру он был веселый, дружелюбный.</w:t>
      </w:r>
    </w:p>
    <w:p>
      <w:pPr>
        <w:pStyle w:val="Normal"/>
        <w:spacing w:lineRule="auto" w:line="240" w:before="0" w:after="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юпери стал летчиком, которого отличали бесстрашие, готовность всегда прийти на помощь товарищу и удивительное жизнелюбие. Его самолет 15 раз терпел крушение, врачи не допускали его к полетам, но он не мог жить без неба, не мог не помогать людям. В тяжелые годы войны писатель создает светлую сказку “Маленький принц”, которая стала рождественским подарком всем людям и дарила надежду на счастье. </w:t>
      </w:r>
    </w:p>
    <w:p>
      <w:pPr>
        <w:pStyle w:val="Normal"/>
        <w:spacing w:lineRule="auto" w:line="240" w:before="0" w:after="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44 г. он погиб, производя разведывательную аэрофотосъёмку в труднейших фронтовых условиях.</w:t>
      </w:r>
    </w:p>
    <w:p>
      <w:pPr>
        <w:pStyle w:val="Normal"/>
        <w:spacing w:lineRule="auto" w:line="240" w:before="0" w:after="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нимался в небо, постоянно любуясь Землей. Поэтому и герои его также летают с одной планеты на другую.</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4"/>
        </w:numPr>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отивация к изучению сказк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Антуана де Сент-Экзюпер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 он недолго, написал немного, но успел сказать людям самое главно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любил всё необычное: смотреть на звездное небо, мечтать о далеких планетах, что-то изобретать, пускать мыльные пузыри, при этом забавляя малыш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вайте мы вспомнить свое раннее детство, когда тоже пускали мыльные пузыри.</w:t>
      </w:r>
    </w:p>
    <w:p>
      <w:pPr>
        <w:pStyle w:val="Normal"/>
        <w:spacing w:lineRule="auto" w:line="240" w:before="0" w:after="0"/>
        <w:contextualSpacing/>
        <w:jc w:val="both"/>
        <w:rPr/>
      </w:pPr>
      <w:r>
        <w:rPr>
          <w:rFonts w:eastAsia="Times New Roman" w:cs="Times New Roman" w:ascii="Times New Roman" w:hAnsi="Times New Roman"/>
          <w:b/>
          <w:i/>
          <w:sz w:val="24"/>
          <w:szCs w:val="24"/>
          <w:lang w:eastAsia="ru-RU"/>
        </w:rPr>
        <w:t>(вызываются 2 чел., пускают мыльные пузыри)</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что похожи эти мыльные пузыр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ножество маленьких планет во Вселенной, по которым путешествовал герой нашей сказки, по которым будем путешествовать и мы с вам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вёт на свете уже много-много лет удивительная, мудрая сказка Антуана де Сент – Экзюпери «Маленький принц», которая переведена на 118 языков мир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чем она удивительн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целей уро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так, какие цели мы должны поставить перед собой и достичь на нашем урок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риглашаю вас сегодня к размышлению над важными вопросами жизн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ля чего человек живёт? что значит верная дружба и настоящая любовь? как не быть одиноки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Актуализация знаний учащихся</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 самостоятельно прочитали сказку А. де Сент-Экзюпери. Вспомните, а что такое сказка? К какому виду сказок вы отнесли бы сказку «Маленький принц»? (философской) А что такое философия? (…)  Посмотрите </w:t>
      </w:r>
      <w:r>
        <w:rPr>
          <w:rFonts w:eastAsia="Times New Roman" w:cs="Times New Roman" w:ascii="Times New Roman" w:hAnsi="Times New Roman"/>
          <w:sz w:val="24"/>
          <w:szCs w:val="24"/>
          <w:u w:val="single"/>
          <w:lang w:eastAsia="ru-RU"/>
        </w:rPr>
        <w:t>в слова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работа со словаре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почему автор не хочет, чтобы его книгу «читали просто ради забавы».</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А ради чего стоит читать сказку «Маленький принц»?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общен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Мы называем сказку «Маленький принц» философской. «Философия в переводе с греческого означает «любить мудрость». Автор хотел, чтобы с помощью его сказки мы стали мудрее. К этому мы сегодня и будем стремитьс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ный анализ сказки</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Расскажите о главном герое сказки, о Маленьком принце и его планет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й принц живет один на маленькой планете, на которой нет ничего, кроме вулканов. Маленький принц постоянно чистит свои вулканы, даже тот, который уже давно не действует и служит мальчику стулом. Каждый день принцу приходиться пропалывать землю, так как из космоса может залететь семя баобаба, прорасти и разорвать планету на части. Единственное развлечение Маленького принца - смотреть на закат солнц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А чем так дорожит Маленький принц на своей планете? Какой порядок он там установил? Чему мы можем у него поучиться?</w:t>
      </w:r>
    </w:p>
    <w:p>
      <w:pPr>
        <w:pStyle w:val="Normal"/>
        <w:spacing w:lineRule="auto" w:line="240" w:before="280" w:after="280"/>
        <w:contextualSpacing/>
        <w:jc w:val="both"/>
        <w:rPr/>
      </w:pPr>
      <w:r>
        <w:rPr>
          <w:rFonts w:eastAsia="Times New Roman" w:cs="Times New Roman" w:ascii="Times New Roman" w:hAnsi="Times New Roman"/>
          <w:i/>
          <w:sz w:val="24"/>
          <w:szCs w:val="24"/>
          <w:lang w:eastAsia="ru-RU"/>
        </w:rPr>
        <w:t>(«Встал поутру, умылся, привел себя в порядок – и сразу же приведи в порядок свою планету».)</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Маленький принц решил путешествовать по планета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 вот с кем он познакомился на этих планетах и чему научился, вы нам расскажите, когда создадите мини-проекты. Вы сейчас будете </w:t>
      </w:r>
      <w:r>
        <w:rPr>
          <w:rFonts w:eastAsia="Times New Roman" w:cs="Times New Roman" w:ascii="Times New Roman" w:hAnsi="Times New Roman"/>
          <w:b/>
          <w:i/>
          <w:sz w:val="24"/>
          <w:szCs w:val="24"/>
          <w:lang w:eastAsia="ru-RU"/>
        </w:rPr>
        <w:t>работать в группах</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ежде вы должны отгадать, о какой планете идет речь. Я называю только ключевые слова, вы отгадываете планету. </w:t>
      </w:r>
    </w:p>
    <w:p>
      <w:pPr>
        <w:pStyle w:val="Normal"/>
        <w:spacing w:lineRule="auto" w:line="240" w:before="280" w:after="280"/>
        <w:contextualSpacing/>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Игра «Отгадай планету»</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1) пурпур, горностай, восседать, величество, мантия </w:t>
      </w:r>
      <w:r>
        <w:rPr>
          <w:rFonts w:eastAsia="Times New Roman" w:cs="Times New Roman" w:ascii="Times New Roman" w:hAnsi="Times New Roman"/>
          <w:b/>
          <w:i/>
          <w:sz w:val="24"/>
          <w:szCs w:val="24"/>
          <w:lang w:eastAsia="ru-RU"/>
        </w:rPr>
        <w:t>(планета Корол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астероиде Маленький принц познакомился со старым королем, который был один на всей планете и считал, что правит всем. В каждом видит подданного  и не может прожить минуты,  не издавая приказов. Король хочет назначить Маленького принца министром юстиции – а судить некого.</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2) забавная шляпа, восхищаться, хлопать в ладоши, раскланиваться </w:t>
      </w:r>
      <w:r>
        <w:rPr>
          <w:rFonts w:eastAsia="Times New Roman" w:cs="Times New Roman" w:ascii="Times New Roman" w:hAnsi="Times New Roman"/>
          <w:b/>
          <w:i/>
          <w:sz w:val="24"/>
          <w:szCs w:val="24"/>
          <w:lang w:eastAsia="ru-RU"/>
        </w:rPr>
        <w:t>(планета Честолюбц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толюбец – человек, который стремится к почетному положению, жаждет известност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щеславие - высокомерное стремление к славе, к почитанию.</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торой планете жил честолюбец, который хотел, чтобы им все восхищались. Он хочет быть признанным самым красивым, нарядным, богатым и умным на планете. Но на этой планете всего один человек – он сам. Маленький принц удивляется самолюбованию честолюбца. Очень глупо выглядит тщеславный человек.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весело,  хочу забыть, совестно, бедняга </w:t>
      </w:r>
      <w:r>
        <w:rPr>
          <w:rFonts w:eastAsia="Times New Roman" w:cs="Times New Roman" w:ascii="Times New Roman" w:hAnsi="Times New Roman"/>
          <w:b/>
          <w:i/>
          <w:sz w:val="24"/>
          <w:szCs w:val="24"/>
          <w:lang w:eastAsia="ru-RU"/>
        </w:rPr>
        <w:t>(планета Пьяниц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ель третьей планеты поверг маленького путешественника в уныние. Ему становится жаль горького пьяницу, который не может найти в себе силы вырваться из порочного круга болезненного пристраст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 головы не поднял, некогда, серьезный, считаю и пересчитываю, запираю на ключ  </w:t>
      </w:r>
      <w:r>
        <w:rPr>
          <w:rFonts w:eastAsia="Times New Roman" w:cs="Times New Roman" w:ascii="Times New Roman" w:hAnsi="Times New Roman"/>
          <w:b/>
          <w:i/>
          <w:sz w:val="24"/>
          <w:szCs w:val="24"/>
          <w:lang w:eastAsia="ru-RU"/>
        </w:rPr>
        <w:t>(планета Делового челове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вой человек на своей планете  занят бессмысленным подсчетом звезд.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5) меньше всех, уговор, гасил, зажигал, нет ни секунды передышки </w:t>
      </w:r>
      <w:r>
        <w:rPr>
          <w:rFonts w:eastAsia="Times New Roman" w:cs="Times New Roman" w:ascii="Times New Roman" w:hAnsi="Times New Roman"/>
          <w:b/>
          <w:i/>
          <w:sz w:val="24"/>
          <w:szCs w:val="24"/>
          <w:lang w:eastAsia="ru-RU"/>
        </w:rPr>
        <w:t>(планета Фонарщи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ятой, самой Маленькой планете, фонарщик то зажигал, то гасил фонарь, потому что такой уговор. Маленькому принцу он понравился за то, что верен был своему слову.</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 толстенные книги, путешественник, кабинет, справки, учебник </w:t>
      </w:r>
      <w:r>
        <w:rPr>
          <w:rFonts w:eastAsia="Times New Roman" w:cs="Times New Roman" w:ascii="Times New Roman" w:hAnsi="Times New Roman"/>
          <w:b/>
          <w:i/>
          <w:sz w:val="24"/>
          <w:szCs w:val="24"/>
          <w:lang w:eastAsia="ru-RU"/>
        </w:rPr>
        <w:t>(планета Географа)</w:t>
      </w:r>
    </w:p>
    <w:p>
      <w:pPr>
        <w:pStyle w:val="Normal"/>
        <w:spacing w:lineRule="auto" w:line="240" w:before="280" w:after="280"/>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3"/>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амоконструк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здание творческого продукт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бота в группах </w:t>
      </w:r>
      <w:r>
        <w:rPr>
          <w:rFonts w:eastAsia="Times New Roman" w:cs="Times New Roman" w:ascii="Times New Roman" w:hAnsi="Times New Roman"/>
          <w:sz w:val="24"/>
          <w:szCs w:val="24"/>
          <w:lang w:eastAsia="ru-RU"/>
        </w:rPr>
        <w:t>(выбрать карточку с названием планет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ние на карточках</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название планет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ть эмблему планет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важно, ценно для обитателя планеты?</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Какая черта определяет характер обитателя планеты? (записать)</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Что это значит? ( при необходимости обратиться к толковому словарю)</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арактеризуйте этого человек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му научился Маленький принц на этой планете? Запишите вывод.</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280"/>
        <w:jc w:val="both"/>
        <w:rPr/>
      </w:pPr>
      <w:r>
        <w:rPr>
          <w:rFonts w:eastAsia="Times New Roman" w:cs="Times New Roman" w:ascii="Times New Roman" w:hAnsi="Times New Roman"/>
          <w:b/>
          <w:sz w:val="24"/>
          <w:szCs w:val="24"/>
          <w:lang w:eastAsia="ru-RU"/>
        </w:rPr>
        <w:t>Социализация</w:t>
      </w:r>
    </w:p>
    <w:p>
      <w:pPr>
        <w:pStyle w:val="Normal"/>
        <w:numPr>
          <w:ilvl w:val="0"/>
          <w:numId w:val="5"/>
        </w:numPr>
        <w:spacing w:lineRule="auto" w:line="240" w:before="0" w:after="28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едставление творческих проектов</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бщение:</w:t>
      </w:r>
      <w:r>
        <w:rPr>
          <w:rFonts w:eastAsia="Times New Roman" w:cs="Times New Roman" w:ascii="Times New Roman" w:hAnsi="Times New Roman"/>
          <w:sz w:val="24"/>
          <w:szCs w:val="24"/>
          <w:lang w:eastAsia="ru-RU"/>
        </w:rPr>
        <w:t xml:space="preserve"> Итак, путешествуя, Маленький принц встречает каких людей? (порочных людей, не выдерживающих испытания властью, славой, богатством, они не сделали ни одного доброго дела. Они нищие духом. Жизнь обитателей планет бессмысленна, все взрослые  думали только о себ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является главным, ценным для каждого из них? И какая порочная черта характера проявляется? (читаем по творческим проекта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короля – власть (властолюб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честолюбца – почитание, восхищение, похвала (тщеслав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пьяницы – употребление спиртных напитков (слабовол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делового человека – богатство (жадность, скупость)</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фонарщика – уговор (верность своему слову, труд)</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ля географа – бессмысленное накопление знаний, деловитость (формальность)</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Кто из обитателей этих планет все-таки чем-то понравился Маленькому принцу?</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блемный анализ сказк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влетворен ли своим путешествием Маленький принц?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Почему он после такого путешествия отправляется еще на планету Земля? (географ сказал: «У Земли неплохая репутация»)</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Что удивляет Маленького принца на Земле? Давайте </w:t>
      </w:r>
      <w:r>
        <w:rPr>
          <w:rFonts w:eastAsia="Times New Roman" w:cs="Times New Roman" w:ascii="Times New Roman" w:hAnsi="Times New Roman"/>
          <w:b/>
          <w:sz w:val="24"/>
          <w:szCs w:val="24"/>
          <w:u w:val="single"/>
          <w:lang w:eastAsia="ru-RU"/>
        </w:rPr>
        <w:t>вместе оформим проект о планете Земля</w:t>
      </w:r>
      <w:r>
        <w:rPr>
          <w:rFonts w:eastAsia="Times New Roman" w:cs="Times New Roman" w:ascii="Times New Roman" w:hAnsi="Times New Roman"/>
          <w:sz w:val="24"/>
          <w:szCs w:val="24"/>
          <w:lang w:eastAsia="ru-RU"/>
        </w:rPr>
        <w:t xml:space="preserve">. Какие опорные слова можно написать? </w:t>
      </w:r>
      <w:r>
        <w:rPr>
          <w:rFonts w:eastAsia="Times New Roman" w:cs="Times New Roman" w:ascii="Times New Roman" w:hAnsi="Times New Roman"/>
          <w:b/>
          <w:i/>
          <w:sz w:val="24"/>
          <w:szCs w:val="24"/>
          <w:lang w:eastAsia="ru-RU"/>
        </w:rPr>
        <w:t>(оформляем на доске)</w:t>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ной шар. Земля – планета не простая! Есть и короли, и географы, и пьяницы, и фонарщики, и честолюбцы – около 2 млрд. взрослых.)</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рассчитывает здесь найти Маленький принц?</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оследняя надежда найти доброго, праведного человека, друга)</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Оправдались ли надежды  Маленького принца на Земле?</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авдались: он встретился с летчиком,  человеком бескорыстным, заботливым, отзывчивым)</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й принц до появления розы чувствовал себя одиноким. Почему же лётчик, на планете которого живут миллионы людей, чувствует тоже себя одиноким? Почему Маленький принц и лётчик так быстро нашли общий язык и подружились?</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Изменился ли сам Маленький принц  в результате путешествия на планету Земля? Чтобы ответить на этот вопрос, прочитаем диалог Маленького принца и Лиса.</w:t>
      </w:r>
    </w:p>
    <w:p>
      <w:pPr>
        <w:pStyle w:val="Normal"/>
        <w:spacing w:lineRule="auto" w:line="240" w:before="280" w:after="280"/>
        <w:contextualSpacing/>
        <w:jc w:val="both"/>
        <w:rPr/>
      </w:pPr>
      <w:r>
        <w:rPr>
          <w:rFonts w:eastAsia="Times New Roman" w:cs="Times New Roman" w:ascii="Times New Roman" w:hAnsi="Times New Roman"/>
          <w:b/>
          <w:i/>
          <w:sz w:val="24"/>
          <w:szCs w:val="24"/>
          <w:lang w:eastAsia="ru-RU"/>
        </w:rPr>
        <w:t>Чтение диалога отрывками.</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Чему научил героя Лис?</w:t>
      </w:r>
    </w:p>
    <w:p>
      <w:pPr>
        <w:pStyle w:val="Normal"/>
        <w:spacing w:lineRule="auto" w:line="240" w:before="280" w:after="280"/>
        <w:contextualSpacing/>
        <w:jc w:val="both"/>
        <w:rPr/>
      </w:pPr>
      <w:r>
        <w:rPr>
          <w:rFonts w:eastAsia="Times New Roman" w:cs="Times New Roman" w:ascii="Times New Roman" w:hAnsi="Times New Roman"/>
          <w:i/>
          <w:sz w:val="24"/>
          <w:szCs w:val="24"/>
          <w:lang w:eastAsia="ru-RU"/>
        </w:rPr>
        <w:t>(«Мы в ответе за тех, кого приручили», «глазами главного не увидишь, зорко одно лишь сердц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вы понимаете слово «приручить»? (создать узы, т.е. заботиться о ком-то, быть ответственны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о уже приручил когда-то Маленький принц? (розу; теперь постоянно думает, беспокоится о ней)</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амоконструк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здание творческого продукт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бота в группах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гда вы читали сказку, то, наверное, обратили внимание на некоторые мудрые мысли, которые можно назвать заповедями, правилами жизн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ы работаете в своей группе: находите в данной главе афоризмы и оформляете их на плакат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уппа – 4 гла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уппа – 5 гла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уппа – 8 гла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уппа – 10 гла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уппа – 21 глава</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 26 гла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изация (представление плакатов)</w:t>
      </w:r>
    </w:p>
    <w:p>
      <w:pPr>
        <w:pStyle w:val="Normal"/>
        <w:numPr>
          <w:ilvl w:val="0"/>
          <w:numId w:val="6"/>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ение</w:t>
      </w:r>
    </w:p>
    <w:p>
      <w:pPr>
        <w:pStyle w:val="Normal"/>
        <w:spacing w:lineRule="auto" w:line="240" w:before="280" w:after="280"/>
        <w:ind w:left="7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так, у нас получился вот такой </w:t>
      </w:r>
      <w:r>
        <w:rPr>
          <w:rFonts w:eastAsia="Times New Roman" w:cs="Times New Roman" w:ascii="Times New Roman" w:hAnsi="Times New Roman"/>
          <w:b/>
          <w:i/>
          <w:sz w:val="24"/>
          <w:szCs w:val="24"/>
          <w:u w:val="single"/>
          <w:lang w:eastAsia="ru-RU"/>
        </w:rPr>
        <w:t>свод заповедей</w:t>
      </w:r>
      <w:r>
        <w:rPr>
          <w:rFonts w:eastAsia="Times New Roman" w:cs="Times New Roman" w:ascii="Times New Roman" w:hAnsi="Times New Roman"/>
          <w:sz w:val="24"/>
          <w:szCs w:val="24"/>
          <w:lang w:eastAsia="ru-RU"/>
        </w:rPr>
        <w:t xml:space="preserve"> из сказки «Маленький принц»</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л поутру, умылся, привёл себя в порядок – и сразу же приведи в порядок свою планету»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по лгать, когда тебя так легко уличить!»</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судить не по словам, а по делам»</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ru-RU"/>
        </w:rPr>
        <w:t>«Себя судить куда труднее, чем других. Если ты сумеешь правильно судить себя, значит, ты поистине мудр»</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ru-RU"/>
        </w:rPr>
        <w:t>«Зорко одно лишь сердце. Самого главного глазами не увидишь»</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ru-RU"/>
        </w:rPr>
        <w:t>«Ты всегда в ответе за всех, кого приручил»</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хорошо, где нас нет»</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людей тоже одиноко»</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 то, чего глазами не увидишь»</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можно только те вещи, которые приручишь»</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го человека свои звезды»</w:t>
      </w:r>
    </w:p>
    <w:p>
      <w:pPr>
        <w:pStyle w:val="Normal"/>
        <w:spacing w:lineRule="auto" w:line="240" w:before="280" w:after="28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вы их понимает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ленький принц, путешествуя по планетам, постигает жизнь и учит нас жить по нравственным законам.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блемный анализ сказк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уальны ли в нашем XXI веке заповеди Маленького принца? Нужны ли они нам с вам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Обратили ли вы внимание на то, как отзывается Маленький принц о взрослых после посещения каждой планеты? </w:t>
      </w:r>
      <w:r>
        <w:rPr>
          <w:rFonts w:eastAsia="Times New Roman" w:cs="Times New Roman" w:ascii="Times New Roman" w:hAnsi="Times New Roman"/>
          <w:b/>
          <w:i/>
          <w:sz w:val="24"/>
          <w:szCs w:val="24"/>
          <w:lang w:eastAsia="ru-RU"/>
        </w:rPr>
        <w:t>(чтение цитат)</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Маленький принц постоянно подчеркивает «странность» взрослых?</w:t>
      </w:r>
    </w:p>
    <w:p>
      <w:pPr>
        <w:pStyle w:val="Normal"/>
        <w:rPr/>
      </w:pPr>
      <w:r>
        <w:rPr>
          <w:rFonts w:eastAsia="Times New Roman" w:cs="Times New Roman" w:ascii="Times New Roman" w:hAnsi="Times New Roman"/>
          <w:sz w:val="24"/>
          <w:szCs w:val="24"/>
          <w:lang w:eastAsia="ru-RU"/>
        </w:rPr>
        <w:t>(Дети — это непосредственные существа, которые живут, полагаясь на свои чувства, прислушиваясь к голосу сердца. Взрослые часто утрачивают способность воображения, перестают обращать внимание на красоту мира и тем самым ограничивают себя. Поэтому взрослые и дети — это два мира, две разные планеты, и лишь немногие способны вернуться в страну детства... взрослые забыли вечные истины, они слишком увлечены подсчётами, заражены честолюбием, властолюбием, они иные. Бывает так, что взрослые совершенно не понимают своих детей, а дети делают безуспешную попытку достучаться до сердец взрослых. А таким образом, дети постигают жизнь самостоятельно, как и делал это Маленький принц.)</w:t>
      </w:r>
    </w:p>
    <w:p>
      <w:pPr>
        <w:pStyle w:val="Normal"/>
        <w:numPr>
          <w:ilvl w:val="0"/>
          <w:numId w:val="3"/>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ыв</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ы думаете, почему А.де Сент-Экзюпери обратился к жанру сказ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почему сказку «Маленький принц» называют детской книгой для взрослых? (Дети увидят в ней сказку, а взрослые вспомнят свое детство и научатся лучше понимать детей</w:t>
      </w:r>
      <w:r>
        <w:rPr>
          <w:rFonts w:eastAsia="Times New Roman" w:cs="Times New Roman" w:ascii="Times New Roman" w:hAnsi="Times New Roman"/>
          <w:b/>
          <w:bCs/>
          <w:sz w:val="24"/>
          <w:szCs w:val="24"/>
          <w:lang w:eastAsia="ru-RU"/>
        </w:rPr>
        <w:tab/>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итайте посвящение и объясните, почему сказка посвящена взрослому человеку Леону Верту, но с оговоркой - когда он был маленький.</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ы сказки символичн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ите в своих группах, что обозначают данные образы-символы:</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ленький принц</w:t>
      </w:r>
      <w:r>
        <w:rPr>
          <w:rFonts w:eastAsia="Times New Roman" w:cs="Times New Roman" w:ascii="Times New Roman" w:hAnsi="Times New Roman"/>
          <w:sz w:val="24"/>
          <w:szCs w:val="24"/>
          <w:lang w:eastAsia="ru-RU"/>
        </w:rPr>
        <w:t xml:space="preserve"> – это не только образ конкретного героя, но и символ ребенка,</w:t>
      </w:r>
      <w:r>
        <w:rPr/>
        <w:t xml:space="preserve"> </w:t>
      </w:r>
      <w:r>
        <w:rPr>
          <w:rFonts w:eastAsia="Times New Roman" w:cs="Times New Roman" w:ascii="Times New Roman" w:hAnsi="Times New Roman"/>
          <w:sz w:val="24"/>
          <w:szCs w:val="24"/>
          <w:lang w:eastAsia="ru-RU"/>
        </w:rPr>
        <w:t xml:space="preserve">который познаёт мир, стремится узнать как можно больше обо всем, любознательный, общительный, вежливый, ответственный.;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оза</w:t>
      </w:r>
      <w:r>
        <w:rPr>
          <w:rFonts w:eastAsia="Times New Roman" w:cs="Times New Roman" w:ascii="Times New Roman" w:hAnsi="Times New Roman"/>
          <w:sz w:val="24"/>
          <w:szCs w:val="24"/>
          <w:lang w:eastAsia="ru-RU"/>
        </w:rPr>
        <w:t xml:space="preserve"> – это не просто цветок, это символ дружбы, любв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Лис</w:t>
      </w:r>
      <w:r>
        <w:rPr>
          <w:rFonts w:eastAsia="Times New Roman" w:cs="Times New Roman" w:ascii="Times New Roman" w:hAnsi="Times New Roman"/>
          <w:sz w:val="24"/>
          <w:szCs w:val="24"/>
          <w:lang w:eastAsia="ru-RU"/>
        </w:rPr>
        <w:t xml:space="preserve"> – это символ природы, друга, мудрости; </w:t>
      </w:r>
    </w:p>
    <w:p>
      <w:pPr>
        <w:pStyle w:val="Normal"/>
        <w:spacing w:lineRule="auto" w:line="240" w:before="280" w:after="280"/>
        <w:contextualSpacing/>
        <w:jc w:val="both"/>
        <w:rPr/>
      </w:pPr>
      <w:r>
        <w:rPr>
          <w:rFonts w:eastAsia="Times New Roman" w:cs="Times New Roman" w:ascii="Times New Roman" w:hAnsi="Times New Roman"/>
          <w:b/>
          <w:i/>
          <w:sz w:val="24"/>
          <w:szCs w:val="24"/>
          <w:lang w:eastAsia="ru-RU"/>
        </w:rPr>
        <w:t>астероид малыша</w:t>
      </w:r>
      <w:r>
        <w:rPr>
          <w:rFonts w:eastAsia="Times New Roman" w:cs="Times New Roman" w:ascii="Times New Roman" w:hAnsi="Times New Roman"/>
          <w:sz w:val="24"/>
          <w:szCs w:val="24"/>
          <w:lang w:eastAsia="ru-RU"/>
        </w:rPr>
        <w:t xml:space="preserve"> – это символ планеты, а еще – это далекий для многих взрослых мир детств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баобабы</w:t>
      </w:r>
      <w:r>
        <w:rPr>
          <w:rFonts w:eastAsia="Times New Roman" w:cs="Times New Roman" w:ascii="Times New Roman" w:hAnsi="Times New Roman"/>
          <w:sz w:val="24"/>
          <w:szCs w:val="24"/>
          <w:lang w:eastAsia="ru-RU"/>
        </w:rPr>
        <w:t xml:space="preserve"> – символ зла, всего плохого и дурного, что мешает человеку жить.</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ведение итогов урока</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Теперь, по окончании урока, вы можете ответить на вопрос: чем для вас является сказка «Маленький принц?»</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Маленький принц» — это своего рода книга мудрости, жизненных правил.</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Почему в конце сказки Маленький принц гибнет, обратившись за помощью к Змее (за “хорошим ядом”)?</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Но ведь это сказка, а любая сказка должна хорошо заканчиваться. Как вы понимаете такой финал?</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сня «Маленький принц», муз. М.Таривердиева, сл. Н.Добронравова</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яем все вместе.</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флексия (на листочках)</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 предлож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не понравилось...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помнил(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няла(а)...</w:t>
      </w:r>
    </w:p>
    <w:p>
      <w:pPr>
        <w:pStyle w:val="Normal"/>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удивило...</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200"/>
        <w:contextualSpacing/>
        <w:jc w:val="both"/>
        <w:rPr>
          <w:rFonts w:ascii="Times New Roman" w:hAnsi="Times New Roman" w:cs="Times New Roman"/>
          <w:sz w:val="24"/>
          <w:szCs w:val="24"/>
          <w:highlight w:val="yellow"/>
        </w:rPr>
      </w:pPr>
      <w:r>
        <w:rPr>
          <w:rFonts w:cs="Times New Roman" w:ascii="Times New Roman" w:hAnsi="Times New Roman"/>
          <w:b/>
          <w:sz w:val="24"/>
          <w:szCs w:val="24"/>
        </w:rPr>
        <w:t>Домашнее задание:</w:t>
      </w:r>
      <w:r>
        <w:rPr>
          <w:rFonts w:cs="Times New Roman" w:ascii="Times New Roman" w:hAnsi="Times New Roman"/>
          <w:sz w:val="24"/>
          <w:szCs w:val="24"/>
        </w:rPr>
        <w:t xml:space="preserve">  Подумайте и ответьте в своих тетрадях на вопрос: «Что в моем характере нужно изменить, чтобы стать настоящим человеком с планеты Земля?»</w:t>
      </w:r>
    </w:p>
    <w:p>
      <w:pPr>
        <w:pStyle w:val="Normal"/>
        <w:spacing w:lineRule="auto" w:line="24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16:00Z</dcterms:created>
  <dc:creator>Admin</dc:creator>
  <dc:description/>
  <cp:keywords/>
  <dc:language>en-US</dc:language>
  <cp:lastModifiedBy>Admin</cp:lastModifiedBy>
  <dcterms:modified xsi:type="dcterms:W3CDTF">2013-11-08T13:58:00Z</dcterms:modified>
  <cp:revision>6</cp:revision>
  <dc:subject/>
  <dc:title/>
</cp:coreProperties>
</file>