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работа по литературе для 7 класса (промежуточный контрол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задания репродуктивного характера (задания на знание и поним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1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определить уровень теоретических  знани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ола – это приём, основанный на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резмерном преувеличении свойств изображаемого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меренном преуменьшении чего-либ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выражении мысли путем намё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бычном порядке с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вет: А</w:t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выполнения задания: за правильный ответ-2  балла, максимальное количество баллов  2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Интерпретация</w:t>
      </w:r>
      <w:r>
        <w:rPr/>
        <w:t>: невыполнение задания говорит о незнании  гиперб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 2.</w:t>
      </w:r>
    </w:p>
    <w:p>
      <w:pPr>
        <w:pStyle w:val="Normal"/>
        <w:rPr/>
      </w:pPr>
      <w:r>
        <w:rPr>
          <w:b/>
        </w:rPr>
        <w:t>Цель</w:t>
      </w:r>
      <w:r>
        <w:rPr/>
        <w:t>:  определить уровень знания биографических сведений писателя.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город А.С.Пушк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кт-Петербур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с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ес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е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Ответ: Б</w:t>
      </w:r>
    </w:p>
    <w:p>
      <w:pPr>
        <w:pStyle w:val="Normal"/>
        <w:spacing w:before="280" w:after="280"/>
        <w:contextualSpacing/>
        <w:rPr/>
      </w:pPr>
      <w:r>
        <w:rPr>
          <w:b/>
        </w:rPr>
        <w:t>Оценка</w:t>
      </w:r>
      <w:r>
        <w:rPr/>
        <w:t xml:space="preserve"> выполнения задания: за правильный ответ-1 балл, максимальное количество баллов -</w:t>
      </w:r>
      <w:r>
        <w:rPr>
          <w:b/>
        </w:rPr>
        <w:t>1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Интерпретация</w:t>
      </w:r>
      <w:r>
        <w:rPr/>
        <w:t>: невыполнение задания говорит о незнании биографических сведений писателя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Задание 1.3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определить уровень знания сборников произведений.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Н.В.Гоголя «Тарас Бульба» вошла в сборник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Вечера на хуторе близ Диканьк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етербургские повест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Миргород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Записки охотн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Ответ: В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contextualSpacing/>
        <w:rPr/>
      </w:pPr>
      <w:r>
        <w:rPr>
          <w:b/>
        </w:rPr>
        <w:t>Оценка</w:t>
      </w:r>
      <w:r>
        <w:rPr/>
        <w:t xml:space="preserve"> выполнения задания: за ответ-3 балла, максимальное количество баллов -</w:t>
      </w:r>
      <w:r>
        <w:rPr>
          <w:b/>
        </w:rPr>
        <w:t>3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Интерпретация</w:t>
      </w:r>
      <w:r>
        <w:rPr/>
        <w:t>: невыполнение задания говорит о незнании авторских произведений.</w:t>
      </w:r>
    </w:p>
    <w:p>
      <w:pPr>
        <w:pStyle w:val="Normal"/>
        <w:rPr/>
      </w:pPr>
      <w:r>
        <w:rPr>
          <w:b/>
        </w:rPr>
        <w:t>Задание1. 4.</w:t>
      </w:r>
    </w:p>
    <w:p>
      <w:pPr>
        <w:pStyle w:val="Normal"/>
        <w:rPr/>
      </w:pPr>
      <w:r>
        <w:rPr/>
        <w:t>Цель:  определить знание содержания произведения</w:t>
      </w:r>
    </w:p>
    <w:p>
      <w:pPr>
        <w:pStyle w:val="Normal"/>
        <w:rPr/>
      </w:pPr>
      <w:r>
        <w:rPr/>
        <w:t xml:space="preserve"> </w:t>
      </w:r>
      <w:r>
        <w:rPr/>
        <w:t>Чего больше всего боится Алёна Дмитриевна из «Песни про царя Ивана Васильевича…»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А) Царского суда.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Б) Немилости мужа.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) Людской молвы.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Г) Лютой смерти.    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Ответ</w:t>
      </w:r>
      <w:r>
        <w:rPr>
          <w:bCs/>
        </w:rPr>
        <w:t xml:space="preserve"> : Б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Оценка</w:t>
      </w:r>
      <w:r>
        <w:rPr>
          <w:bCs/>
        </w:rPr>
        <w:t xml:space="preserve"> выполнения задания -</w:t>
      </w:r>
      <w:r>
        <w:rPr>
          <w:b/>
          <w:bCs/>
        </w:rPr>
        <w:t>1</w:t>
      </w:r>
      <w:r>
        <w:rPr>
          <w:bCs/>
        </w:rPr>
        <w:t xml:space="preserve"> балл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Интерпретация</w:t>
      </w:r>
      <w:r>
        <w:rPr>
          <w:bCs/>
        </w:rPr>
        <w:t>: невыполнение задания говорит о незнании образа литературного героя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Предметные и метапредметные умения продуктивного характера (познавательные УУД)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Задание 2.1. Анализ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/>
          <w:bCs/>
        </w:rPr>
        <w:t>Цель</w:t>
      </w:r>
      <w:r>
        <w:rPr>
          <w:bCs/>
        </w:rPr>
        <w:t>: выявить сформированность умения перерабатывать полученную информацию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имя, отчество и фамилию писателя или поэт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709"/>
        <w:gridCol w:w="26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ав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емё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онстанти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си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В, 2-Д, 3-Г, 4 –Е, 5 –А, 6 –Б.</w:t>
      </w:r>
    </w:p>
    <w:p>
      <w:pPr>
        <w:pStyle w:val="Normal"/>
        <w:spacing w:before="280" w:after="280"/>
        <w:contextualSpacing/>
        <w:rPr/>
      </w:pPr>
      <w:r>
        <w:rPr>
          <w:b/>
        </w:rPr>
        <w:t xml:space="preserve">Оценка </w:t>
      </w:r>
      <w:r>
        <w:rPr/>
        <w:t>выполнения задания: за каждый правильный ответ-1 балл, максимальное количество баллов -</w:t>
      </w:r>
      <w:r>
        <w:rPr>
          <w:b/>
        </w:rPr>
        <w:t>6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Интерпретация</w:t>
      </w:r>
      <w:r>
        <w:rPr/>
        <w:t>: невыполнение задания говорит о неумении отбирать правильную информацию и откладывать в памяти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Задание 2.2. Синтез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Цель</w:t>
      </w:r>
      <w:r>
        <w:rPr>
          <w:bCs/>
        </w:rPr>
        <w:t>: выявить сформированность умения перерабатывать и  синтезировать полученную информацию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дание: соотнесите название произведения и его автора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709"/>
        <w:gridCol w:w="269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на час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силий Шибан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т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Г,2 –Д, 3 –Е, 4 –А. 5 –Б, 6 –В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Оценка</w:t>
      </w:r>
      <w:r>
        <w:rPr/>
        <w:t xml:space="preserve"> выполнения задания: за каждый правильный ответ-1 балл, максимальное количество баллов -</w:t>
      </w:r>
      <w:r>
        <w:rPr>
          <w:b/>
        </w:rPr>
        <w:t>6</w:t>
      </w:r>
      <w:r>
        <w:rPr/>
        <w:t>.</w:t>
      </w:r>
    </w:p>
    <w:p>
      <w:pPr>
        <w:pStyle w:val="Normal"/>
        <w:spacing w:before="280" w:after="280"/>
        <w:contextualSpacing/>
        <w:rPr/>
      </w:pPr>
      <w:r>
        <w:rPr/>
        <w:t>Интерпретация: невыполнение задания говорит о неумении отбирать правильную информацию и откладывать в памяти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Задание 2.3. Оценка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Цель</w:t>
      </w:r>
      <w:r>
        <w:rPr>
          <w:bCs/>
        </w:rPr>
        <w:t>: выявить умение</w:t>
      </w:r>
      <w:r>
        <w:rPr>
          <w:b/>
          <w:bCs/>
        </w:rPr>
        <w:t xml:space="preserve"> </w:t>
      </w:r>
      <w:r>
        <w:rPr>
          <w:rFonts w:eastAsia="Calibri"/>
        </w:rPr>
        <w:t>оценивать логику построения материала в виде письменного текста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>дайте развёрнутый ответ на вопрос:</w:t>
      </w:r>
      <w:r>
        <w:rPr>
          <w:b/>
          <w:bCs/>
        </w:rPr>
        <w:t xml:space="preserve"> </w:t>
      </w:r>
      <w:r>
        <w:rPr>
          <w:bCs/>
        </w:rPr>
        <w:t>к кому и</w:t>
      </w:r>
      <w:r>
        <w:rPr>
          <w:b/>
          <w:bCs/>
        </w:rPr>
        <w:t xml:space="preserve"> </w:t>
      </w:r>
      <w:r>
        <w:rPr>
          <w:bCs/>
        </w:rPr>
        <w:t>почему обращается  Некрасов</w:t>
      </w:r>
      <w:r>
        <w:rPr>
          <w:b/>
          <w:bCs/>
        </w:rPr>
        <w:t xml:space="preserve"> </w:t>
      </w:r>
      <w:r>
        <w:rPr>
          <w:bCs/>
        </w:rPr>
        <w:t>в стихотворении «Железная дорога»?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Некрасов в стихотворении обращается к Ване, то есть к молодому поколению, потому что будущее принадлежит молодым. Молодёжь должна знать правду, видеть настоящих строителей железной дороги, понимать и решать социальные проблемы. Молодые люди могут изменить жизнь к лучшему, молодёжь не должна жить ошибками отцов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Оценка выполнения задания:</w:t>
      </w:r>
      <w:r>
        <w:rPr>
          <w:bCs/>
        </w:rPr>
        <w:t xml:space="preserve"> за логичный правильный ответ -</w:t>
      </w:r>
      <w:r>
        <w:rPr>
          <w:b/>
          <w:bCs/>
        </w:rPr>
        <w:t>6 баллов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Интерпретация:</w:t>
      </w:r>
      <w:r>
        <w:rPr>
          <w:bCs/>
        </w:rPr>
        <w:t xml:space="preserve"> невыполнение задания свидетельствует об отсутствии навыков логического анализа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Задание 2.4. Познавательные УУД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bCs/>
        </w:rPr>
        <w:t>выявить проектно- исследовательские умения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/>
          <w:bCs/>
        </w:rPr>
        <w:t xml:space="preserve">Задание: </w:t>
      </w:r>
      <w:r>
        <w:rPr>
          <w:bCs/>
        </w:rPr>
        <w:t>дайте развёрнутый ответ на вопрос: каковы особенности стихотворений в прозе Тургенева?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/>
          <w:bCs/>
        </w:rPr>
        <w:t>Ответ:</w:t>
      </w:r>
      <w:r>
        <w:rPr>
          <w:bCs/>
        </w:rPr>
        <w:t xml:space="preserve"> стихотворения в прозе – это небольшие рассказы с отсутствием рифмы, в которых много лиризма, музыкальности,  повествование ведётся часто от первого лица, в них ставятся философские вопросы. В них звучат раздумья писателя о смысле жизни, о красоте и безобразии, о любви и страдании, о русском языке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 xml:space="preserve">Оценка выполнения задания: за полный ответ – </w:t>
      </w:r>
      <w:r>
        <w:rPr>
          <w:b/>
          <w:bCs/>
        </w:rPr>
        <w:t>6 баллов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Cs/>
        </w:rPr>
        <w:t>Интерпретация: невыполнение задания свидетельствует об отсутствии знаний о стихотворениям в прозе Тургенева, неумении видеть и ставить проблему при изучении произведений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Сложные задания, позволяющие выявить уровень сформированности регулятивных и коммуникативных УУД.</w:t>
      </w:r>
    </w:p>
    <w:p>
      <w:pPr>
        <w:pStyle w:val="Normal"/>
        <w:spacing w:lineRule="auto" w:line="276"/>
        <w:rPr/>
      </w:pPr>
      <w:r>
        <w:rPr/>
        <w:t>Задания № 3.1., 3.2., 3.3., 3.4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Цель:</w:t>
      </w:r>
      <w:r>
        <w:rPr>
          <w:bCs/>
        </w:rPr>
        <w:t xml:space="preserve"> выявить сформированность умения понимать и обобщать полученную информацию, умения формулировать собственное мнение и позицию, аргументировать её, умения строить монологическое высказывание. 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 xml:space="preserve">Почему Лесков назвал своё произведение «Человек на часах»? (дай развёрнутый ответ). </w:t>
      </w:r>
      <w:r>
        <w:rPr/>
        <w:t>3.1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 xml:space="preserve">Какие ещё произведения ты знаешь? </w:t>
      </w:r>
      <w:r>
        <w:rPr/>
        <w:t>3.2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Что сближает героев Лескова?</w:t>
      </w:r>
      <w:r>
        <w:rPr/>
        <w:t xml:space="preserve"> 3.3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/>
        <w:t>Как поступил бы ты на месте Постникова? 3.4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Лесков хотел акцентировать, что на посту стоял ЧЕЛОВЕК. А человек должен иметь лучшие человеческие качества: доброту, милосердие и другие. Именно лучшие качества заставили уйти с поста и спасти человеческую жизнь. Произведение Лескова «Левша». Герои Лескова –простые незаметные люди из народа, они талантливы, нравственно чисты, скромны, не тщеславны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: максимальное количество -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баллов (3.1. –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б., 3.2. –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., 3.3. –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., 3.4. 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.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терпретация</w:t>
      </w:r>
      <w:r>
        <w:rPr>
          <w:rFonts w:cs="Times New Roman" w:ascii="Times New Roman" w:hAnsi="Times New Roman"/>
          <w:sz w:val="24"/>
          <w:szCs w:val="24"/>
        </w:rPr>
        <w:t>: невыполнение задания говорит об отсутствии логического мышления, неумении обобщать полученную информацию и создавать письменное высказывание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флексивная оценка своей работы. Оценка и самооценка выполнения работы. (Через регулятивные УУД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1. (самооценка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ефлексия по итогам выполнения работы, самооценка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>А. Перечисли номера заданий, с которыми ты успешно справился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>Б. Перечисли номера заданий, которые оказались для тебя трудными, объясни, в чём состояли эти трудности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Оценивание: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Максимальное количество баллов -</w:t>
      </w:r>
      <w:r>
        <w:rPr>
          <w:b/>
          <w:bCs/>
        </w:rPr>
        <w:t>2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/>
          <w:bCs/>
        </w:rPr>
        <w:t>Интерпретация</w:t>
      </w:r>
      <w:r>
        <w:rPr>
          <w:bCs/>
        </w:rPr>
        <w:t>: большое количество неправильных ответов может свидетельствовать о слабом развитии умения давать оценку своей работе либо о низкой мотивации выполнения заданий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2. (самооценка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ефлексия по итогам выполнения работы, самооценка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>А. Перечисли номера заданий, которые тебе понравились, и объясни, почему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>Б. Перечисли номера заданий, которые для тебя кажутся лишними, объясни свою позицию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/>
          <w:b/>
          <w:bCs/>
        </w:rPr>
      </w:pPr>
      <w:r>
        <w:rPr>
          <w:b/>
          <w:bCs/>
        </w:rPr>
        <w:t>Оценивание: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Максимальное количество баллов -</w:t>
      </w:r>
      <w:r>
        <w:rPr>
          <w:b/>
          <w:bCs/>
        </w:rPr>
        <w:t>2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/>
          <w:bCs/>
        </w:rPr>
        <w:t>Интерпретация</w:t>
      </w:r>
      <w:r>
        <w:rPr>
          <w:bCs/>
        </w:rPr>
        <w:t>: неумение выделить понравившиеся и непонравившиеся задания может свидетельствовать о низкой мотивации выполнения заданий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>
          <w:bCs/>
        </w:rPr>
      </w:pPr>
      <w:r>
        <w:rPr>
          <w:bCs/>
        </w:rPr>
        <w:t xml:space="preserve">Максимальное количество баллов за работу-  </w:t>
      </w:r>
      <w:r>
        <w:rPr>
          <w:b/>
          <w:bCs/>
        </w:rPr>
        <w:t>46</w:t>
      </w:r>
      <w:r>
        <w:rPr>
          <w:bCs/>
        </w:rPr>
        <w:t xml:space="preserve"> баллов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Оценка «5»  36 - 46 б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Оценка «4»   30 – 35 б.</w:t>
      </w:r>
    </w:p>
    <w:p>
      <w:pPr>
        <w:pStyle w:val="Normal"/>
        <w:numPr>
          <w:ilvl w:val="0"/>
          <w:numId w:val="0"/>
        </w:numPr>
        <w:spacing w:before="280" w:after="68"/>
        <w:contextualSpacing/>
        <w:outlineLvl w:val="2"/>
        <w:rPr/>
      </w:pPr>
      <w:r>
        <w:rPr>
          <w:bCs/>
        </w:rPr>
        <w:t>Оценка «3»   18 - 29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58:00Z</dcterms:created>
  <dc:creator>Владелец</dc:creator>
  <dc:description/>
  <cp:keywords/>
  <dc:language>en-US</dc:language>
  <cp:lastModifiedBy>teacher</cp:lastModifiedBy>
  <dcterms:modified xsi:type="dcterms:W3CDTF">2015-12-21T05:43:00Z</dcterms:modified>
  <cp:revision>157</cp:revision>
  <dc:subject/>
  <dc:title>Диагностическая работа по литературе для 5 класса</dc:title>
</cp:coreProperties>
</file>