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агностическая работа по русскому языку в 7 классе (промежуточный контрол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едметные задания репродуктивного характера (задания на знание и понимание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Задание 1.1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определить сформированность умения находить в слове определённую орфограмму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аких случаях следует писа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н?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лете…ая  из веток корзина; 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трава скоше…а;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краше…ый стол;  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разброса…ые вещи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твет: А,Г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/>
      </w:pPr>
      <w:r>
        <w:rPr>
          <w:i/>
        </w:rPr>
        <w:t>Максимальное количество баллов – 10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За каждое правильно записанное слово- 5 баллов. 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умения различать причастие и прилагательное, применять правило.</w:t>
      </w:r>
    </w:p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Задание 1.2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определить сформированность умения определять слитное и раздельное написание НЕ с причастиями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аком сочетании не пише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ьно?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(не) просохшая земля; 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ртина (не) окончена;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(не) усиливающийся, а затихающий дождь;</w:t>
      </w:r>
    </w:p>
    <w:p>
      <w:pPr>
        <w:pStyle w:val="Style15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(не) крашеный забор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твет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., В</w:t>
      </w:r>
    </w:p>
    <w:p>
      <w:pPr>
        <w:pStyle w:val="Normal"/>
        <w:ind w:left="-540" w:hanging="0"/>
        <w:jc w:val="both"/>
        <w:rPr/>
      </w:pPr>
      <w:r>
        <w:rPr>
          <w:i/>
        </w:rPr>
        <w:t>Максимальное количество баллов – 10.</w:t>
      </w:r>
    </w:p>
    <w:p>
      <w:pPr>
        <w:pStyle w:val="Normal"/>
        <w:ind w:left="-540" w:hanging="0"/>
        <w:jc w:val="both"/>
        <w:rPr/>
      </w:pPr>
      <w:r>
        <w:rPr>
          <w:i/>
        </w:rPr>
        <w:t>За каждое слово - 5 баллов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умения различать слитное и раздельное написание Не с причастиями.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1.3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определить сформированность умения понимать и принимать учебную задачу, планировать её выполнение, осуществлять самоконтроль.</w:t>
      </w:r>
    </w:p>
    <w:p>
      <w:pPr>
        <w:pStyle w:val="Normal"/>
        <w:ind w:left="-540" w:hanging="0"/>
        <w:jc w:val="both"/>
        <w:rPr/>
      </w:pPr>
      <w:r>
        <w:rPr/>
        <w:t>В каком ряду нет слов с гласной буквой О после шипящих? Вставить в словах пропущенные бук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..сткий, ч..лн, крыж..в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..порный, ш..рты, медвеж..н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ж..г пальца, ож..г руку, подж..г сен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..лка, щ..тка, пч..лка</w: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jc w:val="both"/>
        <w:rPr/>
      </w:pPr>
      <w:r>
        <w:rPr/>
        <w:t>1), 4)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>
          <w:i/>
        </w:rPr>
        <w:t>Максимальное количество баллов –15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За каждое слово -1 балл, за определение ряда -3 балла.</w:t>
      </w:r>
    </w:p>
    <w:p>
      <w:pPr>
        <w:pStyle w:val="Normal"/>
        <w:ind w:left="-540" w:hanging="0"/>
        <w:jc w:val="both"/>
        <w:rPr/>
      </w:pPr>
      <w:r>
        <w:rPr>
          <w:i/>
        </w:rPr>
        <w:t>Интерпретация:</w:t>
      </w:r>
      <w:r>
        <w:rPr/>
        <w:t xml:space="preserve"> невыполнение задания говорит о непонимании текста задания, о невнимательном чтении текста задания, об отсутствии знаний правописания 0, е, ё после шипящих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Задание 1. 4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выявить сформированность умения обобщать и перерабатывать полученную информацию, умения использовать речевые средства для решения коммуникативных задач, умения владеть устной и письменной речью, строить монологическое контекстное высказывание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Выберите правильное написание слова: а) цветок Иван-да- Марья б) цветок иван-да- марья,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в) цветок иван да марья. Объясните свой выбор (дайте развёрнутый ответ)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твет: Б). Существительное иван-да- марья  пишется через дефис, так как это имя нарицательное..</w:t>
      </w:r>
    </w:p>
    <w:p>
      <w:pPr>
        <w:pStyle w:val="Normal"/>
        <w:ind w:left="-540" w:hanging="0"/>
        <w:jc w:val="both"/>
        <w:rPr/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/>
      </w:pPr>
      <w:r>
        <w:rPr>
          <w:i/>
        </w:rPr>
        <w:t>Максимальное количество баллов – 4.</w:t>
      </w:r>
    </w:p>
    <w:p>
      <w:pPr>
        <w:pStyle w:val="Normal"/>
        <w:ind w:left="-540" w:hanging="0"/>
        <w:jc w:val="both"/>
        <w:rPr/>
      </w:pPr>
      <w:r>
        <w:rPr>
          <w:i/>
        </w:rPr>
        <w:t>Правильный выбор написания – 2 балла; аргументированность развёрнутого ответа  – 2 балла.</w:t>
      </w:r>
    </w:p>
    <w:p>
      <w:pPr>
        <w:pStyle w:val="Normal"/>
        <w:ind w:left="-540" w:hanging="0"/>
        <w:jc w:val="both"/>
        <w:rPr/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умения выстраивать развёрнутый ответ, основываясь на понятия, знания теории в решении  конкретной орфографической задачи, использовать аргументы в монологическом высказывании, возможно, об отсутствии знания правил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Задания более высокого когнитивного уровня от применения знаний в новых ситуациях до заданий продуктивного характера.</w:t>
      </w:r>
    </w:p>
    <w:p>
      <w:pPr>
        <w:pStyle w:val="Normal"/>
        <w:ind w:left="-54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Задание 2.1.</w:t>
      </w:r>
    </w:p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Анализ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выявить сформированность умения анализировать объект с выделением существенных признаков, умения разбить материал на составляющие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 xml:space="preserve">Вставьте в слова одну Н или две Н и распределите их в 2 столбика: 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1. с одной Н в суффиксе причастия или отглагольного прилагательного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2. с двумя Н в суффиксе причастия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>
          <w:shd w:fill="FFF4E3" w:val="clear"/>
        </w:rPr>
        <w:t xml:space="preserve">Правила выуче..ы, получе..ые знания, выпиле..ая дощечка, солё..ая капуста,  солё..ая в бочке капуста, </w:t>
      </w:r>
      <w:r>
        <w:rPr>
          <w:rStyle w:val="Appleconvertedspace"/>
          <w:shd w:fill="FFF4E3" w:val="clear"/>
        </w:rPr>
        <w:t> краше..ый пол, покраше..ый пол, копчё..ое мясо.</w:t>
      </w:r>
      <w:r>
        <w:rPr/>
        <w:b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твет: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44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-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Н-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4E3" w:val="clear"/>
              </w:rPr>
              <w:t xml:space="preserve">Правила выуче..ы        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4E3" w:val="clear"/>
              </w:rPr>
            </w:pPr>
            <w:r>
              <w:rPr>
                <w:shd w:fill="FFF4E3" w:val="clear"/>
              </w:rPr>
              <w:t>получе..ые знания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4E3" w:val="clear"/>
              </w:rPr>
            </w:pPr>
            <w:r>
              <w:rPr>
                <w:shd w:fill="FFF4E3" w:val="clear"/>
              </w:rPr>
              <w:t>солё..ая капуст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4E3" w:val="clear"/>
              </w:rPr>
            </w:pPr>
            <w:r>
              <w:rPr>
                <w:shd w:fill="FFF4E3" w:val="clear"/>
              </w:rPr>
              <w:t>выпиле..ая дощечка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hd w:fill="FFF4E3" w:val="clear"/>
              </w:rPr>
              <w:t>краше..ый по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4E3" w:val="clear"/>
              </w:rPr>
            </w:pPr>
            <w:r>
              <w:rPr>
                <w:shd w:fill="FFF4E3" w:val="clear"/>
              </w:rPr>
              <w:t>солё..ая в бочке капуста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hd w:fill="FFF4E3" w:val="clear"/>
              </w:rPr>
              <w:t>копчё..ое мясо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hd w:fill="FFF4E3" w:val="clear"/>
              </w:rPr>
              <w:t>покраше..ый пол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rPr/>
      </w:pPr>
      <w:r>
        <w:rPr>
          <w:i/>
        </w:rPr>
        <w:t>Максимальное количество баллов – 8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За каждый верный ответ – 1 балл.</w:t>
      </w:r>
    </w:p>
    <w:p>
      <w:pPr>
        <w:pStyle w:val="Normal"/>
        <w:ind w:left="-540" w:hanging="0"/>
        <w:rPr/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умения определять части речи, выделять суффиксы причастий, применять орфографическое правило, классифицировать слова по определённому признак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Задание 2.2.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Синтез.</w:t>
      </w:r>
    </w:p>
    <w:p>
      <w:pPr>
        <w:pStyle w:val="Normal"/>
        <w:ind w:left="-540" w:hanging="0"/>
        <w:rPr/>
      </w:pPr>
      <w:r>
        <w:rPr/>
        <w:t>Цель: выявить умение составления текста типа речи –описание</w:t>
      </w:r>
      <w:r>
        <w:rPr>
          <w:b/>
        </w:rPr>
        <w:t>.</w:t>
      </w:r>
    </w:p>
    <w:p>
      <w:pPr>
        <w:pStyle w:val="Normal"/>
        <w:ind w:left="-540" w:hanging="0"/>
        <w:rPr/>
      </w:pPr>
      <w:r>
        <w:rPr/>
        <w:t>Составить текст: тип речи –рассуждение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Максимальное количество баллов – 5.</w:t>
      </w:r>
    </w:p>
    <w:p>
      <w:pPr>
        <w:pStyle w:val="Normal"/>
        <w:ind w:left="-540" w:hanging="0"/>
        <w:jc w:val="both"/>
        <w:rPr/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знаний о композиции текста типа речи рассуж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Задание 2.3.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Оценка.</w:t>
      </w:r>
    </w:p>
    <w:p>
      <w:pPr>
        <w:pStyle w:val="Normal"/>
        <w:ind w:left="-540" w:hanging="0"/>
        <w:rPr/>
      </w:pPr>
      <w:r>
        <w:rPr/>
        <w:t>Доказать, что построенный текст – это рассуж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i/>
        </w:rPr>
        <w:t>Ответ: композиция, тезис, доказательства (аргументы), вывод. Вопрос в тексте- почему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/>
      </w:pPr>
      <w:r>
        <w:rPr>
          <w:i/>
        </w:rPr>
        <w:t>Максимальное количество баллов – 8.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 xml:space="preserve">Правильно названные элементы композиции и вопрос почему – за каждый правильный ответ -2 балла.  </w:t>
      </w:r>
    </w:p>
    <w:p>
      <w:pPr>
        <w:pStyle w:val="Normal"/>
        <w:ind w:left="-540" w:hanging="0"/>
        <w:jc w:val="both"/>
        <w:rPr/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знаний особенностей текста типа речи – рассуж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/>
        <w:t>Задание 2.4. Познавательные УУД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Цель: выявить умение определять расстановку знаков препинания, анализировать предложения.</w:t>
      </w:r>
    </w:p>
    <w:p>
      <w:pPr>
        <w:pStyle w:val="Style15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йти предложения, в которых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опущены ошибки </w:t>
      </w:r>
      <w:r>
        <w:rPr>
          <w:rFonts w:cs="Times New Roman" w:ascii="Times New Roman" w:hAnsi="Times New Roman"/>
          <w:b/>
          <w:sz w:val="24"/>
          <w:szCs w:val="24"/>
        </w:rPr>
        <w:t>в постановке знаков препинания: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на стояла, слегка запрокинув голову, и щурясь от яркого света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лоснежные чайки, весело покрикивая, реяли в воздухе и гонялись одна за другой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уча, сверкая молниями и издавая сердитый рокот, спешила на северо-восток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юбка проснулась чуть свет и, напевая, стала собираться в дорогу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эту минуту отворилась дверь, и в комнату, робко озираясь вошла девушка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Тучи, постепенно темнея, поднимались выше, разливались шире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. Капитан стоял на краю и, перегнувшись через перила и держа в руке фонарь, смотрел в воду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Где-то каркали вороны, перелетая с ели на сосну, и сбрасывали с ветвей снег.</w:t>
      </w:r>
    </w:p>
    <w:p>
      <w:pPr>
        <w:pStyle w:val="Style15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, Д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Максимальное количество баллов – 10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За каждый верный ответ – 5 баллов.</w:t>
      </w:r>
    </w:p>
    <w:p>
      <w:pPr>
        <w:pStyle w:val="Normal"/>
        <w:ind w:left="-540" w:hanging="0"/>
        <w:rPr/>
      </w:pPr>
      <w:r>
        <w:rPr>
          <w:i/>
        </w:rPr>
        <w:t>Интерпретация:</w:t>
      </w:r>
      <w:r>
        <w:rPr/>
        <w:t xml:space="preserve"> невыполнение задания говорит об отсутствии умения анализировать грамматический строй предлож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Задание № 3</w:t>
      </w:r>
    </w:p>
    <w:p>
      <w:pPr>
        <w:pStyle w:val="Style15"/>
        <w:spacing w:lineRule="auto" w:line="360"/>
        <w:ind w:left="426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ложные задания, позволяющие выявить уровень сформированности регулятивных и коммуникативных УУД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выявить сформированность умения определять тему текста и его основную мысль, умения понимать и обобщать полученную информацию, умения формулировать собственное мнение и позицию, аргументировать её, умения строить монологическое высказывание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Прочитайте текст (знаки препинания в тексте не расставлены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1.Я вскочил на ноги бессознательно преодолевая чугунную тяжесть сна. 2.В селе звонил набат. 3.Колокол висел на столбе около пожарницы. 4.Он-то и кричал теперь жалостным голоском подражая старому, большому колоколу когда-то висевшему на колокольне.</w:t>
      </w:r>
    </w:p>
    <w:p>
      <w:pPr>
        <w:pStyle w:val="Normal"/>
        <w:ind w:left="-540" w:hanging="0"/>
        <w:jc w:val="both"/>
        <w:rPr/>
      </w:pPr>
      <w:r>
        <w:rPr/>
        <w:tab/>
        <w:t>5.Одевался я торопливо не попадая в перепутавшиеся штанины.</w:t>
      </w:r>
    </w:p>
    <w:p>
      <w:pPr>
        <w:pStyle w:val="Normal"/>
        <w:ind w:left="-540" w:hanging="0"/>
        <w:rPr/>
      </w:pPr>
      <w:r>
        <w:rPr/>
        <w:tab/>
        <w:t xml:space="preserve">6.Я сообразил что на улице грязь и трава  залитая вечерним дождём и выскочил в сандалиях на босу ногу.  7.В темноте по раскидистой грязи бежали люди.8. Не теряя времени на запрягание лошадей на  руках катили  телеги с пожарными машинами.9. В темноте  было видно зарево пожара над соседней деревней.                                                                                              </w:t>
      </w:r>
      <w:r>
        <w:rPr>
          <w:i/>
        </w:rPr>
        <w:t>(В.Солоухин)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/>
        <w:br/>
      </w:r>
      <w:r>
        <w:rPr>
          <w:shd w:fill="FFF4E3" w:val="clear"/>
        </w:rPr>
        <w:t xml:space="preserve">3.1. Запиши номера предложений с деепричастным оборотом. </w:t>
      </w:r>
      <w:r>
        <w:rPr/>
        <w:br/>
      </w:r>
      <w:r>
        <w:rPr>
          <w:u w:val="single"/>
          <w:shd w:fill="FFF4E3" w:val="clear"/>
        </w:rPr>
        <w:t>Ответ:1, 4, 5, 8 ____________________________________</w:t>
      </w:r>
      <w:r>
        <w:rPr>
          <w:rStyle w:val="Appleconvertedspace"/>
          <w:u w:val="single"/>
          <w:shd w:fill="FFF4E3" w:val="clear"/>
        </w:rPr>
        <w:t> </w:t>
      </w:r>
      <w:r>
        <w:rPr>
          <w:u w:val="single"/>
        </w:rPr>
        <w:br/>
      </w:r>
      <w:r>
        <w:rPr>
          <w:u w:val="single"/>
          <w:shd w:fill="FFF4E3" w:val="clear"/>
        </w:rPr>
        <w:t>3.2. Определи тему текста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  <w:t>Ответ: пожар_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  <w:t>3.3. Определи стиль текста_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  <w:t>Ответ: художественный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</w:r>
    </w:p>
    <w:p>
      <w:pPr>
        <w:pStyle w:val="Normal"/>
        <w:ind w:left="-540" w:hanging="0"/>
        <w:rPr/>
      </w:pPr>
      <w:r>
        <w:rPr>
          <w:u w:val="single"/>
          <w:shd w:fill="FFF4E3" w:val="clear"/>
        </w:rPr>
        <w:t>3.4. Определи тип речи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  <w:t>Ответ: повествование</w:t>
      </w:r>
    </w:p>
    <w:p>
      <w:pPr>
        <w:pStyle w:val="Normal"/>
        <w:ind w:left="-540" w:hanging="0"/>
        <w:rPr>
          <w:u w:val="single"/>
          <w:shd w:fill="FFF4E3" w:val="clear"/>
        </w:rPr>
      </w:pPr>
      <w:r>
        <w:rPr>
          <w:u w:val="single"/>
          <w:shd w:fill="FFF4E3" w:val="clear"/>
        </w:rPr>
      </w:r>
    </w:p>
    <w:p>
      <w:pPr>
        <w:pStyle w:val="Normal"/>
        <w:ind w:left="-540" w:hanging="0"/>
        <w:rPr/>
      </w:pPr>
      <w:r>
        <w:rPr>
          <w:rStyle w:val="Appleconvertedspace"/>
          <w:shd w:fill="FFF4E3" w:val="clear"/>
        </w:rPr>
        <w:t> </w:t>
      </w:r>
      <w:r>
        <w:rPr/>
        <w:br/>
      </w:r>
      <w:r>
        <w:rPr>
          <w:i/>
        </w:rPr>
        <w:t>Оценка выполнения задания: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Максимальное количество баллов – 14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За каждый верный ответ  и верно названное предложение – 2 балла.</w:t>
      </w:r>
    </w:p>
    <w:p>
      <w:pPr>
        <w:pStyle w:val="Normal"/>
        <w:ind w:left="-540" w:hanging="0"/>
        <w:rPr/>
      </w:pPr>
      <w:r>
        <w:rPr>
          <w:i/>
        </w:rPr>
        <w:t>Интерпретация:</w:t>
      </w:r>
      <w:r>
        <w:rPr/>
        <w:t xml:space="preserve"> невыполнение задания говорит о неумении понимать и  обобщать полученную информацию</w:t>
      </w:r>
    </w:p>
    <w:p>
      <w:pPr>
        <w:pStyle w:val="Normal"/>
        <w:spacing w:lineRule="auto" w:line="276"/>
        <w:rPr/>
      </w:pPr>
      <w:r>
        <w:rPr/>
        <w:t>Задание № 4</w:t>
      </w:r>
    </w:p>
    <w:p>
      <w:pPr>
        <w:pStyle w:val="Normal"/>
        <w:ind w:left="-540" w:hanging="0"/>
        <w:rPr/>
      </w:pPr>
      <w:r>
        <w:rPr/>
        <w:br/>
      </w:r>
      <w:r>
        <w:rPr>
          <w:b/>
        </w:rPr>
        <w:t>Рефлексивная оценка своей работы. Оценка и самооценка выполнения работы (через регулятивные УУД)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Задание 4.1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выявить уровень сформированности самооценки у ученика.</w:t>
      </w:r>
    </w:p>
    <w:p>
      <w:pPr>
        <w:pStyle w:val="Normal"/>
        <w:ind w:left="-540" w:hanging="0"/>
        <w:jc w:val="both"/>
        <w:rPr/>
      </w:pPr>
      <w:r>
        <w:rPr/>
        <w:t>Оцените свои ответы.</w:t>
      </w:r>
    </w:p>
    <w:p>
      <w:pPr>
        <w:pStyle w:val="Normal"/>
        <w:ind w:left="-540" w:hanging="0"/>
        <w:jc w:val="both"/>
        <w:rPr/>
      </w:pPr>
      <w:r>
        <w:rPr/>
        <w:t>Какие вопросы понравились больше, какие нет?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Максимальное количество баллов –2.</w:t>
      </w:r>
      <w:r>
        <w:rPr/>
        <w:t xml:space="preserve">           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>
          <w:i/>
        </w:rPr>
        <w:t>И</w:t>
      </w:r>
      <w:r>
        <w:rPr>
          <w:i/>
          <w:iCs/>
        </w:rPr>
        <w:t>нтерпретация:</w:t>
      </w:r>
      <w:r>
        <w:rPr>
          <w:iCs/>
        </w:rPr>
        <w:t xml:space="preserve"> </w:t>
      </w:r>
      <w:r>
        <w:rPr/>
        <w:t xml:space="preserve">отсутствие аргументации может свидетельствовать о низкой мотивации к выполнению задани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ListParagraph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Задание 4.2.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Цель:</w:t>
      </w:r>
      <w:r>
        <w:rPr/>
        <w:t xml:space="preserve"> выявить уровень сформированности самооценки у учени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Оцените свои ответы.</w:t>
      </w:r>
    </w:p>
    <w:p>
      <w:pPr>
        <w:pStyle w:val="Normal"/>
        <w:ind w:left="-540" w:hanging="0"/>
        <w:jc w:val="both"/>
        <w:rPr/>
      </w:pPr>
      <w:r>
        <w:rPr/>
        <w:t>Какие вопросы вызвали наибольшие затруднения, какие оказались более лёгкими?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Оценка выполнения задания: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Максимальное количество баллов –2.</w:t>
      </w:r>
      <w:r>
        <w:rPr/>
        <w:t xml:space="preserve">            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>
          <w:i/>
        </w:rPr>
        <w:t>И</w:t>
      </w:r>
      <w:r>
        <w:rPr>
          <w:i/>
          <w:iCs/>
        </w:rPr>
        <w:t>нтерпретация:</w:t>
      </w:r>
      <w:r>
        <w:rPr>
          <w:iCs/>
        </w:rPr>
        <w:t xml:space="preserve"> </w:t>
      </w:r>
      <w:r>
        <w:rPr/>
        <w:t xml:space="preserve">большое количество ошибок, неполное выполнение заданий или    отсутствие аргументации может свидетельствовать о слабом развитии умения давать самооценку своей работе либо о низкой мотивации к выполнению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– 88</w:t>
      </w:r>
    </w:p>
    <w:p>
      <w:pPr>
        <w:pStyle w:val="Normal"/>
        <w:rPr/>
      </w:pPr>
      <w:r>
        <w:rPr/>
        <w:t xml:space="preserve"> </w:t>
      </w:r>
      <w:r>
        <w:rPr/>
        <w:t>«5» -баллов 80 -88</w:t>
      </w:r>
    </w:p>
    <w:p>
      <w:pPr>
        <w:pStyle w:val="Normal"/>
        <w:rPr/>
      </w:pPr>
      <w:r>
        <w:rPr/>
        <w:t>«4»  - 60 - 79</w:t>
      </w:r>
    </w:p>
    <w:p>
      <w:pPr>
        <w:pStyle w:val="Normal"/>
        <w:rPr/>
      </w:pPr>
      <w:r>
        <w:rPr/>
        <w:t>«3» - 40 -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0:39:00Z</dcterms:created>
  <dc:creator>a.gorodnyaya</dc:creator>
  <dc:description/>
  <cp:keywords/>
  <dc:language>en-US</dc:language>
  <cp:lastModifiedBy>teacher</cp:lastModifiedBy>
  <dcterms:modified xsi:type="dcterms:W3CDTF">2015-12-22T11:25:00Z</dcterms:modified>
  <cp:revision>107</cp:revision>
  <dc:subject/>
  <dc:title>Диагностическая работа по русскому языку (6 класс)</dc:title>
</cp:coreProperties>
</file>