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униципальное бюджетное дошкольное учреждение</w:t>
      </w:r>
    </w:p>
    <w:p>
      <w:pPr>
        <w:pStyle w:val="Normal"/>
        <w:jc w:val="center"/>
        <w:rPr/>
      </w:pPr>
      <w:r>
        <w:rPr/>
        <w:t>Центр развития ребенка –детский сад №1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ыступление на родительском собрании в старшей группе на тему: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«Речевые заключения, особенности коррекционной работы учителя-логопеда в детском саду».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color w:val="FFFFFF"/>
          <w:sz w:val="32"/>
          <w:szCs w:val="32"/>
        </w:rPr>
      </w:pPr>
      <w:r>
        <w:rPr>
          <w:color w:val="FFFFFF"/>
          <w:sz w:val="32"/>
          <w:szCs w:val="32"/>
        </w:rPr>
      </w:r>
    </w:p>
    <w:p>
      <w:pPr>
        <w:pStyle w:val="Normal"/>
        <w:jc w:val="right"/>
        <w:rPr>
          <w:color w:val="FFFFFF"/>
          <w:sz w:val="32"/>
          <w:szCs w:val="32"/>
        </w:rPr>
      </w:pPr>
      <w:r>
        <w:rPr>
          <w:color w:val="FFFFFF"/>
          <w:sz w:val="32"/>
          <w:szCs w:val="32"/>
        </w:rPr>
      </w:r>
    </w:p>
    <w:p>
      <w:pPr>
        <w:pStyle w:val="Normal"/>
        <w:jc w:val="right"/>
        <w:rPr>
          <w:color w:val="FFFFFF"/>
          <w:sz w:val="32"/>
          <w:szCs w:val="32"/>
        </w:rPr>
      </w:pPr>
      <w:r>
        <w:rPr>
          <w:color w:val="FFFFFF"/>
          <w:sz w:val="32"/>
          <w:szCs w:val="32"/>
        </w:rPr>
      </w:r>
    </w:p>
    <w:p>
      <w:pPr>
        <w:pStyle w:val="Normal"/>
        <w:jc w:val="right"/>
        <w:rPr>
          <w:color w:val="FFFFFF"/>
          <w:sz w:val="32"/>
          <w:szCs w:val="32"/>
        </w:rPr>
      </w:pPr>
      <w:r>
        <w:rPr>
          <w:color w:val="FFFFFF"/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Подготовила учитель-логопед: Е.В. Юдина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динцово 2018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ечно же, все мы хотим¸ чтобы наш малыш, став взрослым, добился успехов, состоялся как личность, чувствовал себя уверенно всегда и во вс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малую роль в этом играет развитие речи. Но иногда умственно и психически  нормально развивающиеся дети испытывают трудности в овладении речь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ясная речь затрудняет взаимоотношения с людьми и нередко накладывает отпечаток на характер ребенка. Дети, имеющие недостатки речи, болезненно ощущают это, становятся молчаливыми и замкнутыми, вспыльчивыми и раздраженны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ечно, в семье такого ребенка понимают с полуслова и он не испытывает особых затруднений. Но ведь очень важно чтобы его понимали и взрослые и товарищи. Такие дети, как правило, нуждаются в дополнительной работе над звукопроизношением, общим речевым развити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оевременное формирование правильного произношения имеет важное значение для общей культуры речи и, следовательно, для нормального речевого общения со сверстниками и взрослыми, для успешного овладения грамотой, а при поступлении в школу – для усвоения школьной програм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шестом году жизни мышцы артикуляционного аппарата достаточно окрепли и многие дети способны правильно произносить все звуки родного языка. Однако развитие речи каждого ребенка индивидуально, поэтому не все дети владеют правильным произношением звуков: у одних могут быть задержки в усвоении звуков, у других неправильное его формирование. Некоторые дети не всегда четко дифференцируют в словах произношение звуков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озможно,  будущая профессия ребёнка потребует чёткого и внятного произношения. Кроме того, дети, которые не различают на слух сходные звуки (звонкие – глухие, свистящие – шипящие, [с’] - [щ], [т’] - [ч], [т’] - [ц] и др.) на письме будут путать соответствующие буквы. Это отразится на успеваем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апреле 2018 года  в нашем саду прошла ПМПК, по результатам которой на коррекционно-развивающие занятия с учителем-логопедом было зачислено 26 детей,  10 поставлены на очередь.  Непосредственно из вашей группы ко мне на занятия зачислено --- детей. Каждому из этих детей был поставлен речевой диагноз на основе двух классификац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Педагогическая классификация учитывает, какие компоненты речи нарушены и в какой степени. В данной классификации присутствуют следующие группы нарушений реч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Фонетическое нарушение речи (ФН) или нарушение произношения отдельных звуков. При ФН нарушены фонетическая сторона речи или звукопроизнош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Фонетико-фонематическое нарушение речи (ФФН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ФФН наряду с нарушением фонетической стороны речи имеется и недоразвитие фонематических процессов: фонематического восприятия (слуховой дифференциации звуков), фонематического анализа и синтеза, фонематических представл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линическая классификация раскрывает механизмы, формы и виды речевых расстройств. Наиболее часто встречаются  следующие формы речевых расстройств: дислалия, дизартрия или стертая форма дизартр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слалия – это нарушение произносительной стороны речи при нормальном слухе и сохранной иннервации речевого аппарата.</w:t>
      </w:r>
      <w:r>
        <w:rPr/>
        <w:t xml:space="preserve"> </w:t>
      </w:r>
      <w:r>
        <w:rPr>
          <w:sz w:val="28"/>
          <w:szCs w:val="28"/>
        </w:rPr>
        <w:t>Функциональная дислалия чаще всего – «заслуга» взрослых. К ней может привести «сюсюкание», неправильное произношение взрослых, косноязычие родителей. Также она может возникнуть в том случае, если родители уделяют малышу недостаточно внимания, не следят за его речь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зартрия - это нарушение звукопроизношения, при котором нарушается иннервация мышц артикуляционного аппарата. То есть, мышцы язычка либо в тонусе, либо ослаблены, либо то и другое вместе (в разных частях языка). Отсюда невнятная речь, позднее появление звуков, искажение зву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ее распространена легкая степень дизартрии, т.е. неярко выраженная, или стертая дизартрия, которая в логопедической практике – является одним из самых часто встречаемых и трудно поддающихся коррекции нарушений произносительной стороны речи.</w:t>
      </w:r>
      <w:r>
        <w:rPr/>
        <w:t xml:space="preserve"> </w:t>
      </w:r>
      <w:r>
        <w:rPr>
          <w:sz w:val="28"/>
          <w:szCs w:val="28"/>
        </w:rPr>
        <w:t>Основными жалобами при стертой форме дизартрии являются: плохая и нечеткая дикция («каша во рту»), невыразительная речь, искажение, а иногда и замена звуков в сложных словах и д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сто родители задают вопросы, что можно самостоятельно делать дома, если ребенок плохо говорит те или иные звуки? Чёткость нашей речи напрямую зависит от подвижности органов артикуляции, к которым относятся язык, губы, нижняя челюсть, мягкое нёбо. Артикуляционный аппарат ребенка ещё несовершенен, развивается постепенно, в процессе речевой деятельности. Но этот процесс можно немного активизировать с помощью артикуляционной гимнасти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а над дикцией должна начинаться с артикуляционной гимнастики - зарядки для языка. Цель артикуляционной гимнастики - выработка правильных движений и определенных положений органов артикуляционного аппарата, необходимых для чёткого произношения зву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ествует определенный алгоритм действий, присущий всем артикуляционным упражнениям для разных групп зву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-первых, прежде чем предложить малышу выполнить то или иное упражнение, несмотря на кажущуюся простоту, попробуем сами. Возможно, для этого потребуются определенные усилия с нашей сторо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-вторых, проводим артикуляционную гимнастику ежедневно, чтобы вырабатываемые у детей навыки закреплялис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-третьих, частота занятий, конечно, зависит от Вашей занятости, но желательно делать гимнастику не менее двух раз в день по 3-5 мину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-четвертых, предлагаем малышу не больше 3 упражнений за одно занят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-пятых, начинаем гимнастику с более простых упражнений и заканчиваем сложным. Если ребенку трудно даётся какое-то упражнение, или движения недостаточно четкие, то мы выполняем его до тех пор, пока оно не станет для него легким. Только преодолев эту трудность, целесообразно переходить к выполнению нового упражн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-шестых, делаем гимнастику перед зеркалом. Идеальный вариант - сидя перед большим зеркалом, так что бы малыш одновременно мог видеть и себя и Вас. Если такой возможности нет, подойдёт обычное настольное зеркало. Только в этом случае Вы уже сидите напротив малыш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-седьмых, не забываем поощрять малыша добрым словом. Даже если ему пока очень тяжело и видимых успехов н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-восьмых, обыгрываем каждое упражнение, чтобы малышу было интерес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4:23:00Z</dcterms:created>
  <dc:creator>Comp</dc:creator>
  <dc:description/>
  <cp:keywords/>
  <dc:language>en-US</dc:language>
  <cp:lastModifiedBy>Екатерина</cp:lastModifiedBy>
  <cp:lastPrinted>2013-11-21T08:27:00Z</cp:lastPrinted>
  <dcterms:modified xsi:type="dcterms:W3CDTF">2019-12-04T08:37:00Z</dcterms:modified>
  <cp:revision>8</cp:revision>
  <dc:subject/>
  <dc:title>Выступление на родительском собрании (старшая группа):</dc:title>
</cp:coreProperties>
</file>