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ый день, коллеги. Зовут меня Бочкова Екатерина Сергеевна. Я представляю детский сад № 325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 2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ю Вашему вниманию сообщение на тему: </w:t>
      </w:r>
      <w:r>
        <w:rPr>
          <w:rFonts w:cs="Times New Roman" w:ascii="Times New Roman" w:hAnsi="Times New Roman"/>
          <w:bCs/>
          <w:sz w:val="28"/>
          <w:szCs w:val="28"/>
        </w:rPr>
        <w:t>Русские народные подвижные игры как средство физического развития и  оздоровления дошкольник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№ 3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годня мы на многое начинаем смотреть по-иному, многое для себя заново открываем и переоцениваем. Еще Константин Ушинский заботясь о просвещении, образовании и воспитании детей, призывал повсеместно собирать и описывать народные игры, чтобы донести до сегодняшних детей народный колорит обычае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№4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ня заинтересовали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р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ские народные подвижные игры, потому что они имеют многотысячелетнюю историю, представляют собой основу начального этапа формирования гармонически развитой, активной личности, сочетающей в себе духовное богатство, моральную чистоту и физическое совершенство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лико значение подвижных игр в воспитании таких физических качеств, как быстрота, ловкость, сила, выносливость, гибкость. Они развивают координацию, благотворно влияя на вестибулярный аппарат, стимулируют кровообращение, способствуют повышению иммунитета к заболевания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настоящее время недостаточное количество времени уделяется взрослыми организации народных игр для детей, поэтому задача педагога сделать этот вид деятельности частью жизни детей. Многие русские народные игры и их варианты доступны детям дошкольного возраст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айд № 5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им образом, я определила Цель работы: физическое развитие и оздоровление дошкольников, посредством русских народных подвижных иг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вила для себя следующие задачи: </w:t>
      </w:r>
    </w:p>
    <w:p>
      <w:pPr>
        <w:pStyle w:val="Normal"/>
        <w:numPr>
          <w:ilvl w:val="0"/>
          <w:numId w:val="1"/>
        </w:numPr>
        <w:spacing w:before="0" w:after="0"/>
        <w:ind w:lef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комить воспитанников с русскими народными играми;</w:t>
      </w:r>
    </w:p>
    <w:p>
      <w:pPr>
        <w:pStyle w:val="Normal"/>
        <w:numPr>
          <w:ilvl w:val="0"/>
          <w:numId w:val="1"/>
        </w:numPr>
        <w:spacing w:before="0" w:after="0"/>
        <w:ind w:lef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ствовать развитию внимания, ловкости, сообразительности, умения ориентироваться в пространстве;</w:t>
      </w:r>
    </w:p>
    <w:p>
      <w:pPr>
        <w:pStyle w:val="Normal"/>
        <w:numPr>
          <w:ilvl w:val="0"/>
          <w:numId w:val="1"/>
        </w:numPr>
        <w:spacing w:before="0" w:after="0"/>
        <w:ind w:lef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реплять связь семьи и детского сада, внутрисемейные отношен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м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ошкольным работника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необходимо переломить тенденцию к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малоподвижным видам деятельнос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особенно, предпочтение к компьютерным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игра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просмотру мультфильмов. Как было раньше:  собирались мальчишки и девчонки на деревенской улице или за околицей, водили хороводы, пели песни, без устали бегали, играли в народные игры.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усские народные игр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доставляют детям большое удовольствие, заставляют много двигаться и требуют ловкости, находчивости, смекалки и упорств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ольшинство русских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народны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 игр мы организуем на свежем воздухе. Но также их можно проводить и в помещении, не имея при этом специального оборудован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Слайд № 6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зывая детей к игре, мы используем зазывалки.  А вы знаете зазывалки? Ну вот например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Эй, народ,  все сюда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десь весёлая игр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Раз, два, три, четыре, пять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обираемся игра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Ил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Тай, тай, налетай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 интересную игру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сех принимаем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И не обижаем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Слайд № 7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актически кажда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ачинается с выбора водящего. Чаще всего это происходит с помощью считалки. Она помогает детям в распределении ролей и установлении очередности в игре, чтобы никому не было обидн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Существуют разные виды считалок. Знаете ли вы считалки?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пример:…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Слайд № 8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уществует большое разнообразие народных игр. Назовите их…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Игры подбираются с учетом возрастных особенностей. В настоящее время я создаю и дополняю картотеку народных подвижных игр и считалок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айд № 9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обое внимание мне хотелось бы уделить взаимодействию с родителя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№ 10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тобы повысить заинтересованность родителей в благополучном развитии и воспитании ребенка, активизировать родителей в организации досуга своих детей, приобщить их к физкультурно- оздоровительной работе в ДОУ мы используем совместную игровую деятельность, в частности, народные подвижные игры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№ 11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ольшое место проведению народных подвижных игр отводится на музыкальных и физкультурных занятиях, при проведении тематических недель, народных праздниках, которые проводятся в нетрадиционной форме. Предлагаю Вашему вниманию фольклорное развлечение с родителями «Масленница» (ФИЛЬМ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Слайд № 12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витие современного общества неразрывно связано с научно-техническим прогрессом. Поэтому одной из форм работы по взаимодействию с семьями воспитанников являются информационные панели, установленные в нашем образовательном учреждении. Ведь р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одителя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всегда интересно узнать, как проводит время их ребенок, чем он занимается, во что играет и т. д. Предлагаю Вашему вниманию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идеоконсультацию для родителей: «Играем в русские народные игры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Слайд № 13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родные игры позволяют погрузиться в мир далекого прошлого и познакомится с традициями русского нар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сейчас, уважаемые коллеги я предлагаю Вам окунуться в мир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усских народных игр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и немного поиграть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lang w:eastAsia="ru-RU"/>
        </w:rPr>
        <w:t xml:space="preserve">Игра называется «Уж я улком шла»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родные игры в разных формах физкультурно-оздоровительной работы помогают эффективно решать образовательные, оздоровительные, воспитательные задачи, направленные на формирование разносторонне развитой личности, укрепляют здоровье, способствуют правильному физическому развитию; помогают овладеть жизненно необходимыми двигательными навыками, развивать физические качества воспитанника. Кроме того, обращение к народным играм обогащает семейный досуг, способствует созданию атмосферы радости праздни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№ 14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СПАСИБО ЗА ВНИМАНИЕ!!!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8:05:00Z</dcterms:created>
  <dc:creator>Катя</dc:creator>
  <dc:description/>
  <dc:language>en-US</dc:language>
  <cp:lastModifiedBy>User</cp:lastModifiedBy>
  <cp:lastPrinted>2019-02-28T10:50:00Z</cp:lastPrinted>
  <dcterms:modified xsi:type="dcterms:W3CDTF">2019-02-28T08:08:00Z</dcterms:modified>
  <cp:revision>3</cp:revision>
  <dc:subject/>
  <dc:title/>
</cp:coreProperties>
</file>