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Тема: «Мой город Санкт - Петербург 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6630" cy="3656330"/>
            <wp:effectExtent l="0" t="0" r="0" b="0"/>
            <wp:docPr id="1" name="5356a3b88b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356a3b88b5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патриотическому воспитанию детей, привитию любви к родному городу через художественно-эстетическое и познавательное развитие детей.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Обогащать  словарный  запас  детей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 связную  речь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епить названия островов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пражнять в составлении рассказов связно, образно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епить умение воссоздавать целое из частей (д/и «Петербургские слова», «Петербургские силуэты»)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внимание, умение сравнивать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логическое мышление, память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ллюстрации достопримечательностей Санкт-Петербурга, иллюстрации нескольких крепостей, в том числе Петропавловской, разрезанная напольная игра «Собери изображение», картинка с контурами зданий, наложенными друг на друга,  мяч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 читает стихотворение «Люблю тебя, Петра творенье…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ебя, Петра творень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лю твой строгий, стройный вид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ы державное течень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говой ее грани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их оград узор чугунны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их задумчивых ноче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зрачный сумрак, блеск безлунны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я в комнате мое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шу, читаю без лампады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ясны спящие громад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ынных улиц, и светл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ралтейская игла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о каком городе А.С. Пушкин написал такое торжественное и прекрасное стихотворение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 нашем родном городе Санкт-Петербург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Конечно, это стихотворение о нашем любимом городе Санкт-Петербурге! Это один из самых больших и красивых городов мира. Ему исполнилось 300 с лишнем лет, и живет в нём 5 млн. жителей. Все люди разные, но все мы – петербуржцы и, конечно, все мы любим свой родной город Санкт-Петербург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вы любите наш город? А что вам особенно нравится в нашем городе, за что вы его любите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 нас в городе широкие и красивые улицы и проспекты. Высокие дома, много деревьев, много достопримечательностей в центре город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Наш город стоит на р. Неве – она полноводная, красивая, одета в гранитные берега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десь живут друзья, родны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 нашем городе много музеев, театров, есть замечательный цирк и т.д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онечно, наш город нельзя не любить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любим город сво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яет солнце над Нево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жди стучат в окно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мы любим всё равн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 этом городе живё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н растёт, и мы растём. (   М. Борисова.  )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я знаю, что вы не только любите наш город, но и очень хорошо знаете его. Но чтобы убедиться в этом, предлагаю вам совершить экскурсию по нашему любимому Санкт-Петербургу. Вы будете экскурсоводами  в путешествии, во время которого, как в сказке, будут оживать перед нами, самые прекрасные уголки Санкт-Петербурга. Во время путешествия город предложит вам решить загадки, отгадать ребусы и кроссворды, вы поучаствуете в викторине, мы с вами будем играть, читать стихи и, конечно, поговорим о том, как должны себя вести настоящие петербуржцы. Ну, а в конце экскурсии вас ждёт сюрприз! Итак, наше путешествие начинается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день выстрелит хлопушк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теной сторожево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но детская игрушка –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крепость над Невой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о какой крепости идёт речь, кто её построил, где и почему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Петропавловская крепость – первое здание в Санкт-Петербурге, построена она на Заячьем острове для защиты города от врагов и называется так в честь святых Петра и Павла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едлагаю рассмотреть иллюстрации нескольких крепостей и найти среди них Петропавловскую крепос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обери крепост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(2-3 чел) собирают на полу разрезную картину «Петропавловская крепос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, ветер, ты ка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ербургский я, мор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ливе разгулял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до вас добра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еулках я свищ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из вас не спит – ищ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дул морской ветер, стало свежо, где же мы ребята очути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ет иллюстрацию с рекой Нев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наша река Не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вы знаете о Нев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ытекает из Ладожского озера. Очень глубокая и полноводная. При впадении в Финский залив разбивается на несколько речек. Между ними находятся острова. Весь наш город стоит на островах. Поэтому в Санкт-Петербурге 32 мо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расавицы Не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ерелье из лист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гранитов самых лучш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шито платье на 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совсем не белоручка знаменитая р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жи, лодки. Парох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ебе несёт Нева.( М.Борисо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можно представить наш город без Нев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 По Неве город перевозит грузы, людей. Мы пьём невскую во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 правы, конечно! Река Нева дала жизнь нашему городу. Город раскинулся на её берегах и островах. К Неве раскрываются его площади, ведут улицы, обращены фасады прекрасных зданий, ставших символами Санкт-Петербурга. Это Адмиралтейство, Смольный и Исаакиевский соборы, Эрмитаж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играем в словесную игру «Что здесь лишнее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и: Мойка, Нева, Фонтанка, Москва-рек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оры: Исаакиевский, Казанский, Смольный, Василия Блаженн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и: Дворцовая, пл. Восстания, Красная, Сенн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и: Эрмитаж, Третьяковская галерея, Русский музей, Кунсткам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деляют лишнее слово и объясняют почему они так дум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кораб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оде огромн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бе над Нев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ем и простор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ий кораб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о плыве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имвол гор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рождался фл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гей Скачен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 шпиле какого здания красуется корабли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– Адмиралтей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С Петровских времен здесь строились корабли для русского флота. Носовую часть корабля украшала скульптура: фигура или голова женщины, воина, дикого зверя, птицы. Это были красиво окрашенные, большие военные кораб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играем в игру  «Узнай по контур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а с наложенными друг на друга контурами зданий: Адмиралтейство + Петропавловская крепость + Исаакиевский со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зывают достопримечательности, чьи силуэты они узнали на картин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ядом с Адмиралтейством находится площадь. Как она называется и поче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ворцовая площадь. На этой площади стоит знаменитый дворец, где жили цари. Сейчас это самый большой музей России. В его коллекции 3 миллиона произведений: картины, скульптуры, монеты и медали, коллекции оружия и тканей. 3,5 миллиона человек посещают музей за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 сердце тяж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холодно в гру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тупеням Эрмита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в сумерки при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без питья и хлеб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ытые в век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ланты держат неб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менных р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. Городницки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ие вы еще знаете скульптуры, памятники нашего города, который недаром называют музеем под открытым неб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амятник Крылову в Летнем саду, сфинксы на набережной, львы украшающие мосты, фасады домов, памятник Петру I, грифоны на Банковском мосту, кони на Аничковом мос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поиграем в игру «Ожившие скульптур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зображают различные скульптуры и отгадыв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из поэмы А.С. Пушкина «Медный всадник» читает ребенок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пустынных вол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ял он, дум великих пол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даль глядел. Пред ним широ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а неслася; бедный чёл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ей стремился одино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шистым, топким берег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ели избы здесь и т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ют убогого чухон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лес, неведомый луч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умане спрятанного солн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ом шум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О ком говорится в этом стихотворении? Что вы знаете о Петре I? Давайте пофантазируем и представим, что к нам в гости пришел сам Петр I собственной персо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фото Петра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дравствуйте, юные Петербурж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лышан я, что вы готовились ко дню рождения любимого Санкт-Петербурга. Триста с лишним лет тому назад 27мая 1703 года заложил я крепость в устье реки Невы и начал строить город. С тех пор прошло много лет, а Санкт-Петербург и нынче растёт и хорошеет, и радуется моё сердце, глядя на э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 I: Хочется мне узнать, как сегодняшние юные жители города знают и любят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торина: «Знаешь ли ты Санкт-Петербург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сновал наш город? (Петр 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енчает шпиль Адмиралтейства? (кораблик – флюгер показывает направление вет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главная площадь Санкт-Петербурга? (Дворцов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главную улицу нашего города? (Невский проспе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главная река Санкт-Петербурга? (Не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угрозу таит в себе Нева? (Наводн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разводят мосты? (Для прохода кораб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м острове находится Петропавловская крепость? (На заячь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казочное существо с головой человека и телом льва? (Сфинк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колонны называют ростральными? (Колонны украшены рострами – изображениями носовой части корабля; ростра – нос кораб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 12 часов дня стреляет в нашем городе пушка? (На стене нарышкинского бастиона Петропавловской креп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 памятник Петру I на площади декабристов? (Медный всадн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енчает золоченный шпиль Петропавловской крепости? (Флюгер в виде ангела с крестом; высота – 3м, размах крыльев – 4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дворец Петра I в Летнем саду называют летним? (жил лет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глядит герб нашего гор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а с мячом на соотнесение существительного с прилагательны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– какая? (бурная, полноводная, глубокая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 – как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– как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а с местоимен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Петербурж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– Петербурж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, Они – Петербурж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– Петербурж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днокоренны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, как можно больше родственных слов к слову «город» (Городок, огораживать, городской, горожане, огород, пригород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 I: Да, город вы знаете и любите, а знаете ли вы правила поведения настоящего петербурж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рить на улицах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ежливыми при общ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пожилым люд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не кри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младшим товарищ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 I: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 1 хвалит ребят , прощается. Уход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Благодарим всех за участие. Наше занятие, посвященный дню рождения Санкт-Петербурга подошело к кон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 – гранитный гор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несенный славой над Не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небосвод давно распорот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ралтейскою иглой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аром Пушкин и Растрел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кнувши молнией в век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титанически восп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я в граните и в стиха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– майской ночью в белом дым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– в завываньи зимних пург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– всех прекрасней, – несравним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истательный Санкт-Петербур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. Агнивцев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0:50:00Z</dcterms:created>
  <dc:creator>Галина</dc:creator>
  <dc:description/>
  <cp:keywords/>
  <dc:language>en-US</dc:language>
  <cp:lastModifiedBy>Acer</cp:lastModifiedBy>
  <dcterms:modified xsi:type="dcterms:W3CDTF">2019-12-04T17:59:00Z</dcterms:modified>
  <cp:revision>7</cp:revision>
  <dc:subject/>
  <dc:title/>
</cp:coreProperties>
</file>