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трудные де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Рыжкова О. 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суждение проблемы воспитания в семье трудного ребён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причинами, которые приводят к трудновоспитуемости ребён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я поиска выхода в трудных ситуациях общения с такими детьми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заполнить таблицу тако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я делаю по собственному желанию и усмотрен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я делаю по собственному выбору, по в определённых границ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разрешается мне в особых обстоятельств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запрещено всегд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ребята отмечают те запреты родителей, которыми они особенно не довольны и которые приводят к конфликтам и непослуш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:</w:t>
      </w:r>
      <w:r>
        <w:rPr>
          <w:rFonts w:cs="Times New Roman" w:ascii="Times New Roman" w:hAnsi="Times New Roman"/>
          <w:sz w:val="24"/>
          <w:szCs w:val="24"/>
        </w:rPr>
        <w:t xml:space="preserve"> На доске тема собрания, лист ватмана, фломастеры, крылатые слова и выра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собрания </w:t>
      </w:r>
      <w:r>
        <w:rPr>
          <w:rFonts w:cs="Times New Roman" w:ascii="Times New Roman" w:hAnsi="Times New Roman"/>
          <w:i/>
          <w:sz w:val="24"/>
          <w:szCs w:val="24"/>
        </w:rPr>
        <w:t>(работают в группах)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 своё мнение о вещах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е тебя огорчают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ы будешь в полной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от них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 Аврел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ступительное слово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 Мы живём в достаточно сложное и непростое врем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е спешим, мы, взрослые стараемся состояться в профессии, мы хотим сделать прорыв в своём материальном благополучии, оставляя многое на «потом». Наше общение с детьми превращается в работу. Дежурные фразы по утрам, поцелуи на ночь, суровый взгляд  в дневник в конце недели. Так происходит день за днём, месяц за месяцем, год за год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ши дети взрослеют, становятся умнее, и нам с вами хотелось бы, чтобы проблем в общении, во взаимодействии с ними становилось меньше, но так не происходит. Почему?   Почему, встречаясь с друзьями, коллегами по работе, родителями класса, учителями, мы испытываем тревогу и беспокойство, волнение и страх. Нас волнует поведение подросших детей и трудности, связанные с этой проблемой. Сегодня мы попытаемся вместе найти причины появления различных проблем в поведении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так, трудный ребёнок… Что за этими словами? Какой он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ям предлагается нарисовать словесный портрет трудного ребёнка.  Пишут на ватмане. Работают в группа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 что может стать причиной проблем в поведении ребён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приводят свои аргументы и ситуации, связанные с данным вопрос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Классный руководитель знакомит родителей с таблицей, которую заполняли учащиеся клас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обсуждают получившиеся результаты и высказывают своё мнение по таблиц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Давайте попробуем составить список причин нарушения поведения деть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составляют список, потом обсуждают 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«Узелки на памят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четыре основных принципа нарушения поведения, которые приводят к тому, что ребёнок становится трудным и порой неуправляемы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чина первая – борьба за внимание.</w:t>
      </w:r>
      <w:r>
        <w:rPr>
          <w:rFonts w:cs="Times New Roman" w:ascii="Times New Roman" w:hAnsi="Times New Roman"/>
          <w:sz w:val="24"/>
          <w:szCs w:val="24"/>
        </w:rPr>
        <w:t xml:space="preserve"> Непослушание –это тоже способ привлечь к себе внимание. Внимание ребёнку необходимо для его эмоционального благополуч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чина вторая – борьба за самоутверждение.</w:t>
      </w:r>
      <w:r>
        <w:rPr>
          <w:rFonts w:cs="Times New Roman" w:ascii="Times New Roman" w:hAnsi="Times New Roman"/>
          <w:sz w:val="24"/>
          <w:szCs w:val="24"/>
        </w:rPr>
        <w:t xml:space="preserve"> Ребёнок объявляет войну бесконечным указаниям, замечаниям и опасениям взрослых. Возможность иметь своё мнение, принимать собственное решение – это возможность приобретать свой опыт, пусть даже ошибоч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чина третья – желание мщения.</w:t>
      </w:r>
      <w:r>
        <w:rPr>
          <w:rFonts w:cs="Times New Roman" w:ascii="Times New Roman" w:hAnsi="Times New Roman"/>
          <w:sz w:val="24"/>
          <w:szCs w:val="24"/>
        </w:rPr>
        <w:t xml:space="preserve"> Ребёнок может мстить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авнение не в его пользу со старшими или младшими братьями или сёстрам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нижение друг друга членами семь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звод и появление в доме нового члена семь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праведливость и невыполненные обеща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резмерное проявление любви взрослых друг к др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чина четвёртая – неверие в собственный успех.</w:t>
      </w:r>
      <w:r>
        <w:rPr>
          <w:rFonts w:cs="Times New Roman" w:ascii="Times New Roman" w:hAnsi="Times New Roman"/>
          <w:sz w:val="24"/>
          <w:szCs w:val="24"/>
        </w:rPr>
        <w:t xml:space="preserve"> Причинами неверия в собственный успех могут стать учебные неудачи, взаимоотношения в классе и с учителем, низкая самооц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Каждый ребёнок приходит на землю со своей миссией. Что же делаем мы?</w:t>
      </w:r>
      <w:r>
        <w:rPr>
          <w:rFonts w:cs="Times New Roman" w:ascii="Times New Roman" w:hAnsi="Times New Roman"/>
          <w:sz w:val="24"/>
          <w:szCs w:val="24"/>
        </w:rPr>
        <w:t xml:space="preserve"> Мы с самого рождения начинаем навязывать ему свои установки: ты должен, ты неумеха, вот я в твои годы, посмотри на старшую сестру(брата, друга)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поиграть в игру «Связанный ребёнок». Один родитель выполняет роль ребёнк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 ребёнку: не бегай, не прыгай, не упади… Мы связываем ему ноги (родителю ленточкой связывают ноги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гай то, не трогай это…Мы связываем ему рук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шай, это не для твоих ушей…Завяжем ему уш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чи, не разговаривай громко… Завяжем ему рот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 этот фильм…Завяжем ему гла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спросим нашего «ребёнка», как он сейчас себя чувствует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, не всё ребёнку можно позволить, но запретов не должно быть слишком мно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следует запрещать?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может нанести вред здоровью ребёнка или окружающих (например, не бегай с ножом)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может привести к порче вещей, в которые вложен труд людей (не царапай стол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противоречит нравственным нормам (не читай чужие письм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На доске написаны 2 слова: «взрослые», «дети». Запишите ваши ассоциации на эти слов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же задание выполняли ваши дети. Давайте посмотрим, совпадают ли ваши ассоци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Я бы хотела предложить несколько законов, с помощью которых можно преодолеть трудности в поведении ребёнка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предъявлять ребёнку категорические требования и налагать неожиданные  запреты. Этому нужно учить терпеливо и постепенн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должны быть гибкими, их не должно быть мног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не должны вступать в противоречие с важнейшими потребностями ребён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, предъявляемые родителями, должны быть едины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должны разъясняться ребён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должны предъявляться спокойным и доброжелательным то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В заключении я бы хотела прочитать притчу (литературный жанр, заключающий в себе моральное или религиозное поучение) о перевёрнутом камн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ин странствующий искатель истины увидел большой камень, на котором было написано: «Переверни и читай». Он с трудом перевернул его и прочёл на другой стороне: «Зачем ты ищешь нового знания, если не обращаешь внимания на то, что уже знаешь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ритча как нельзя лучше подтверждает наш сегодняшний разговор о наших детях. Зачастую проблемы в поведении наших детей, их трудности – в нас самих: в нашем диктате и попустительстве, в нашем эгоизме, лжи и себялюбии. Необходимо посмотреть на проблему глазами ребёнка и тогда военные действия, которые мы ведём со своими детьми, перестанут быть необходимыми, и в душе воцарится мир и душевный комфорт. Самые главные слова, которые сегодня нужно сказать своему ребёнку: «Я тебя люблю, мы рядом, мы вместе и мы всё преодолее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для родител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ши трудные де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и своё мнение о вещах,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орые тебя огорчают,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ты будешь в полной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и от них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 Аврел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зелки на памят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четыре основных принципа нарушения поведения, которые приводят к тому, что ребёнок становится трудным и порой неуправляемы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чина первая – борьба за внимание.</w:t>
      </w:r>
      <w:r>
        <w:rPr>
          <w:rFonts w:cs="Times New Roman" w:ascii="Times New Roman" w:hAnsi="Times New Roman"/>
          <w:sz w:val="24"/>
          <w:szCs w:val="24"/>
        </w:rPr>
        <w:t xml:space="preserve"> Непослушание –это тоже способ привлечь к себе внимание. Внимание ребёнку необходимо для его эмоционального благополуч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чина вторая – борьба за самоутверждение.</w:t>
      </w:r>
      <w:r>
        <w:rPr>
          <w:rFonts w:cs="Times New Roman" w:ascii="Times New Roman" w:hAnsi="Times New Roman"/>
          <w:sz w:val="24"/>
          <w:szCs w:val="24"/>
        </w:rPr>
        <w:t xml:space="preserve"> Ребёнок объявляет войну бесконечным указаниям, замечаниям и опасениям взрослых. Возможность иметь своё мнение, принимать собственное решение – это возможность приобретать свой опыт, пусть даже ошибоч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чина третья – желание мщения.</w:t>
      </w:r>
      <w:r>
        <w:rPr>
          <w:rFonts w:cs="Times New Roman" w:ascii="Times New Roman" w:hAnsi="Times New Roman"/>
          <w:sz w:val="24"/>
          <w:szCs w:val="24"/>
        </w:rPr>
        <w:t xml:space="preserve"> Ребёнок может мстить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авнение не в его пользу со старшими или младшими братьями или сёстрам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нижение друг друга членами семь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звод и появление в доме нового члена семь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праведливость и невыполненные обеща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резмерное проявление любви взрослых друг к дру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чина четвёртая – неверие в собственный успех.</w:t>
      </w:r>
      <w:r>
        <w:rPr>
          <w:rFonts w:cs="Times New Roman" w:ascii="Times New Roman" w:hAnsi="Times New Roman"/>
          <w:sz w:val="24"/>
          <w:szCs w:val="24"/>
        </w:rPr>
        <w:t xml:space="preserve"> Причинами неверия в собственный успех могут стать учебные неудачи, взаимоотношения в классе и с учителем, низкая самооц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следует запрещать?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может нанести вред здоровью ребёнка или окружающих (например, не бегай с ножом).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что может привести к порче вещей, в которые вложен труд людей (не царапай стол)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противоречит нравственным нормам (не читай чужие письм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ы, с помощью которых можно преодолеть трудности в поведении ребёнка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о предъявлять ребёнку категорические требования и налагать неожиданные  запреты. Этому нужно учить терпеливо и постепенн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должны быть гибкими, их не должно быть много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не должны вступать в противоречие с важнейшими потребностями ребён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, предъявляемые родителями, должны быть едины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должны разъясняться ребёнк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ы и требования должны предъявляться спокойным и доброжелательным то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формировать положительные эмоц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сихологи  рекомендуют не употреблять выражения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ысячу раз говорил тебе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надо повторять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ты только думаешь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трудно запомнить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новишься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кой же, как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нь, мне некогда…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ена (Катя, Вася и т. д.) такая, а ты нет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 употреблять чаще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 меня самый умный (красивый и т. д.)…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 что у меня есть ты…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 меня молодец…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очень люблю…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тебе…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ебя бы я не справился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для де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я делаю по собственному желанию и усмотрен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я делаю по собственному выбору, по в определённых границ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разрешается мне в особых обстоятельств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 что запрещено всегд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те запреты родителей, которыми вы особенно не довольны и которые приводят к конфликтам и непослуш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30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6:52:00Z</dcterms:created>
  <dc:creator>XTreme</dc:creator>
  <dc:description/>
  <cp:keywords/>
  <dc:language>en-US</dc:language>
  <cp:lastModifiedBy>RePack by Diakov</cp:lastModifiedBy>
  <cp:lastPrinted>2009-02-01T12:00:00Z</cp:lastPrinted>
  <dcterms:modified xsi:type="dcterms:W3CDTF">2015-01-28T19:06:00Z</dcterms:modified>
  <cp:revision>12</cp:revision>
  <dc:subject/>
  <dc:title/>
</cp:coreProperties>
</file>