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 основная общеобразовательная школа №460  Пушкин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еление дошкольного образован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Н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знавательному развит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му  :  «Бытовая техника–наша помощница»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технологии : Личностно ориентированные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е, здоровьесберегающ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та выполн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ем старшей группы             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колаевой Ириной Сергеев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нкт-Петербург 2019 г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накомить детей  с историей создания  некоторых предметов бытовой техники, с процессом их преобразования  человеко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я детей о предметах бытовой техники, ее значении и техники  безопасност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ивать умение отвечать на вопросы, отгадывать загад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любознательность, познавательный интерес к предметам рукотворного  мир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целеустремленность, активность, бережное обращение с техни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sz w:val="24"/>
          <w:szCs w:val="24"/>
        </w:rPr>
        <w:t>: игрушки (сопутствующие предметы для техники), картинки электроприборов, фен, стиральная машинка, плита, холодильник, раскрас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Беседа по т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что такое техника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ая техника – наши верные помощники. Это сложные устройства, которые питаются электричеством и выполняют самую разнообразную домашнюю работу. Одни стирают белье, другие помогают на кухне, третьи сохраняют наши продукты и  четвертые сушат наши волосы и помогают нам быть красивыми. Бытовая техника экономит наше время и силы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- Ребята, какие электроприборы есть у вас дома?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- Чтобы электроприборы начали работать, куда мы их включаем?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- Кто «живет» в розетке?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- Как детям надо обращаться с розеткой?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- Где у нас в городе продается бытовая техника: фены, плиты, пылесосы, телевизоры, холодильники, миксеры, стиральные машины и т. д.?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 Загадк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знаете, что про электроприборы есть интересные загадки? Тогда давайте с вами поиграем. Я загадываю, а вы отвеч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3D3D3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Живу на кухне я всегда,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На мне стоит сковорода,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Кастрюля, ковшик, чайник —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Над ними я начальник!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Со мною вся семья сыта,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Ну, догадались? Я …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b/>
          <w:color w:val="3D3D3D"/>
          <w:sz w:val="24"/>
          <w:szCs w:val="24"/>
          <w:shd w:fill="FFFFFF" w:val="clear"/>
        </w:rPr>
        <w:t>(пли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D3D3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У меня большой живот.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В нем сосиски, сыр, компот.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Есть захочешь – не робей,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Открывай живот скорей! 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b/>
          <w:color w:val="3D3D3D"/>
          <w:sz w:val="24"/>
          <w:szCs w:val="24"/>
          <w:shd w:fill="FFFFFF" w:val="clear"/>
        </w:rPr>
        <w:t>(холодильни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Что за машина – просто диво!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После неё всё чисто, красиво…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Пятна и грязь всю она отстирала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Сама всё отжала – прополоскала.</w:t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3D3D3D"/>
          <w:sz w:val="24"/>
          <w:szCs w:val="24"/>
          <w:shd w:fill="FFFFFF" w:val="clear"/>
        </w:rPr>
        <w:t>(стиральная маши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Сушит ветер-суховей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color w:val="3D3D3D"/>
          <w:sz w:val="24"/>
          <w:szCs w:val="24"/>
          <w:shd w:fill="FFFFFF" w:val="clear"/>
        </w:rPr>
        <w:t>Кудри мамочки моей.</w:t>
      </w:r>
      <w:r>
        <w:rPr>
          <w:rFonts w:cs="Times New Roman" w:ascii="Times New Roman" w:hAnsi="Times New Roman"/>
          <w:color w:val="3D3D3D"/>
          <w:sz w:val="24"/>
          <w:szCs w:val="24"/>
        </w:rPr>
        <w:br/>
      </w:r>
      <w:r>
        <w:rPr>
          <w:rFonts w:cs="Times New Roman" w:ascii="Times New Roman" w:hAnsi="Times New Roman"/>
          <w:b/>
          <w:color w:val="3D3D3D"/>
          <w:sz w:val="24"/>
          <w:szCs w:val="24"/>
          <w:shd w:fill="FFFFFF" w:val="clear"/>
        </w:rPr>
        <w:t>(фен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Давайте поиграем в игру «Лишн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Вам предлагаю 6 картинок, скажите ,пожалуйста кто лишний и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изминутка « Потрудились - отдохнем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трудились – отдохнем, (ходьба на мест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, глубоко вздохнем. (Потягиван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 стороны, вперед,(Руки в сторон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, вправо поворот. (Наклоны в лево-прав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наклона ,прямо встать. (наклон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вниз и вверх поднять. (опустили и поднял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и плавно отпустили, (опустил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лыбки подари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гра – с чего все начинало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, а сейчас мы отправимся в небольшое путешеств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столе стоит тех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с Вами посмотрим с чего все начинало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ьше в домах были печ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утри печки разжигали дрова, ставили чугунные котелки и в них готовили  еду, в это время обогревалась  изба, ночью спали на н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мотрите, что изображено  на картинке? (демонстрируется газовая и электрическая плит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де стоят  эти предметы? (на кухне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удобны они? (ответы детей)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что готовят на плите? (ответы детей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Все вы знае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столе стоит тех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, как раньше стир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это был тазик, далее это была вот такая стиральная машинка, которая только стирала и отжимала белье. Что бы прополоскать белье его надо было вытащить. Давайте рассмотрим варианты стиральных машин до современн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стирают в стиральной машинке? 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удобного в современной стиральной машинке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столе стоит тех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ак раньше сушили волос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были большие предметы, которые накрывали голову и люди сидели сушили волосы. После этого все время усовершенствуют фен. Обратите внимание на форму, она была простой, поток воздуха был один . В наше время фен выглядит вот так , у него разнообразная цветовая гамма, форма изогнутая, для удобства держать его в руках , есть возможность сменных насадок и поток воздуха можно выбра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можно делать с помощью фена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столе стоит тех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с Вами посмотрим с чего все начинало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те какой холодильник был раньше : маленький , обратите внимание морозильная камера была вместе и совсем крошечная. Далее холодильник немного вырос и стал вместительнее и морозильная камера больше и  имеет свое ме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 современный холодильник  сейчас у нас дома, огромная морозильная камера, две двери, дверь отдельно в морозильную камеру  и отдельно в холодильную каме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храним в холодильнике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тоит холодильник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тог Н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, какие же вы знаете электроприборы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ля чего они нам нуж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ы запомнили правила техники безопасности с электроприборами? (ответы детей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дцы!  Вы очень хорошо сегодня отвечали. Я очень надеюсь, что вы будете аккуратны, внимательны с электроприбор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у Вам подарить раскрас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Н. Авдеева, О. Л. Князева и Р.Б. Стеркина – Учебно-методическое пособие по основам безопасности жизнедеятельности детей старшего дошкольного возрас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В. Дыбина – Ознакомление с предметным и социальным окружением. Старшая групп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Е. Аверина – Физкультурные минутки и динамические паузы в ДО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е занятия по программе «От рождения до школы» под редакцией Н.Е. Вераксы, Т.С. Комаровой, М.А. Васильевой. Старшая групп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01 загадка для детей» - Лысаков В.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21:00Z</dcterms:created>
  <dc:creator>Admin</dc:creator>
  <dc:description/>
  <cp:keywords/>
  <dc:language>en-US</dc:language>
  <cp:lastModifiedBy>Ирина</cp:lastModifiedBy>
  <cp:lastPrinted>2019-12-04T13:00:00Z</cp:lastPrinted>
  <dcterms:modified xsi:type="dcterms:W3CDTF">2019-12-04T11:04:00Z</dcterms:modified>
  <cp:revision>24</cp:revision>
  <dc:subject/>
  <dc:title/>
</cp:coreProperties>
</file>