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униципальное общеобразовательное учреждение общеобразовательная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школа №5 для обучающихся с ограниченными возможностями здоровья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МО</w:t>
      </w:r>
    </w:p>
    <w:p>
      <w:pPr>
        <w:pStyle w:val="Normal"/>
        <w:jc w:val="center"/>
        <w:rPr/>
      </w:pPr>
      <w:r>
        <w:rPr/>
        <w:t>Теоретико-практический семинар «Активизация познавательной деятельности обучающихся с ОВЗ в учебно-воспитательном процессе в условиях реализации ФГО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урочное занятие в 3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зыкальная игра «Поросёнок и друзь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вела: Пушечкина Ю.Е., учитель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.12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«</w:t>
      </w:r>
      <w:r>
        <w:rPr>
          <w:sz w:val="32"/>
          <w:szCs w:val="32"/>
        </w:rPr>
        <w:t>Поросёнок и друзья»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 xml:space="preserve">Цель: </w:t>
      </w:r>
      <w:r>
        <w:rPr>
          <w:rStyle w:val="C1"/>
          <w:color w:val="000000"/>
          <w:shd w:fill="FFFFFF" w:val="clear"/>
        </w:rPr>
        <w:t>познакомить и сформировать представления учащихся о дружбе.        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u w:val="single"/>
        </w:rPr>
        <w:t>Задачи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u w:val="single"/>
        </w:rPr>
        <w:t>Обучающие</w:t>
      </w:r>
      <w:r>
        <w:rPr>
          <w:color w:val="000000"/>
        </w:rPr>
        <w:t>: расширять представление о </w:t>
      </w:r>
      <w:r>
        <w:rPr>
          <w:rStyle w:val="StrongEmphasis"/>
          <w:b w:val="false"/>
          <w:color w:val="000000"/>
        </w:rPr>
        <w:t>дружбе</w:t>
      </w:r>
      <w:r>
        <w:rPr>
          <w:color w:val="000000"/>
        </w:rPr>
        <w:t>, причинах возникновения конфликтных ситуаций и способах их разрешения;</w:t>
      </w:r>
      <w:r>
        <w:rPr>
          <w:color w:val="000000"/>
          <w:shd w:fill="FFFFFF" w:val="clear"/>
        </w:rPr>
        <w:t xml:space="preserve"> что такое дружба и каким должен быть настоящий друг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u w:val="single"/>
        </w:rPr>
        <w:t>Развивающие</w:t>
      </w:r>
      <w:r>
        <w:rPr>
          <w:color w:val="000000"/>
        </w:rPr>
        <w:t>: развивать творческое воображение; </w:t>
      </w:r>
      <w:r>
        <w:rPr>
          <w:rStyle w:val="StrongEmphasis"/>
          <w:b w:val="false"/>
          <w:color w:val="000000"/>
        </w:rPr>
        <w:t>формировать доброжелательное отношение к окружающим</w:t>
      </w:r>
      <w:r>
        <w:rPr>
          <w:color w:val="000000"/>
        </w:rPr>
        <w:t>; упражнять в геометрическом </w:t>
      </w:r>
      <w:r>
        <w:rPr>
          <w:rStyle w:val="StrongEmphasis"/>
          <w:b w:val="false"/>
          <w:color w:val="000000"/>
        </w:rPr>
        <w:t>конструирование из кубиков</w:t>
      </w:r>
      <w:r>
        <w:rPr>
          <w:color w:val="000000"/>
        </w:rPr>
        <w:t>; развивать мелкую моторику рук; развитие слухового и зрительного восприятия, внимания, памяти и логического мышле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000000"/>
          <w:u w:val="single"/>
        </w:rPr>
        <w:t>Воспитывающие</w:t>
      </w:r>
      <w:r>
        <w:rPr>
          <w:color w:val="000000"/>
        </w:rPr>
        <w:t>: воспитывать стойкий познавательный интерес детей к выражению эмоционального состояния; воспитывать умение создавать непринужденную атмосферу; воспитывать коммуникативные навыки общения; социализац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  <w:u w:val="single"/>
        </w:rPr>
        <w:t>Оборудование</w:t>
      </w:r>
      <w:r>
        <w:rPr>
          <w:color w:val="000000"/>
        </w:rPr>
        <w:t>: костюм поросёнка, костюмы красок, гимнастические ленты, кубики, карточки для игры с машиной, ёлка с игрушкам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1.</w:t>
      </w:r>
      <w:r>
        <w:rPr>
          <w:b/>
          <w:u w:val="single"/>
        </w:rPr>
        <w:t>Под музыку «В лесу родилась ёлочка»  выходит Ёлочка (учитель) №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лесу родилась ёлочка,</w:t>
      </w:r>
    </w:p>
    <w:p>
      <w:pPr>
        <w:pStyle w:val="Normal"/>
        <w:jc w:val="both"/>
        <w:rPr/>
      </w:pPr>
      <w:r>
        <w:rPr/>
        <w:t>На праздник к вам пришла</w:t>
      </w:r>
    </w:p>
    <w:p>
      <w:pPr>
        <w:pStyle w:val="Normal"/>
        <w:jc w:val="both"/>
        <w:rPr/>
      </w:pPr>
      <w:r>
        <w:rPr/>
        <w:t>И много интересного сегодня прине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</w:t>
      </w:r>
      <w:r>
        <w:rPr>
          <w:b/>
          <w:u w:val="single"/>
        </w:rPr>
        <w:t>Танец ёлочки с шарами. «Я рисую на окне»№2</w:t>
      </w:r>
    </w:p>
    <w:p>
      <w:pPr>
        <w:pStyle w:val="Normal"/>
        <w:rPr/>
      </w:pPr>
      <w:r>
        <w:rPr/>
        <w:t xml:space="preserve">3 </w:t>
      </w:r>
      <w:r>
        <w:rPr>
          <w:b/>
        </w:rPr>
        <w:t>Елочка:</w:t>
      </w:r>
    </w:p>
    <w:p>
      <w:pPr>
        <w:pStyle w:val="Normal"/>
        <w:jc w:val="both"/>
        <w:rPr/>
      </w:pPr>
      <w:r>
        <w:rPr/>
        <w:t xml:space="preserve">- Ребята, спасибо вам за хорошее настроение! Я стала нарядная и весёлая! Хочу с вами поиграть! </w:t>
      </w:r>
      <w:r>
        <w:rPr>
          <w:b/>
        </w:rPr>
        <w:t xml:space="preserve">Игра </w:t>
      </w:r>
      <w:r>
        <w:rPr>
          <w:b/>
          <w:u w:val="single"/>
        </w:rPr>
        <w:t>«Назови одним словом»</w:t>
      </w:r>
    </w:p>
    <w:p>
      <w:pPr>
        <w:pStyle w:val="Normal"/>
        <w:rPr/>
      </w:pPr>
      <w:r>
        <w:rPr/>
        <w:t xml:space="preserve">Цель игры — закрепить обобщающие понятия: фрукты, овощи, насекомые, животные, птицы, ягоды и др. </w:t>
      </w: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гра «Назови одним словом» даёт возможность ребёнку думать, размышлять, классифицировать. С помощью этой игры ребёнок расширяет свой кругозор, пополняет словарный запас, формируется способность логически мысл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Ёлочка:</w:t>
      </w:r>
    </w:p>
    <w:p>
      <w:pPr>
        <w:pStyle w:val="Normal"/>
        <w:rPr/>
      </w:pPr>
      <w:r>
        <w:rPr/>
        <w:t>Под дождем она гуляет,</w:t>
        <w:br/>
        <w:t>Щипать травку обожает,</w:t>
        <w:br/>
        <w:t>Кря кричит, это не шутка,</w:t>
        <w:br/>
        <w:t>Ну конечно это — (у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те детёныша утки? (Утёнок)</w:t>
      </w:r>
    </w:p>
    <w:p>
      <w:pPr>
        <w:pStyle w:val="Normal"/>
        <w:rPr/>
      </w:pPr>
      <w:r>
        <w:rPr/>
        <w:t>-К нам пришли в гости весёлые ут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Танец «Весёлые утята» №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5.Ёлочка:  - Утята приехали к нам вот на этой машине и привезли с собой игру. </w:t>
      </w:r>
    </w:p>
    <w:p>
      <w:pPr>
        <w:pStyle w:val="Normal"/>
        <w:jc w:val="both"/>
        <w:rPr/>
      </w:pPr>
      <w:r>
        <w:rPr>
          <w:u w:val="single"/>
        </w:rPr>
        <w:t xml:space="preserve">Игра </w:t>
      </w:r>
      <w:r>
        <w:rPr>
          <w:b/>
          <w:u w:val="single"/>
        </w:rPr>
        <w:t>«Слоги с машинами»</w:t>
      </w:r>
    </w:p>
    <w:p>
      <w:pPr>
        <w:pStyle w:val="Normal"/>
        <w:jc w:val="both"/>
        <w:rPr/>
      </w:pPr>
      <w:r>
        <w:rPr/>
        <w:t>Дети получают карточки с изображением разного вида транспорта. Цель: разложить картинки в соответствии с количеством слогов, изображенных на брусках маш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Ёлоч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 прекрасно справились с заданием. Я предлагаю покататься на этой машине.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</w:t>
      </w:r>
      <w:r>
        <w:rPr>
          <w:b/>
          <w:u w:val="single"/>
        </w:rPr>
        <w:t>Танец «Колёсики»№4 Повторение ПДД</w:t>
      </w:r>
      <w:r>
        <w:rPr>
          <w:b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7. </w:t>
      </w:r>
      <w:r>
        <w:rPr>
          <w:b/>
          <w:u w:val="single"/>
        </w:rPr>
        <w:t>Выход поросёнка. Танец «Я хрю-хрюшка»№5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Здравствуйте, ребята! Вы узнали мен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й скоро праздник? (Правильно, скоро праздник  новый год! Это будет мой год-2019год поросёнка. Я принесу всем счастье, удачу, здоровье! Только я немного расстроен. У меня нет дом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, давайте поможем поросёнку и построим ему доми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8.</w:t>
      </w:r>
      <w:r>
        <w:rPr>
          <w:b/>
          <w:u w:val="single"/>
        </w:rPr>
        <w:t>Игра «Построить дом для поросён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ое модел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Ёлочка:</w:t>
      </w:r>
    </w:p>
    <w:p>
      <w:pPr>
        <w:pStyle w:val="Normal"/>
        <w:rPr/>
      </w:pPr>
      <w:r>
        <w:rPr/>
        <w:t xml:space="preserve"> </w:t>
      </w:r>
      <w:r>
        <w:rPr/>
        <w:t>- Ребята, дом для поросёнка мы построили, меня -  ёлку нарядили. Но, все ли знают, какие правила безопасности нужно знать на новый год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Просмотр видео «Безопасность в доме на новый го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Ёлочка:</w:t>
      </w:r>
    </w:p>
    <w:p>
      <w:pPr>
        <w:pStyle w:val="Normal"/>
        <w:rPr/>
      </w:pPr>
      <w:r>
        <w:rPr/>
        <w:t xml:space="preserve"> </w:t>
      </w:r>
      <w:r>
        <w:rPr/>
        <w:t>- Какие правила нужно соблюдать?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- Давайте скажем 1-2-3-ёлочка-гори!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жигается ёлоч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Хорошо придти домой - дом родной прекрасен!</w:t>
        <w:br/>
        <w:t>Лучше всех на свете - дом родной!</w:t>
        <w:br/>
        <w:t>Огорчает, что порой, огорчает, что порой</w:t>
        <w:br/>
        <w:t>Он небезопасен,</w:t>
        <w:br/>
        <w:t>Всем на свете нужен дом - людям и зверятам,</w:t>
        <w:br/>
        <w:t>Нужен безопасный дом даже, даже, даже, даже поросятам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 Хоровод дружбы.№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 Подведение и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>USER</dc:creator>
  <dc:description/>
  <cp:keywords/>
  <dc:language>en-US</dc:language>
  <cp:lastModifiedBy>User</cp:lastModifiedBy>
  <cp:lastPrinted>2018-12-21T10:37:00Z</cp:lastPrinted>
  <dcterms:modified xsi:type="dcterms:W3CDTF">2019-12-05T19:45:00Z</dcterms:modified>
  <cp:revision>13</cp:revision>
  <dc:subject/>
  <dc:title>ДИДАКТИЧЕСКАЯ ИГРА: "НАЗОВИ ОДНИМ СЛОВОМ"  Цель игры — закрепить обобщающие понятия: фрукты, овощи, насекомые, животные, птицы, ягоды и др</dc:title>
</cp:coreProperties>
</file>