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емейства Двудольных раст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 один правильный ответ: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.У растений класса однодольных  жилкование листьев обычн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дуговое или параллельное   Б. параллельное или сетча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сетчатое или пальчатое        Г.  дуговое или пальчатое </w:t>
      </w:r>
    </w:p>
    <w:p>
      <w:pPr>
        <w:pStyle w:val="Normal"/>
        <w:rPr/>
      </w:pPr>
      <w:r>
        <w:rPr>
          <w:b/>
          <w:i/>
          <w:sz w:val="24"/>
          <w:szCs w:val="24"/>
        </w:rPr>
        <w:t>2. Назовите основные классы Покрытосеменных раст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злаковые и сложноцветные    Б. голосеменные и покрытосем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 однодольные и двудольные     Г.  Лилейные и злак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3.  Выберите из перечисленных  семейство класса  двудольны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Покрытосеменные   Б.  Пасленовые   В. Лилейные  Г. Злак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4. Корневая система растений класса однодольные обычно</w:t>
      </w:r>
      <w:r>
        <w:rPr>
          <w:sz w:val="24"/>
          <w:szCs w:val="24"/>
        </w:rPr>
        <w:t>:</w:t>
        <w:br/>
        <w:t xml:space="preserve">  А. стержневая</w:t>
        <w:tab/>
        <w:t>В. Придаточная    Б. мочковатая</w:t>
        <w:tab/>
        <w:t>Г.  корневищная</w:t>
      </w:r>
    </w:p>
    <w:p>
      <w:pPr>
        <w:pStyle w:val="Normal"/>
        <w:rPr/>
      </w:pPr>
      <w:r>
        <w:rPr>
          <w:b/>
          <w:i/>
          <w:sz w:val="24"/>
          <w:szCs w:val="24"/>
        </w:rPr>
        <w:t>5. Среди перечисленных семейств к классу двудольные относят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. злаки и крестоцветные     Б. сложноцветные и бобов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пасленовые и лилейные     Г.  розоцветные и злаковы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У представителей какого семейства наблюдаются цветки четырех тип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обовые   Б) Розоцветные   В) Пасленовые   Г) Сложноцветные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7. Какой из перечисленных признаков является характерным для семей</w:t>
        <w:softHyphen/>
        <w:t>ства   крестоцветные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. околоцветник сростнолепестный      Б. соцветие корзин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соцветие кисть или початок            Г.  плод стручок или стручоче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 Плод  костянка  характерен для растений </w:t>
      </w:r>
    </w:p>
    <w:p>
      <w:pPr>
        <w:pStyle w:val="Normal"/>
        <w:rPr/>
      </w:pPr>
      <w:r>
        <w:rPr>
          <w:sz w:val="24"/>
          <w:szCs w:val="24"/>
        </w:rPr>
        <w:t>А. пасленовые    Б..  Розоцветные   Б. сложноцветные    Г.  боб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9.  Ядовитые растения чаще всего встречаются среди растений семейства:</w:t>
      </w:r>
      <w:r>
        <w:rPr>
          <w:sz w:val="24"/>
          <w:szCs w:val="24"/>
        </w:rPr>
        <w:br/>
        <w:t>А. злаки  Б. пасленовые   В. Бобовые  Г. 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0. Плод боб  характерен для: </w:t>
        <w:br/>
      </w:r>
      <w:r>
        <w:rPr>
          <w:sz w:val="24"/>
          <w:szCs w:val="24"/>
        </w:rPr>
        <w:t>А. фасоль, горох и соя     Б. арахис, сурепка дикая  В.  астра, нут и мятлик   Г.  капуста, хрен и горчиц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. Клубеньки развиваются на корнях растений семей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асленовые  В.  Розоцветные   Б. сложноцветные  Г.  Боб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12. Признаки класса Однодольных растений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А) Мочковатая корневая система, дуговое жилкование листьев, в семени одна семя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тержневая корневая система, дуговое жилкование листьев, в семени одна семя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ержневая корневая система, сетчатое жилкование листьев, в семени две семяд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очковатая корневая система, сетчатое жилкование листьев, в семени две семядол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b/>
          <w:i/>
          <w:sz w:val="24"/>
          <w:szCs w:val="24"/>
        </w:rPr>
        <w:t>Среди перечисленных растений к семейству розоцветные относят</w:t>
      </w:r>
      <w:r>
        <w:rPr>
          <w:sz w:val="24"/>
          <w:szCs w:val="24"/>
        </w:rPr>
        <w:t>:</w:t>
        <w:br/>
        <w:t>А. шиповник и яблоня</w:t>
        <w:tab/>
        <w:t>В. тополь и  подсолнечник</w:t>
      </w:r>
    </w:p>
    <w:p>
      <w:pPr>
        <w:pStyle w:val="Normal"/>
        <w:rPr/>
      </w:pPr>
      <w:r>
        <w:rPr>
          <w:sz w:val="24"/>
          <w:szCs w:val="24"/>
        </w:rPr>
        <w:t>Б. баклажан и  липа</w:t>
        <w:tab/>
        <w:t xml:space="preserve">          Г.   капуста и мандар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4. Плод семянка характерен для растений семей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злаки  Б. пасленовые   В. Бобовые  Г. 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>15. Среди перечисленных растений к семейству пасленовых относят:</w:t>
      </w:r>
      <w:r>
        <w:rPr>
          <w:sz w:val="24"/>
          <w:szCs w:val="24"/>
        </w:rPr>
        <w:br/>
        <w:t>А) кукуруза</w:t>
        <w:tab/>
        <w:t>Б) картофель  В)  капуста    Г)  ас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емейства Двудольных раст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 один правильный ответ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изнаки класса Двудольные раст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очковатая корневая система, сетчатое жилкование листьев, в семени одна семя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тержневая корневая система, дуговое жилкование листьев, в семени одна семя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ержневая корневая система, сетчатое жилкование листьев, в семени две семяд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очковатая корневая система, сетчатое жилкование листьев, в семени две семядол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.  К семейству Розоцветные относятся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Акация, клевер      В) Капуста, ре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Яблоня, слива          Г) Томат, картофель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3. Формула цветка семейства Крестоцветные:</w:t>
      </w:r>
    </w:p>
    <w:p>
      <w:pPr>
        <w:pStyle w:val="Normal"/>
        <w:rPr/>
      </w:pPr>
      <w:r>
        <w:rPr>
          <w:sz w:val="24"/>
          <w:szCs w:val="24"/>
        </w:rPr>
        <w:t>А) Ч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4+2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Б) Ч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3+(2)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(9)+1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В) Ч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Т  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Г) Ч</w:t>
      </w:r>
      <w:r>
        <w:rPr>
          <w:sz w:val="24"/>
          <w:szCs w:val="24"/>
          <w:vertAlign w:val="subscript"/>
        </w:rPr>
        <w:t>(5)</w:t>
      </w: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(5)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(5)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У растений какого семейства лепестки в цветке имеют названия: парус, весла, лодоч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Крестоцветные  Б) Пасленовые  В) Бобовые  Г)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>5. Семейство  Крестоцветные  по-другому называетс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Мотыльковые   Б) Капустные   В) Пасленовые   Г) Астровы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6. У растений семейства Пасленовые плоды наз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Ягода, коробочка    Б) Стручок, стручочек   В) Костянка  Г) Боб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7. Растения какого семейства на корнях имеют  клубеньки на корнях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Капустные     Б) Бобовые    В) Розоцветные    Г) Паслен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>8. Белена черная и дурман обыкновенный могут вызвать смертельные отравления. Эти растения относятся к семейству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Бобовые   Б) Крестоцветные   В) Пасленовые   Г) Розоцветные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9.  Среди перечисленных растений для получения масла используются</w:t>
        <w:br/>
      </w:r>
      <w:r>
        <w:rPr>
          <w:sz w:val="24"/>
          <w:szCs w:val="24"/>
        </w:rPr>
        <w:t>А. горчица и сурепка   Б. подсолнечник   В.  Капуста   Г.  рожь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10.  Среди перечисленных растений к семейству пасленовых относят:</w:t>
      </w:r>
      <w:r>
        <w:rPr>
          <w:sz w:val="24"/>
          <w:szCs w:val="24"/>
        </w:rPr>
        <w:br/>
        <w:t>А. помидор и кукуруза  Б.  картофель и  белена  В. баклажан и рож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  горчица и капу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1. Плод семянка  характерен для растений:</w:t>
        <w:br/>
      </w:r>
      <w:r>
        <w:rPr>
          <w:sz w:val="24"/>
          <w:szCs w:val="24"/>
        </w:rPr>
        <w:t xml:space="preserve">А. фасоль, горох и соя    Б. подсолнечник, одуванчик </w:t>
      </w:r>
    </w:p>
    <w:p>
      <w:pPr>
        <w:pStyle w:val="Normal"/>
        <w:rPr/>
      </w:pPr>
      <w:r>
        <w:rPr>
          <w:sz w:val="24"/>
          <w:szCs w:val="24"/>
        </w:rPr>
        <w:t>В. Пшеница и мятлик    Г.  капуста, хрен и горчица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реди перечисленных растений к семейству  сложноцветных относятся</w:t>
      </w:r>
      <w:r>
        <w:rPr>
          <w:sz w:val="24"/>
          <w:szCs w:val="24"/>
        </w:rPr>
        <w:t>:</w:t>
        <w:br/>
        <w:t>А. шиповник и яблоня</w:t>
        <w:tab/>
        <w:t xml:space="preserve">         В. Одуванчик, ас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малина и  абрикос</w:t>
        <w:tab/>
        <w:t xml:space="preserve">         Г.   клубника и слива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3. Плод  ягода  характерен для раст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асленовые    Б..  Розоцветные   Б. сложноцветные    Г.  Бобовые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4. У представителей какого семейства наблюдаются трубчатые и воронковидные цвет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обовые   Б) Розоцветные   В) Пасленовые   Г) Сложноцветные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15. У растений класса двудольных  жилкование листьев обычно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дуговое или параллельное   Б. параллельное или сетчатое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сетчатое или перистое          Г.  дуговое или пальча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ЮЧИ к контрольной работе            6 клас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Семейства Двудольных растений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6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33"/>
        <w:gridCol w:w="2733"/>
      </w:tblGrid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2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ЮЧИ к контрольной работе            6 клас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Семейства Двудольных растений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6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33"/>
        <w:gridCol w:w="2733"/>
      </w:tblGrid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ариант 2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  <w:tr>
        <w:trPr>
          <w:trHeight w:val="4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</w:tc>
      </w:tr>
      <w:tr>
        <w:trPr>
          <w:trHeight w:val="50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Б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360"/>
      <w:pgNumType w:fmt="decimal"/>
      <w:cols w:num="2" w:equalWidth="false" w:sep="false">
        <w:col w:w="7397" w:space="708"/>
        <w:col w:w="73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5:56:00Z</dcterms:created>
  <dc:creator>Admin</dc:creator>
  <dc:description/>
  <cp:keywords/>
  <dc:language>en-US</dc:language>
  <cp:lastModifiedBy>Школа</cp:lastModifiedBy>
  <dcterms:modified xsi:type="dcterms:W3CDTF">2019-12-05T17:45:00Z</dcterms:modified>
  <cp:revision>7</cp:revision>
  <dc:subject/>
  <dc:title>Контрольная работа   «Класс однодольные и класс двудольные»</dc:title>
</cp:coreProperties>
</file>