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00" w:hanging="0"/>
        <w:jc w:val="center"/>
        <w:rPr>
          <w:b/>
          <w:b/>
          <w:bCs/>
          <w:sz w:val="28"/>
          <w:szCs w:val="28"/>
        </w:rPr>
      </w:pPr>
      <w:r>
        <w:rPr>
          <w:b/>
          <w:i/>
          <w:color w:val="000000"/>
          <w:sz w:val="32"/>
          <w:szCs w:val="32"/>
          <w:highlight w:val="whit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92.3pt;width:430.9pt;height:92.2pt;mso-wrap-style:none;v-text-anchor:middle;mso-position-vertical:top" type="_x0000_t136">
            <v:path textpathok="t"/>
            <v:textpath on="t" fitshape="t" string="Эссе  &#10;«Моя профессия – воспитатель»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autoSpaceDE w:val="false"/>
        <w:ind w:right="1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100" w:firstLine="708"/>
        <w:jc w:val="both"/>
        <w:rPr>
          <w:bCs/>
          <w:sz w:val="28"/>
          <w:szCs w:val="28"/>
          <w:highlight w:val="white"/>
        </w:rPr>
      </w:pPr>
      <w:r>
        <w:rPr>
          <w:bCs/>
          <w:color w:val="000000"/>
          <w:sz w:val="28"/>
          <w:szCs w:val="28"/>
        </w:rPr>
        <w:t>Назвать лёгкой работу воспитателя нельзя. Это кропотливый ежедневный труд, на мне лежит огромная ответственность за воспитание маленького человека. Я точно знаю, что сделала правильный выбор. Счастливые лица и улыбки моих детишек, и благодарность родителей - подтверждение тому. Наша профессия как никакая другая окружена любовью, и прекрасно, когда эта любовь взаимно. Я люблю детей, как  своих собственных, с пониманием отношусь к словам и поступкам каждого ребёнк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Я считаю, что воспитатель – человек отдающий всего себя детям, без остатка. Это любовь, забота, искренность, умение понимать, ценить каждого ребёнка без исключения. Любить, любить, любить… Любить, когда шалят, когда понимают, когда спорят, льют слёзы и пытаются добиться своего.  Любить и тихих, и шумных, и весёлых, и непослушных, любить и ценить!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днажды Сократ сказал, что все профессии от людей и только три от Бога: </w:t>
      </w: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  <w:t>Педагог, Судья, Врач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Это выражение мне запало в душу. И внимательно проанализировав сказанное им, я полностью согласилась и даже после, удостоверилась на практике, что эти слова точно и очень удачно описывают профессию воспитателя.</w:t>
      </w:r>
    </w:p>
    <w:p>
      <w:pPr>
        <w:pStyle w:val="Normal"/>
        <w:autoSpaceDE w:val="false"/>
        <w:ind w:left="142"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FF0000"/>
          <w:sz w:val="28"/>
          <w:szCs w:val="28"/>
        </w:rPr>
        <w:t>Хороший воспитатель</w:t>
      </w:r>
      <w:r>
        <w:rPr>
          <w:rFonts w:cs="Times New Roman CYR" w:ascii="Times New Roman CYR" w:hAnsi="Times New Roman CYR"/>
          <w:i/>
          <w:iCs/>
          <w:color w:val="FF0000"/>
          <w:sz w:val="28"/>
          <w:szCs w:val="28"/>
        </w:rPr>
        <w:t xml:space="preserve"> –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  <w:t>это врач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для которого главный закон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Не навреди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Чтобы вырастить здоровую в психологическом и  физическом смысле личность, нужно знать и уметь на практике применять такие технологии, которые помогают нашим детям расти душевно, нравственно здоровыми. Без применения медикаментов   и уколов мы лечим добрым словом, советом, улыбкой, вниманием.</w:t>
      </w:r>
    </w:p>
    <w:p>
      <w:pPr>
        <w:pStyle w:val="Normal"/>
        <w:autoSpaceDE w:val="false"/>
        <w:ind w:left="142" w:firstLine="284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i/>
          <w:iCs/>
          <w:color w:val="FF0000"/>
          <w:sz w:val="28"/>
          <w:szCs w:val="28"/>
        </w:rPr>
        <w:t>Хороший воспитатель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  <w:t>это мудрый судья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невольно оказавшийся в центре вечного конфликта отцов и детей. Мы стараемся предупредить и направить на педагогически  правильное понимание той или иной ситуации, но ни как не давать оценку уже совершенному поступку. Воспитатель – это миротворец, который сглаживает противоречия, чтобы прийти к гармонии.</w:t>
      </w:r>
    </w:p>
    <w:p>
      <w:pPr>
        <w:pStyle w:val="Normal"/>
        <w:autoSpaceDE w:val="false"/>
        <w:ind w:left="142"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FF0000"/>
          <w:sz w:val="28"/>
          <w:szCs w:val="28"/>
        </w:rPr>
        <w:t>Хороший воспитатель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  <w:t>это актер, художник, сценарист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Вырастить творческую личность – это один из главных критериев дошкольного воспитания. Именно в этом возрасте дети наиболее поддаются обучению и стараются подражать взрослым. Поэтому мы даже обыкновенное, скучное, заурядное занятие можем превратить в сказку: ввести сюрпризный момент, переодеться в какого либо героя, исполнить песню и станцевать с детьми. Таким образом совершить чудо, которое так необходимо нашим детям.</w:t>
      </w:r>
    </w:p>
    <w:p>
      <w:pPr>
        <w:pStyle w:val="Normal"/>
        <w:autoSpaceDE w:val="false"/>
        <w:ind w:left="142"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142" w:firstLine="56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оспитатель, как профессия очень трудоемкая, но мне она очень нравится и я, если честно, горжусь тем, что выбрала профессию воспитатель, а ни какую – ни будь другую. </w:t>
      </w:r>
      <w:r>
        <w:rPr>
          <w:bCs/>
          <w:color w:val="000000"/>
          <w:sz w:val="28"/>
          <w:szCs w:val="28"/>
        </w:rPr>
        <w:t>Я люблю свою профессию за то, что вместе с детьми расту, развиваюсь и многократно проживаю самое счастливое время-детство. Каждый день я с радостью иду в детский сад, знаю, что меня там ждут светлые жизнерадостные детишки.</w:t>
      </w:r>
    </w:p>
    <w:p>
      <w:pPr>
        <w:pStyle w:val="Normal"/>
        <w:autoSpaceDE w:val="false"/>
        <w:spacing w:lineRule="auto" w:line="276"/>
        <w:ind w:firstLine="284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ind w:firstLine="284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color w:val="FF0000"/>
          <w:sz w:val="28"/>
          <w:szCs w:val="28"/>
          <w:u w:val="single"/>
        </w:rPr>
        <w:t>Мое педагогическое кредо:</w:t>
      </w:r>
      <w:r>
        <w:rPr>
          <w:rFonts w:cs="Times New Roman CYR" w:ascii="Times New Roman CYR" w:hAnsi="Times New Roman CYR"/>
          <w:b/>
          <w:bCs/>
          <w:i/>
          <w:iCs/>
          <w:color w:val="FF0000"/>
          <w:u w:val="single"/>
        </w:rPr>
        <w:t xml:space="preserve"> </w:t>
      </w:r>
    </w:p>
    <w:p>
      <w:pPr>
        <w:pStyle w:val="Normal"/>
        <w:autoSpaceDE w:val="false"/>
        <w:spacing w:lineRule="auto" w:line="276"/>
        <w:ind w:firstLine="284"/>
        <w:jc w:val="center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  <w:t xml:space="preserve">Главное помнить, что каждый ребенок – это сияющее солнце. </w:t>
      </w:r>
    </w:p>
    <w:p>
      <w:pPr>
        <w:pStyle w:val="Normal"/>
        <w:autoSpaceDE w:val="false"/>
        <w:spacing w:lineRule="auto" w:line="276"/>
        <w:ind w:firstLine="284"/>
        <w:jc w:val="center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  <w:t>И нужно сильно потрудиться, чтобы оно зажглось!!!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08:00Z</dcterms:created>
  <dc:creator>Пушок</dc:creator>
  <dc:description/>
  <cp:keywords/>
  <dc:language>en-US</dc:language>
  <cp:lastModifiedBy>Людмила</cp:lastModifiedBy>
  <dcterms:modified xsi:type="dcterms:W3CDTF">2019-12-05T09:38:00Z</dcterms:modified>
  <cp:revision>25</cp:revision>
  <dc:subject/>
  <dc:title/>
</cp:coreProperties>
</file>