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сударственное бюджетное общеобразовательное учреждение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едняя общеобразовательная школа № 81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ининского района Санкт-Петербург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ый тур городского конкурса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етербургский урок»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 1 – «Лучший урок»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номинация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Лучший урок в предметных областях «Технология, физическая культура, основы безопасности жизнедеятельности»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Легкая атлетика. Спринтерский бег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цман Дмитрий Павлович,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физической культур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кт-Петербург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Легкая атлетика. Спринтерский бег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и совершенствования знаний, умений и навык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няемые технологии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оровьесберегающая технологи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 образовательные технологии являются самыми значимыми из всех технологий,  по степени влияния на здоровье учащихся, так как основаны на возрастных особенностях познавательной деятельности детей, оптимальном сочетании двигательных и статических нагрузок, обучении в малых группах, использовании наглядности и сочетании различных форм предоставления информац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ая технология здоровьесбережения в педагогической деятельности деятельности включает в себя: знакомство с результатами медицинских осмотров детей; их учёт в учебно-воспитательной работе; помощь родителям в построении здоровой жизнедеятельности учащихся и семьи в целом; создание условий для заинтересованного отношения к учёб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фференцированный подход в обуч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фференциация обучения  – это создание разнообразных условий обучения для различных школ, классов, групп с целью учета особенностей их контингента с помощью применения комплекса методических, психолого-педагогических и организационно-управленческих мероприятий, обеспечивающих обучение в гомогенных группа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коллективного обучени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уроке осуществляется организация групп учащихся для обучения в сотрудничестве, работающих совместно над решением поставленных задач, в процессе которой возникает необходимость адаптироваться к индивидуальным особенностям учащихся, устанавливая социальные контакты и формируя коммуникативные действ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-коммуникационные технологи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изуального ряда информации позволяет закрепить в памяти. что делает процесс образования наиболее эффективным (можно демонстрировать технические приемы выполнения упражнений, видеоролики, презентации с последующим выполнением их содержания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гровая технологи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ая деятельность на уроках в школе дает возможность повысить у обучающихся интерес к учебным занятиям. Позволяет усвоить большее количество информации, основанной на примерах конкретной деятельности, моделируемой в игре, помогает ребятам в процессе игры научиться принимать ответственные решения в сложных ситуация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развитие двигательных качеств в беге на короткие дистанц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 -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учение технике спринтерского бега: высокий старт, стартовый разгон, бег по дистанц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вающие -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звитие двигательных качеств (сила, быстрота, координация) при выполнении беговых упражнений; развитие быстроты реакции на сигна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ные -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спитание интереса к физическим упражнениям и подвижным играм; в</w:t>
      </w:r>
      <w:r>
        <w:rPr>
          <w:rFonts w:cs="Times New Roman" w:ascii="Times New Roman" w:hAnsi="Times New Roman"/>
          <w:sz w:val="24"/>
          <w:szCs w:val="24"/>
        </w:rPr>
        <w:t>оспитание смелости, честности, коллективизма, дисциплинированности, трудолюбие, активность, самостоятельность; формирование интереса к занятиям физической культуро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здоровительные - </w:t>
      </w:r>
      <w:r>
        <w:rPr>
          <w:rFonts w:cs="Times New Roman" w:ascii="Times New Roman" w:hAnsi="Times New Roman"/>
          <w:sz w:val="24"/>
          <w:szCs w:val="24"/>
        </w:rPr>
        <w:t>профилактика искривления позвоночника; улучшать психо - эмоциональное состояние учащих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методы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каз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вторного выполнения упражнени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вариативного упражнени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о-прогрессирующий метод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ой метод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ревновательный мето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проигрыватель и колонки, секундомер, свисток, тетрадь для записей, ручка, рулетка, фишки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бщеразвивающие упражнения, целенаправленно воздействующие на развитие основных физических качеств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легкоатлетические упражнения в беге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казывать помощь занимающимся при осво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еодолевать трудности, выполнять учебные задания по технической и физической подготовке в полном объем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совестное выполнение учебных заданий, осознанное стремление к освоению новых знаний и умений, качественно повышающих результативность выполнения задани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планирование учебной деятельности, умение организовывать места занятий и обеспечивать их безопасность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держание оптимального уровня работоспособности в процессе учебной деятельности, активное использование занятий физической культурой для профилактики психического и физического утомл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положительные качества личности и управлять собственными эмоциями в различных (нестандартных) ситуациях и условиях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знаниями  об индивидуальных особенностях физического развития и физической подготовленности, соответствующим их возрастным и половы нормативам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выполнения жизненно важных двигательных умений различными способами, в различных изменяющихся внешних условиях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jc w:val="center"/>
        <w:rPr/>
      </w:pPr>
      <w:r>
        <w:rPr/>
        <w:t xml:space="preserve">Технологическая карта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3219"/>
        <w:gridCol w:w="2977"/>
        <w:gridCol w:w="5811"/>
      </w:tblGrid>
      <w:tr>
        <w:trPr>
          <w:trHeight w:val="554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 образовательного процесса</w:t>
            </w:r>
          </w:p>
        </w:tc>
        <w:tc>
          <w:tcPr>
            <w:tcW w:w="6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держание педагогического взаимодейств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ормируемые УУД</w:t>
            </w:r>
          </w:p>
        </w:tc>
      </w:tr>
      <w:tr>
        <w:trPr>
          <w:trHeight w:val="702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ащегос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Организацион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F243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Даёт команду для построения. Звучит песня – гимн о спорте (Максим Покровский).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Приветствует учащихся, определяет отсутствующих. </w:t>
            </w:r>
            <w:r>
              <w:rPr>
                <w:rFonts w:cs="Times New Roman" w:ascii="Times New Roman" w:hAnsi="Times New Roman"/>
                <w:sz w:val="24"/>
              </w:rPr>
              <w:t>Предлагает определить самочувствия учащихся по внешним признакам и ЧСС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спользуя технологию проблемного диалога повторяет с учащимися технику безопасности и правила пове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команде учителя строем заходят в за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етствуют учителя, называют отсутствующи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ют самочувствие  по внешним признакам и ЧСС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Познавательные УД: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Осуществляют самоконтроль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Определяют под руководством учителя самые простые и общие для всех людей правила поведения при сотрудничестве (этические нормы).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Коммуникативные УД: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Взаимодействуют с учителем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во время беседы осуществляемой во фронтальном режиме.</w:t>
            </w:r>
          </w:p>
          <w:p>
            <w:pPr>
              <w:pStyle w:val="Style19"/>
              <w:spacing w:lineRule="auto" w:line="36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лушают собеседника, инициативно сотрудничают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Мотивацион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ует  воспроизведение и коррекцию опорных знаний обучающихс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спортивную форму, инвентарь (ядро, диск, стартовые колодки) и картинки с изображением различных легкоатлетических упражнени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ует беседу, которая помогает учащимся сформулировать тему занятия, цель и задачи. Подводит учащихся  к осознанию целей и задач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уют  тему, цель и задачи урок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Познавательные УД: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Слушают  наводящие вопросы учителя, дают  аргументированный ответ. Учатся высказывать своё предположение (версию)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Регулятивные УД: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Участвуют  в беседе, формулируют тему занятия, цель и задачи.</w:t>
            </w:r>
          </w:p>
          <w:p>
            <w:pPr>
              <w:pStyle w:val="Style19"/>
              <w:spacing w:lineRule="auto" w:line="36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Коммуникативные УД: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Умение донести свою позицию до других, сотрудничать и вести диалог. Находить адекватные способы поведения и взаимодействия с партнёрами во время совместной деятельности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Деятельностный</w:t>
            </w:r>
          </w:p>
          <w:p>
            <w:pPr>
              <w:pStyle w:val="Normal"/>
              <w:spacing w:lineRule="auto" w:line="36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ивает конкретность и смысловую емкость информации по теме урока, ее доступность для понимания учащимис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огает учащимся корректирова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исправлять ошибки. Индивидуально работает с учащимися, кому необходима помощ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агает сформулировать общие выводы на основании выступлений учащихс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оминает о самоконтроле и самооценке, фиксирует умение самому себе задавать вопросы и отвечать на них. Активизирует мыслительную деятельность учащихся вопрос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ют упражнения по заданному образц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отрят видео, отвечают на вопрос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уют и подводят  результаты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Познавательные УД: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Описывают технику изучаемых действий и упражнений, осваивают их самостоятельно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Организовывают совместные занятия с одноклассниками, осуществляют нормативный контроль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Личностные УД: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Осознание учащимися своих  знаний. 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Коммуникативные УД: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Принимают различные позиции во взаимодействии друг с другом.  </w:t>
            </w: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Взаимодействовать со сверстниками в процессе совместного освоения техники действий и упражнений, соблюдают правила безопасности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Регулятивные УД: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Контролируют процесс выполнения, </w:t>
            </w: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  <w:t>выяв</w:t>
              <w:softHyphen/>
              <w:t>ляя и устраняя типичные ошибки. Осуществляют контроль и самоконтроль выполнения действий, в соответствии с поставленной задачей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Рефлексивно-оценоч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ит упражнения на восстановление дыхания. Способствует закреплению учебного материала. Ведет диалог. Задает вопрос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станавливают дыхание.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ценивают свою деятельность. Обсуждают, определяют результативность участие в работе, осмысливают, полученные знания. Повторяют новые полученные знания на уроке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гулятивные УД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оценивать правильность выполнения действия на уровне адекватной оценки, самостоятельно вырабатывать и применять критерии и способы дифференцированной оценки в учебной деятельности, вносить необходимые коррективы на основе самооценки и учета характера ошибок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ичностные УД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ить собственные достижений при освоении учебной задачи на уроке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муникативные УД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уют свою деятельность. Выражают свои мысли, объективно оценивать полученные результаты. Уметь формулировать  собственное мнение, слушать и слышать друг друга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Домашнее зада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 предлагает домашнее задание. Предоставляет выбор разноуровневых заданий с использованием учебника и дополнительных источников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выбирают уровень для выполнения домашнего зад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ют вопросы по домашнему заданию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Личностные УД: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ть необходимость домашнего задания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гулятивные 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тавить себе конкретную цель, планировать свою деятельность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 добывают знания, формируют главную компетенцию - умение учится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: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851" w:hanging="284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Организационный этап (3 мин.)</w:t>
      </w:r>
    </w:p>
    <w:p>
      <w:pPr>
        <w:pStyle w:val="Style18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Построение, приветствие,</w:t>
      </w:r>
      <w:r>
        <w:rPr>
          <w:rFonts w:eastAsia="Calibri"/>
          <w:szCs w:val="22"/>
          <w:lang w:eastAsia="en-US"/>
        </w:rPr>
        <w:t xml:space="preserve"> </w:t>
      </w:r>
      <w:r>
        <w:rPr>
          <w:color w:val="000000"/>
        </w:rPr>
        <w:t xml:space="preserve">определение самочувствия учащихся по внешним признакам и ЧСС, повторяется с учащимися технику безопасности и правила поведения. 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851" w:hanging="284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отивационный этап (5 мин.)</w:t>
      </w:r>
    </w:p>
    <w:p>
      <w:pPr>
        <w:pStyle w:val="Style18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а стойке представлена спортивная форма, инвентарь (ядро, диск) и картинки с изображением различных легкоатлетических упражнений. Учащимся предлагается назвать вид спорта, к которым относятся вышеперечисленные элементы и обосновать вариант ответа. </w:t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>
          <w:color w:val="000000"/>
        </w:rPr>
        <w:t>Затем осуществляется просмотр видеоролика о спринтерском беге – после просмотра учащимся предлагается самим сформулировать тему, цель урока и определить задачи урока согласно теме.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851" w:hanging="284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еятельностный этап</w:t>
      </w:r>
    </w:p>
    <w:p>
      <w:pPr>
        <w:pStyle w:val="Style18"/>
        <w:spacing w:lineRule="auto" w:line="360" w:before="0" w:after="0"/>
        <w:ind w:firstLine="567"/>
        <w:jc w:val="both"/>
        <w:rPr>
          <w:b/>
          <w:b/>
          <w:i/>
          <w:i/>
          <w:color w:val="000000"/>
        </w:rPr>
      </w:pPr>
      <w:r>
        <w:rPr>
          <w:u w:val="single"/>
        </w:rPr>
        <w:t>Разминк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Разминочный бег (2 мин), во время которого даются команды: по кругу, по диагонали, бег противоходом, змейкой. Затем учащиеся переходят на шаг и выполняют дыхательные упражн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b/>
          <w:b/>
          <w:i/>
          <w:i/>
          <w:color w:val="000000"/>
        </w:rPr>
      </w:pPr>
      <w:r>
        <w:rPr/>
        <w:t>Разминка в движении (ученики двигаются по кругу, на каждое упражнение отводится 10-15 с.):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b/>
          <w:b/>
          <w:i/>
          <w:i/>
          <w:color w:val="000000"/>
        </w:rPr>
      </w:pPr>
      <w:r>
        <w:rPr/>
        <w:t xml:space="preserve">Круговые движения головой влево, затем вправо; 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Пальцы в замок. Волны руками перед грудью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Руки в стороны. Круговые движения предплечьями внутрь, затем наружу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Руки к плечам. Круговые движения согнутыми руками вперед, затем назад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Руки перед грудью. Повороты туловища на каждый шаг. Шаг левой нагой – поворот туловища налево. шаг правой –  направо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Руки на пояс. Наклоны туловища в сторону. Шаг левой ногой – наклон влево, шаг правой – наклон вправо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Руки вперед. Махи ногами на каждый шаг. Мах левой ногой к правой руке, мах правой – к левой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Руки на пояс. Ходьба выпадами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Ходьба в приседе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Ходьба с поворотом вокруг своей оси. Через левое плечо (10 с.), через правое (10 с.).</w:t>
      </w:r>
    </w:p>
    <w:p>
      <w:pPr>
        <w:pStyle w:val="Style18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u w:val="single"/>
        </w:rPr>
        <w:t>Основная часть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детей в две шеренг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итель: Спринтерский бег – это бег на короткие дистанции (30, 60, 100 м) выполняется с максимальной скоростью и считается критерием быстроты и скоростно-силовых способностей человека. Спринтерский бег можно разделить на несколько фаз – старт, стартовый разбег, бег по дистанции, финиширов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Старт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уществует два варианта – низкий и высокий старт. Опытные спринтеры чаще используют низкий старт, т.к. он имеет два преимущества: удобное положение и возможность совершить мощный толчок. Для низкого старта необходимо наличие колодок, которые настраиваются индивидуальн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сокому старту обучают юных бегунов или в отсутствии необходимого инвентаря. Такой старт имеет плюсы в случае, когда спортсмен не овладел техникой бега. В этом случае использование низкого старта может привести к потере координации и падению. При высоком старте подобное не грозит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Стартовый разбе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 это минимальное расстояние, за которое спортсмен способен достичь максимальной скорости бега. Чем меньшее расстояние преодолеет спортсмен, прежде чем наберет максимальную скорость, тем лучш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Бег по дистанци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 задача спортсмена: пробежать всю дистанцию с максимальной скоростью. Если скоростной выносливости не хватает на всю дистанцию, то ее следует развива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Финишировани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 это завершение своего соревнования. Спортсмен финиширует грудью вперед, чтобы опередить соперника. После бега не останавливаться, а перейти на шаг, успокаивая дыхание и сердцебиен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абота в парах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Упражнения, развивающие быстроту двигательной реакции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арт по сигналу (свистку) из различных исходных положений 5 м (высокий старт, упор привев - спиной в направлении бега,  сед руки на пояс) (по 1 разу из каждого и.п.)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сигналу бег 10, 15, 20 м с высокого старта на выигрыш (Кто быстрее?) (по 1 разу на каждый отрезок).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Упражнения, развивающие стартовую скорость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ег 10, 20 м с хода (с предварительного разгона 8-10 м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вторный бег с максимальной скоростью на 30 м (2 раза).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Упражнения, развивающие максимальную скорость бега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ег 50 м с установкой догнать партнера, стартующего на 2 м впереди (2 раза со сменной ролей)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ег 60 м с максимальной скоростью (1 раз).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Подвижная игра «Подхвати палку» (игра, развивающая быстроту двигательной реакции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9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ащиеся стоят парами, лицом друг и другу на расстоянии 1,5 - 2 м. Каждый указательным пальцем удерживает в вертикаль</w:t>
        <w:softHyphen/>
        <w:t>ном положении гимнастическую палку, стоящую на полу. По сигналу учителя игроки быстро меняются местами, стараясь схватить палку со</w:t>
        <w:softHyphen/>
        <w:t>перника, прежде чем она упадет. Игру повторяют 5 раз, постепенно удлиняя расстояние меж</w:t>
        <w:softHyphen/>
        <w:t>ду палками. Участнику, умышленно наклонив</w:t>
        <w:softHyphen/>
        <w:t>шему палку, засчитывается поражение в данной попытке. В конце игры объявляется победи</w:t>
        <w:softHyphen/>
        <w:t>тель в каждой паре — тот, кому большее число раз, удалось подхватить палку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851" w:hanging="284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Рефлексивно-оценочный этап</w:t>
      </w:r>
    </w:p>
    <w:p>
      <w:pPr>
        <w:pStyle w:val="Style19"/>
        <w:numPr>
          <w:ilvl w:val="0"/>
          <w:numId w:val="10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восстановительные упражнения: ходьба по кругу,</w:t>
      </w:r>
      <w:r>
        <w:rPr>
          <w:rFonts w:cs="Times New Roman" w:ascii="Times New Roman" w:hAnsi="Times New Roman"/>
          <w:sz w:val="24"/>
        </w:rPr>
        <w:t xml:space="preserve"> упражнения на восстановление дыхания;</w:t>
      </w:r>
    </w:p>
    <w:p>
      <w:pPr>
        <w:pStyle w:val="Style19"/>
        <w:numPr>
          <w:ilvl w:val="0"/>
          <w:numId w:val="10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построение в одну шеренгу;</w:t>
      </w:r>
    </w:p>
    <w:p>
      <w:pPr>
        <w:pStyle w:val="Style19"/>
        <w:numPr>
          <w:ilvl w:val="0"/>
          <w:numId w:val="10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подсчет ЧСС за 10 сек в состоянии покоя;</w:t>
      </w:r>
    </w:p>
    <w:p>
      <w:pPr>
        <w:pStyle w:val="Style19"/>
        <w:numPr>
          <w:ilvl w:val="0"/>
          <w:numId w:val="10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подведение итогов урока. Анализ выполнения задач урока: </w:t>
      </w:r>
      <w:r>
        <w:rPr>
          <w:rFonts w:cs="Times New Roman" w:ascii="Times New Roman" w:hAnsi="Times New Roman"/>
          <w:iCs/>
          <w:sz w:val="24"/>
          <w:shd w:fill="FFFFFF" w:val="clear"/>
        </w:rPr>
        <w:t xml:space="preserve">учитель задает вопросы, ведет диалог на предмет основных ошибок в технике бега; учащиеся оценивают свою работу на уроке </w:t>
      </w:r>
      <w:r>
        <w:rPr>
          <w:rFonts w:cs="Times New Roman" w:ascii="Times New Roman" w:hAnsi="Times New Roman"/>
          <w:sz w:val="24"/>
          <w:shd w:fill="FFFFFF" w:val="clear"/>
        </w:rPr>
        <w:t>(учащимся предлагаются фразы, характеризующие деятельность на уроке, если они согласны – делают шаг вперед, если нет – стоят на месте: урок мне понравился; я доволен своей работой на уроке; на уроке я узнал много нового и полезного; я могу похвалить своих одноклассников за работу в группах; этот урок заставил меня задуматься о своем здоровье);</w:t>
      </w:r>
    </w:p>
    <w:p>
      <w:pPr>
        <w:pStyle w:val="Style19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hd w:fill="FFFFFF" w:val="clear"/>
        </w:rPr>
        <w:t>выставление оценок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851" w:hanging="284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Домашнее задание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амостоятельно собрать и изучить материал на тему: «Бег», «Бег на короткие дистанции»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авить памятку о технике бега.</w:t>
      </w:r>
    </w:p>
    <w:p>
      <w:pPr>
        <w:pStyle w:val="Normal"/>
        <w:spacing w:lineRule="auto" w:line="360" w:before="0" w:after="0"/>
        <w:ind w:left="60" w:firstLine="50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ованное возвращение в здание школы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6:17:00Z</dcterms:created>
  <dc:creator>Sergey</dc:creator>
  <dc:description/>
  <dc:language>en-US</dc:language>
  <cp:lastModifiedBy>Dmitry</cp:lastModifiedBy>
  <cp:lastPrinted>2018-11-09T16:06:00Z</cp:lastPrinted>
  <dcterms:modified xsi:type="dcterms:W3CDTF">2019-12-05T16:17:00Z</dcterms:modified>
  <cp:revision>2</cp:revision>
  <dc:subject/>
  <dc:title/>
</cp:coreProperties>
</file>