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9.jpeg" ContentType="image/jpeg"/>
  <Override PartName="/word/media/image18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 проекта:</w:t>
      </w:r>
    </w:p>
    <w:p>
      <w:pPr>
        <w:pStyle w:val="Normal"/>
        <w:spacing w:lineRule="auto" w:line="480"/>
        <w:ind w:firstLine="5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</w:t>
      </w:r>
    </w:p>
    <w:p>
      <w:pPr>
        <w:pStyle w:val="Normal"/>
        <w:spacing w:lineRule="auto" w:line="480"/>
        <w:ind w:firstLine="5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>«В мире треугольников»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947" w:leader="none"/>
          <w:tab w:val="right" w:pos="9355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Автор: учащаяся 2б класса.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ОШ № 12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Шиханы Саратовской области»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а Юлия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: учитель начальных классов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ербакова Ирина Ильиничн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</w:t>
      </w:r>
    </w:p>
    <w:p>
      <w:pPr>
        <w:pStyle w:val="Normal"/>
        <w:ind w:firstLine="5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</w:t>
      </w:r>
    </w:p>
    <w:p>
      <w:pPr>
        <w:pStyle w:val="Normal"/>
        <w:ind w:firstLine="54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главление: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5610" w:leader="none"/>
        </w:tabs>
        <w:ind w:firstLine="5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61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Введение………………………………………………………………………………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Глава 1. Что такое треугольник………………………...…………………… 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1 Как возник треугольник.....................................................................................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1.2 Какие бывают треугольники……..………………………….………………..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1.3 Где встречаются треугольники в нашей жизни………………………….....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ава 2. Практическая часть…………………………………………………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1 Результат работы……………………………………………..…………………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</w:rPr>
        <w:t>Заключение……………………………………………………………………………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  <w:t>Список литературы………………………………………………………………….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b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b/>
          <w:b/>
        </w:rPr>
      </w:pPr>
      <w:r>
        <w:rPr>
          <w:b/>
        </w:rPr>
        <w:t>Цель: выяснить где встречается треугольник в нашей жизн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b/>
          <w:b/>
        </w:rPr>
      </w:pPr>
      <w:r>
        <w:rPr>
          <w:b/>
        </w:rPr>
        <w:tab/>
        <w:t>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rPr/>
      </w:pPr>
      <w:r>
        <w:rPr>
          <w:b/>
        </w:rPr>
        <w:t>Выяснить как возник треугольни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rPr/>
      </w:pPr>
      <w:r>
        <w:rPr>
          <w:b/>
        </w:rPr>
        <w:t>Узнать какие бывают треугольн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rPr/>
      </w:pPr>
      <w:r>
        <w:rPr>
          <w:b/>
        </w:rPr>
        <w:t>Где еще мы можем применить треугольни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Что такое треугольник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highlight w:val="white"/>
        </w:rPr>
        <w:t>Треугольник – это простейшая фигура имеющая три вершины,</w:t>
      </w:r>
      <w:r>
        <w:rPr>
          <w:color w:val="000000"/>
          <w:highlight w:val="white"/>
        </w:rPr>
        <w:t xml:space="preserve"> </w:t>
      </w:r>
      <w:r>
        <w:rPr>
          <w:bCs/>
          <w:color w:val="000000"/>
          <w:highlight w:val="white"/>
        </w:rPr>
        <w:t>три точки и три угла.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- в будущем на уроке  -это линейка в виде такой фигуры, служащая для черчения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  <w:t>- в музыке – ударный музыкальный инструмент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из стального прута, по которому ударяют металлической палочкой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1.Как возникли треугольники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highlight w:val="white"/>
        </w:rPr>
        <w:t>Как точно появились треугольники, неизвестно. Но геометрия была открыта египтянами, и возникла при измерении Земли. Разливы реки Нил смывали границы участков, и людям заново приходилось размечать плодородные участки его берегов, с которых ушла вода.  Наиболее простым был участок в форме треугольника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Какие бывают треугольники?</w:t>
      </w:r>
    </w:p>
    <w:p>
      <w:pPr>
        <w:pStyle w:val="Heading2"/>
        <w:shd w:fill="FFFFFF" w:val="clear"/>
        <w:spacing w:before="225" w:after="225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Heading2"/>
        <w:shd w:fill="FFFFFF" w:val="clear"/>
        <w:spacing w:before="225" w:after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225" w:after="2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треугольников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Треугольники классифицируют по углам и сторонам. Каждый из видов треугольника имеет свои свойства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Emphasis"/>
          <w:b/>
          <w:bCs/>
          <w:color w:val="333333"/>
        </w:rPr>
        <w:t>Существует три вида треугольников по углам:</w:t>
      </w:r>
    </w:p>
    <w:p>
      <w:pPr>
        <w:pStyle w:val="Normal"/>
        <w:numPr>
          <w:ilvl w:val="0"/>
          <w:numId w:val="3"/>
        </w:numPr>
        <w:shd w:fill="FFFFFF" w:val="clear"/>
        <w:spacing w:before="105" w:after="105"/>
        <w:ind w:left="450" w:hanging="360"/>
        <w:rPr>
          <w:color w:val="333333"/>
        </w:rPr>
      </w:pPr>
      <w:r>
        <w:rPr>
          <w:color w:val="333333"/>
        </w:rPr>
        <w:t>остроугольные;</w:t>
      </w:r>
    </w:p>
    <w:p>
      <w:pPr>
        <w:pStyle w:val="Normal"/>
        <w:numPr>
          <w:ilvl w:val="0"/>
          <w:numId w:val="3"/>
        </w:numPr>
        <w:shd w:fill="FFFFFF" w:val="clear"/>
        <w:spacing w:before="105" w:after="105"/>
        <w:ind w:left="450" w:hanging="360"/>
        <w:rPr>
          <w:color w:val="333333"/>
        </w:rPr>
      </w:pPr>
      <w:r>
        <w:rPr>
          <w:color w:val="333333"/>
        </w:rPr>
        <w:t>прямоугольные;</w:t>
      </w:r>
    </w:p>
    <w:p>
      <w:pPr>
        <w:pStyle w:val="Normal"/>
        <w:numPr>
          <w:ilvl w:val="0"/>
          <w:numId w:val="3"/>
        </w:numPr>
        <w:shd w:fill="FFFFFF" w:val="clear"/>
        <w:spacing w:before="105" w:after="105"/>
        <w:ind w:left="450" w:hanging="360"/>
        <w:rPr>
          <w:color w:val="333333"/>
        </w:rPr>
      </w:pPr>
      <w:r>
        <w:rPr>
          <w:color w:val="333333"/>
        </w:rPr>
        <w:t>тупоугольны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Все углы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остроугольного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треугольника острые, то есть градусная мера каждого составляет не более 90</w:t>
      </w:r>
      <w:r>
        <w:rPr>
          <w:color w:val="333333"/>
          <w:vertAlign w:val="superscript"/>
        </w:rPr>
        <w:t>0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Прямоугольный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треугольник содержит прямой угол. Два других угла всегда будут острыми, так как иначе сумма углов треугольника превысит 180 градусов, а это невозможно. Сторона, которая, находится напротив прямого угла, называется гипотенузой, а две другие катетами. Гипотенуза всегда больше катет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Тупоугольный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треугольник содержит тупой угол. То есть угол, величиной больше 90 градусов. Два других угла в таком треугольника будут острыми.</w:t>
      </w:r>
    </w:p>
    <w:p>
      <w:pPr>
        <w:pStyle w:val="Style15"/>
        <w:shd w:fill="FFFFFF" w:val="clear"/>
        <w:spacing w:before="0" w:after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Emphasis"/>
          <w:b/>
          <w:bCs/>
          <w:color w:val="333333"/>
        </w:rPr>
        <w:t>Виды треугольников по сторонам:</w:t>
      </w:r>
    </w:p>
    <w:p>
      <w:pPr>
        <w:pStyle w:val="Normal"/>
        <w:numPr>
          <w:ilvl w:val="0"/>
          <w:numId w:val="5"/>
        </w:numPr>
        <w:shd w:fill="FFFFFF" w:val="clear"/>
        <w:spacing w:before="105" w:after="105"/>
        <w:ind w:left="450" w:hanging="360"/>
        <w:rPr>
          <w:color w:val="333333"/>
        </w:rPr>
      </w:pPr>
      <w:r>
        <w:rPr>
          <w:color w:val="333333"/>
        </w:rPr>
        <w:t>равносторонние;</w:t>
      </w:r>
    </w:p>
    <w:p>
      <w:pPr>
        <w:pStyle w:val="Normal"/>
        <w:numPr>
          <w:ilvl w:val="0"/>
          <w:numId w:val="5"/>
        </w:numPr>
        <w:shd w:fill="FFFFFF" w:val="clear"/>
        <w:spacing w:before="105" w:after="105"/>
        <w:ind w:left="450" w:hanging="360"/>
        <w:rPr>
          <w:color w:val="333333"/>
        </w:rPr>
      </w:pPr>
      <w:r>
        <w:rPr>
          <w:color w:val="333333"/>
        </w:rPr>
        <w:t>равнобедренные;</w:t>
      </w:r>
    </w:p>
    <w:p>
      <w:pPr>
        <w:pStyle w:val="Normal"/>
        <w:numPr>
          <w:ilvl w:val="0"/>
          <w:numId w:val="5"/>
        </w:numPr>
        <w:shd w:fill="FFFFFF" w:val="clear"/>
        <w:spacing w:before="105" w:after="105"/>
        <w:ind w:left="450" w:hanging="360"/>
        <w:rPr>
          <w:color w:val="333333"/>
        </w:rPr>
      </w:pPr>
      <w:r>
        <w:rPr>
          <w:color w:val="333333"/>
        </w:rPr>
        <w:t>разносторонние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Равносторонний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треугольник – это треугольник, у которого все стороны равны. Все углы такого треугольника равны 60</w:t>
      </w:r>
      <w:r>
        <w:rPr>
          <w:color w:val="333333"/>
          <w:vertAlign w:val="superscript"/>
        </w:rPr>
        <w:t>0</w:t>
      </w:r>
      <w:r>
        <w:rPr>
          <w:color w:val="333333"/>
        </w:rPr>
        <w:t>, то есть он всегда является остроугольным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Равнобедренный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треугольник – треугольник, у которого только две стороны равны. Эти стороны называются боковыми, а третья – основанием. Кроме того, углы при основании равнобедренного треугольника равны и всегда являются острыми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Разносторонни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ли произвольным треугольником называется треугольник, у которого все длины и все углы не равны между собой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Если в задаче нет никаких уточнений по поводу фигуры, то принято считать, что речь идет о произвольном треугольнике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1.3.Где треугольники встречаются в нашей жизни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В нашей жизни треугольник встречается везде, стоит лишь внимательно присмотреться, и давайте вместе с вами попробуем в этом убедиться. Например в крыше дома  если действительно приглядеться , то мы и правда увидим треугольники, и даже в рамке велосипеда тоже есть эта геометрическая фигура. Символ Франции знаменитая Эйфелева башня («Железная леди») — самая узнаваемая архитектурная достопримечательность Парижа. 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 </w:t>
      </w:r>
      <w:r>
        <w:rPr/>
        <w:t>В еле, парус  и даже  любимом свитере связанным бабушкой интересным узором тоже можно разглядеть треугольник и во вкусных пирожках и  это еще не придел.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ыша дома                                    Велосипед                                       Ел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58496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6690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809625" cy="126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На одежде                                         Парус                                  Дорожные знаки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drawing>
          <wp:inline distT="0" distB="0" distL="0" distR="0">
            <wp:extent cx="1596390" cy="130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1946275" cy="1297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/>
        <w:drawing>
          <wp:inline distT="0" distB="0" distL="0" distR="0">
            <wp:extent cx="1461135" cy="1273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    </w:t>
      </w:r>
      <w:r>
        <w:rPr/>
        <w:t>Интерьер дома                       Уроки трудового обучения                       Выпеч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lang w:val="en-US"/>
        </w:rPr>
      </w:pPr>
      <w:r>
        <w:rPr/>
        <w:t xml:space="preserve">                                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уществуют и другие предметы треугольной формы как фронтовой треугольник. Это фронтовое письм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drawing>
          <wp:inline distT="0" distB="0" distL="0" distR="0">
            <wp:extent cx="2042160" cy="1184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Так как конвертов в годы Великой Отечественной войны не хватало, солдаты писали письма на простом листе бумаги, сложенным в треугольник. Отправляли такие письма бесплатно.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Родные с нетерпением ждали треугольной весточки с фронта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Родные с нетерпением ждали треугольной весточки с фронта. Письмо о гибели солдата приходило в конверт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В память о героических воинах - защитниках в Сталинградском сражении рядом с дорогой Волгоград - Москва сооружен мемориальный комплекс "Солдатское поле". В братской могиле захоронена урна с прахом погибших солдат. Поблизости - скульптура девочки с цветком в руке. Рядом - мраморный треугольник солдатского письма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000000"/>
          <w:highlight w:val="white"/>
          <w:lang w:val="en-US"/>
        </w:rPr>
      </w:pPr>
      <w:r>
        <w:rPr>
          <w:b/>
          <w:bCs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drawing>
          <wp:inline distT="0" distB="0" distL="0" distR="0">
            <wp:extent cx="3491230" cy="1969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Дорожные знаки</w:t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Многие из нас  хотели бы в будущем стать водителя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этом случае нам обязательно нужно будет знать дорожные знаки. Есть группа дорожных знаков в форме треугольника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2"/>
        <w:gridCol w:w="2368"/>
        <w:gridCol w:w="2420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00480" cy="1160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6025" cy="1073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0135" cy="1080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384935" cy="1217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уговое движ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асные поворо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льзкая доро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ные работ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371600" cy="904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368425" cy="907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036320" cy="913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398905" cy="923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кусственная неров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шеходный перехо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жение доро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ъем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  <w:lang w:val="en-US"/>
        </w:rPr>
        <w:t xml:space="preserve">                           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 xml:space="preserve">2. Практическая част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Еще одно интересное занятие привлекло мой интерес связанный с треугольниками -это Оригами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>\</w:t>
      </w:r>
    </w:p>
    <w:p>
      <w:pPr>
        <w:pStyle w:val="Normal"/>
        <w:jc w:val="center"/>
        <w:rPr/>
      </w:pPr>
      <w:r>
        <w:rPr/>
        <w:t>Оригами – это древнее искусство складывания фигурок из бумаги. Основой поделок являются базовые формы. Две из них – это треугольник и двойной треугольн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2775" cy="1161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053590" cy="1096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основе данных форм можно изготовить разные поделки: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before="150" w:after="150"/>
        <w:jc w:val="center"/>
        <w:rPr/>
      </w:pPr>
      <w:r>
        <w:rPr/>
        <w:t>Особенно красиво модульное оригами. Эти изделия имеют свою особенность – они собираются из большого количества маленьких блоков оригами.</w:t>
      </w:r>
    </w:p>
    <w:p>
      <w:pPr>
        <w:pStyle w:val="Style15"/>
        <w:shd w:fill="FFFFFF" w:val="clear"/>
        <w:spacing w:before="15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65785</wp:posOffset>
            </wp:positionH>
            <wp:positionV relativeFrom="paragraph">
              <wp:posOffset>409575</wp:posOffset>
            </wp:positionV>
            <wp:extent cx="1527175" cy="1365250"/>
            <wp:effectExtent l="0" t="0" r="0" b="0"/>
            <wp:wrapSquare wrapText="right"/>
            <wp:docPr id="19" name="Kak_sdelat_cvetok_lotos-_iz_modulej_origami-_svoimi_rukami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ak_sdelat_cvetok_lotos-_iz_modulej_origami-_svoimi_rukami-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65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150" w:after="150"/>
        <w:jc w:val="center"/>
        <w:rPr/>
      </w:pPr>
      <w:r>
        <w:rPr/>
      </w:r>
    </w:p>
    <w:p>
      <w:pPr>
        <w:pStyle w:val="Style15"/>
        <w:shd w:fill="FFFFFF" w:val="clear"/>
        <w:spacing w:before="150" w:after="150"/>
        <w:jc w:val="center"/>
        <w:rPr/>
      </w:pPr>
      <w:r>
        <w:rPr/>
        <w:t>Детали ставятся друг в друга, чем хорошо закрепляются и изделие не распад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Заключение.</w:t>
      </w:r>
    </w:p>
    <w:p>
      <w:pPr>
        <w:pStyle w:val="Normal"/>
        <w:ind w:firstLine="540"/>
        <w:jc w:val="center"/>
        <w:rPr/>
      </w:pPr>
      <w:r>
        <w:rPr/>
        <w:t>Ну вот мы пришли к выводу, что треугольник действительно является интересной и важной фигурой. Мир треугольников разнообразен. Человека окружает множество предметов быта, одежды, музыкальные инструменты, имеющие треугольную форму. Треугольник используется человеком с древних времен и до наших дней.</w:t>
      </w:r>
    </w:p>
    <w:p>
      <w:pPr>
        <w:pStyle w:val="Normal"/>
        <w:ind w:firstLine="540"/>
        <w:rPr/>
      </w:pPr>
      <w:r>
        <w:rPr/>
        <w:t>Из треугольников можно сделать аппликации, их можно вышить, связать.</w:t>
      </w:r>
    </w:p>
    <w:p>
      <w:pPr>
        <w:pStyle w:val="Normal"/>
        <w:ind w:firstLine="540"/>
        <w:jc w:val="center"/>
        <w:rPr/>
      </w:pPr>
      <w:r>
        <w:rPr/>
        <w:t>Мы уже знаем, что такое треугольник, его виды по длинам сторон и виду угла. Впереди нас ждет еще много открытий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rPr/>
      </w:pPr>
      <w:r>
        <w:rPr/>
        <w:t>Википедия. Свободная энциклопедия. Режим доступ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>/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веты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2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  <w:r>
        <w:rPr>
          <w:lang w:val="en-US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  <w:tab w:val="left" w:pos="435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mgdesc">
    <w:name w:val="img_des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02:00Z</dcterms:created>
  <dc:creator>Техпром</dc:creator>
  <dc:description/>
  <cp:keywords/>
  <dc:language>en-US</dc:language>
  <cp:lastModifiedBy>Admin</cp:lastModifiedBy>
  <cp:lastPrinted>2016-03-22T07:54:00Z</cp:lastPrinted>
  <dcterms:modified xsi:type="dcterms:W3CDTF">2019-12-05T17:11:00Z</dcterms:modified>
  <cp:revision>13</cp:revision>
  <dc:subject/>
  <dc:title> </dc:title>
</cp:coreProperties>
</file>