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ниципальное бюджетное  общеобразовательное учрежде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Средняя общеобразовательная школа №2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>РАССМОТРЕНО»                                      «СОГЛАСОВАНО»                               «УТВЕРЖДАЮ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Руководитель  ШМО                              Заместитель директора                        Директор МБОУ СОШ №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432" w:right="-185" w:hanging="432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ротокол заседаний ШМО                   _______________ 2019 г.                    Приказ от______2019г.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от _________   2019г. №___                 ____________/С.А.Зигаева/                 ____________/Н.А.Вардия/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_______________/Л.А.Мишурова/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Рабочая программа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  информатике и ИК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000000"/>
        </w:rPr>
        <w:t xml:space="preserve">для 7- 9  классов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Программа рассчитана на 102 часа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Составитель рабочей программы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укузей Жанна Михайловна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Радужны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2019 год</w:t>
      </w:r>
      <w:r>
        <w:rPr>
          <w:color w:val="000000"/>
        </w:rPr>
        <w:t xml:space="preserve">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о информатике </w:t>
      </w:r>
      <w:r>
        <w:rPr>
          <w:rFonts w:cs="Times New Roman" w:ascii="Times New Roman" w:hAnsi="Times New Roman"/>
        </w:rPr>
        <w:t>для основной школы составлена в соответствии с: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 В ней соблюдается преемственность с федеральным государственным образовательным стандартом начального общего образования; учитываются возрастные 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грамма разработана на основе авторской программы Л.Л. Босовой «Информатика для 7-9 классов». Рабочая программа рассчитана на 105 учебных часов: по ФГОС - 7, 8, 9  класс (35 часов-1 час в неделю). Вид реализуемой программы – основная общеобразовательная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клад учебного предмета в достижение целей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го общего образ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ологической основой федеральных государственных образовательных стандартов является системно-деятельностный подход, в рамках которого реализуются современные стратегии обучения, предполагающие использование информационных и коммуникационных технологий (ИКТ) в процессе изучения всех предметов, во внеурочной и внешкольной деятельности на протяжении всего периода обучения в школе. Организация учебно-воспитательного процесса в современной информационно-образовательной среде является необходимым условием формирования информационной культуры современного школьника, достижения им ряда образовательных результатов,  прямо связанных с необходимостью использования информационных и коммуникационных технолог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ИКТ не только обеспечивают образование с использованием той же технологии, которую учащиеся применяют для связи и развлечений вне школы (что важно само по себе с точки зрения социализации учащихся в современном информационном обществе), но и создают условия для индивидуализации учебного процесса, повышения его эффективности и результативности. На протяжении всего периода существования школьного курса информатики преподавание этого предмета было тесно связано с информатизацией школьного образования: именно в рамках курса информатики школьники знакомились с теоретическими основами информационных технологий, овладевали практическими навыками использования средств ИКТ, которые потенциально могли применять при изучении других школьных предметов и в повседневной жизн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мин «основная школа»  относится к двум различным  возрастным группам учащихся: к школьникам 10–12 лет и к школьникам 12–15 лет, которых принято называть подростками. В процессе обучения в 5–6 классах фактически происходит переход из начальной в основную школу; в 7 классе уже можно увидеть отчетливые различия учебной деятельности младших школьников и подрост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Изучение информатики </w:t>
      </w:r>
      <w:r>
        <w:rPr>
          <w:rFonts w:cs="Times New Roman" w:ascii="Times New Roman" w:hAnsi="Times New Roman"/>
          <w:bCs/>
          <w:iCs/>
          <w:spacing w:val="-5"/>
          <w:w w:val="104"/>
        </w:rPr>
        <w:t>в  7–9 классах</w:t>
      </w:r>
      <w:r>
        <w:rPr>
          <w:rFonts w:cs="Times New Roman" w:ascii="Times New Roman" w:hAnsi="Times New Roman"/>
        </w:rPr>
        <w:t xml:space="preserve"> вносит значительный вклад в достижение главных целей основного общего образования, способствуя</w:t>
      </w:r>
      <w:r>
        <w:rPr>
          <w:rFonts w:cs="Times New Roman" w:ascii="Times New Roman" w:hAnsi="Times New Roman"/>
          <w:bCs/>
          <w:iCs/>
          <w:spacing w:val="-5"/>
          <w:w w:val="10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формированию целостного мировоззрения</w:t>
      </w:r>
      <w:r>
        <w:rPr>
          <w:rFonts w:cs="Times New Roman" w:ascii="Times New Roman" w:hAnsi="Times New Roman"/>
        </w:rPr>
        <w:t>,  соответствующего современному</w:t>
      </w:r>
      <w:r>
        <w:rPr>
          <w:rFonts w:cs="Times New Roman" w:ascii="Times New Roman" w:hAnsi="Times New Roman"/>
          <w:b/>
          <w:i/>
          <w:color w:val="000000"/>
        </w:rPr>
        <w:t xml:space="preserve">  </w:t>
      </w:r>
      <w:r>
        <w:rPr>
          <w:rFonts w:cs="Times New Roman" w:ascii="Times New Roman" w:hAnsi="Times New Roman"/>
        </w:rPr>
        <w:t xml:space="preserve">уровню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вершенствованию обще</w:t>
      </w:r>
      <w:bookmarkStart w:id="0" w:name="_GoBack"/>
      <w:bookmarkEnd w:id="0"/>
      <w:r>
        <w:rPr>
          <w:rFonts w:cs="Times New Roman" w:ascii="Times New Roman" w:hAnsi="Times New Roman"/>
          <w:b/>
          <w:i/>
        </w:rPr>
        <w:t>учебных и общекультурных навыков работы с информацией</w:t>
      </w:r>
      <w:r>
        <w:rPr>
          <w:rFonts w:cs="Times New Roman" w:ascii="Times New Roman" w:hAnsi="Times New Roman"/>
        </w:rPr>
        <w:t xml:space="preserve"> в процессе систематизации и обобщения имеющихся и получения новых знаний, умений и способов деятельности в области информатики и ИКТ; развитию навыков самостоятельной учебной деятельности школьников (учебного проектирования, моделирования, исследовательской деятельности и т.д.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воспитанию ответственного и избирательного отношения к информации</w:t>
      </w:r>
      <w:r>
        <w:rPr>
          <w:rFonts w:cs="Times New Roman" w:ascii="Times New Roman" w:hAnsi="Times New Roman"/>
        </w:rPr>
        <w:t xml:space="preserve"> 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.</w:t>
      </w:r>
    </w:p>
    <w:p>
      <w:pPr>
        <w:pStyle w:val="Heading1"/>
        <w:spacing w:lineRule="auto" w:line="240" w:before="0" w:after="0"/>
        <w:ind w:left="0" w:hanging="43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40" w:before="0" w:after="0"/>
        <w:ind w:left="0" w:hanging="43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тика – это естественнонаучная дисциплина о закономерностях протекания информационных процессов в системах различной природы, а также о методах и средствах их автомат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ие положения, развиваемые информатикой, рассматриваются как основа создания и использования информационных и коммуникационных технологий — одного из наиболее значимых технологических достижений современной цивилизации. Вместе с математикой, физикой, химией, биологией курс информатики закладывает основы естественнонаучного мировоззр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тика имеет большое и все возрастающее число междисциплинарных связей, причем как на уровне понятийного аппарата, так и на уровне инструментария. Многие предметные знания и способы деятельности (включая использование средств ИКТ), освоенные обучающимися на базе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тановле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основных черт нашего времени является всевозрастающая изменчивость окружающего мира.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, информационных. 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держании курса информатики основной школы целесообразно сделать акцент на изучении фундаментальных основ информатики, формировании информационной культуры, развитии алгоритмического мышления, реализовать в полной мере общеобразовательный потенциал этого кур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с информатики основной школы является частью непрерывного курса информатики, который включает в себя также пропедевтический курс в начальной школе и обучение информатике в старших классах (на базовом или профильном уровне). В настоящей программе учтено, что сегодня, в соответствии с Федеральным государственным стандартом начального образования, учащиеся к концу начальной школы должны обладать ИКТ-компетентностью, достаточной для дальнейшего обучения. Далее, в основной школе, начиная с 5-го класса, они закрепляют полученные технические навыки и развивают их в рамках применения при изучении всех предметов. Курс информатики основной школы, опирается на опыт постоянного применения ИКТ, уже имеющийся у учащихся, дает теоретическое осмысление, интерпретацию и обобщение этого опыта. </w:t>
      </w:r>
    </w:p>
    <w:p>
      <w:pPr>
        <w:pStyle w:val="Heading2"/>
        <w:ind w:left="576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1"/>
        <w:spacing w:lineRule="auto" w:line="240" w:before="0" w:after="0"/>
        <w:ind w:left="0" w:hanging="43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В учебном плане основной школы информатика представлена как курс в 7-9 классах (по ФГОС  - в 7-9 классах по одному часу в неделю, всего </w:t>
      </w:r>
      <w:r>
        <w:rPr>
          <w:rFonts w:cs="Times New Roman" w:ascii="Times New Roman" w:hAnsi="Times New Roman"/>
          <w:b/>
          <w:color w:val="FF0000"/>
        </w:rPr>
        <w:t>175</w:t>
      </w:r>
      <w:r>
        <w:rPr>
          <w:rFonts w:cs="Times New Roman" w:ascii="Times New Roman" w:hAnsi="Times New Roman"/>
        </w:rPr>
        <w:t xml:space="preserve"> часов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Личностные, метапредметные и предметные результаты </w:t>
        <w:br/>
        <w:t>освоения информати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Личностные результаты</w:t>
      </w:r>
      <w:r>
        <w:rPr>
          <w:rFonts w:cs="Times New Roman" w:ascii="Times New Roman" w:hAnsi="Times New Roman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 результаты</w:t>
      </w:r>
      <w:r>
        <w:rPr>
          <w:rFonts w:cs="Times New Roman" w:ascii="Times New Roman" w:hAnsi="Times New Roman"/>
        </w:rPr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Предметные результаты</w:t>
      </w:r>
      <w:r>
        <w:rPr>
          <w:rFonts w:cs="Times New Roman" w:ascii="Times New Roman" w:hAnsi="Times New Roman"/>
        </w:rPr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360"/>
        <w:jc w:val="both"/>
        <w:rPr>
          <w:rStyle w:val="Dash0410005f0431005f0437005f0430005f0446005f0020005f0441005f043f005f0438005f0441005f043a005f0430005f005fchar1char1"/>
          <w:sz w:val="22"/>
          <w:szCs w:val="22"/>
        </w:rPr>
      </w:pPr>
      <w:r>
        <w:rPr>
          <w:rFonts w:cs="Times New Roman" w:ascii="Times New Roman" w:hAnsi="Times New Roman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1"/>
        <w:spacing w:lineRule="auto" w:line="240" w:before="0" w:after="0"/>
        <w:ind w:left="0" w:hanging="432"/>
        <w:jc w:val="center"/>
        <w:rPr>
          <w:rStyle w:val="Dash0410005f0431005f0437005f0430005f0446005f0020005f0441005f043f005f0438005f0441005f043a005f0430005f005fchar1char1"/>
          <w:sz w:val="22"/>
          <w:szCs w:val="22"/>
        </w:rPr>
      </w:pPr>
      <w:r>
        <w:rPr/>
      </w:r>
    </w:p>
    <w:p>
      <w:pPr>
        <w:pStyle w:val="Heading1"/>
        <w:spacing w:lineRule="auto" w:line="240" w:before="0" w:after="0"/>
        <w:ind w:left="0" w:hanging="432"/>
        <w:jc w:val="center"/>
        <w:rPr/>
      </w:pPr>
      <w:r>
        <w:rPr>
          <w:rStyle w:val="Dash0410005f0431005f0437005f0430005f0446005f0020005f0441005f043f005f0438005f0441005f043a005f0430005f005fchar1char1"/>
          <w:sz w:val="22"/>
          <w:szCs w:val="22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Dash0410005f0431005f0437005f0430005f0446005f0020005f0441005f043f005f0438005f0441005f043a005f0430005f005fchar1char1"/>
          <w:sz w:val="22"/>
          <w:szCs w:val="22"/>
        </w:rPr>
        <w:t xml:space="preserve">Структура </w:t>
      </w:r>
      <w:r>
        <w:rPr>
          <w:rFonts w:cs="Times New Roman" w:ascii="Times New Roman" w:hAnsi="Times New Roman"/>
        </w:rPr>
        <w:t xml:space="preserve">содержания общеобразовательного предмета (курса) информатики в 7–9 классах основной школы может быть </w:t>
      </w:r>
      <w:r>
        <w:rPr>
          <w:rStyle w:val="Dash0410005f0431005f0437005f0430005f0446005f0020005f0441005f043f005f0438005f0441005f043a005f0430005f005fchar1char1"/>
          <w:sz w:val="22"/>
          <w:szCs w:val="22"/>
        </w:rPr>
        <w:t>определена следующими укрупнёнными тематическими блоками (разделами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rPr/>
      </w:pPr>
      <w:r>
        <w:rPr>
          <w:rStyle w:val="Dash0410005f0431005f0437005f0430005f0446005f0020005f0441005f043f005f0438005f0441005f043a005f0430005f005fchar1char1"/>
          <w:sz w:val="22"/>
          <w:szCs w:val="22"/>
        </w:rPr>
        <w:t>введение в информати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rPr/>
      </w:pPr>
      <w:r>
        <w:rPr>
          <w:rStyle w:val="Dash0410005f0431005f0437005f0430005f0446005f0020005f0441005f043f005f0438005f0441005f043a005f0430005f005fchar1char1"/>
          <w:sz w:val="22"/>
          <w:szCs w:val="22"/>
        </w:rPr>
        <w:t>алгоритмы и начала программ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rPr>
          <w:rFonts w:ascii="Times New Roman" w:hAnsi="Times New Roman" w:cs="Times New Roman"/>
        </w:rPr>
      </w:pPr>
      <w:r>
        <w:rPr>
          <w:rStyle w:val="Dash0410005f0431005f0437005f0430005f0446005f0020005f0441005f043f005f0438005f0441005f043a005f0430005f005fchar1char1"/>
          <w:sz w:val="22"/>
          <w:szCs w:val="22"/>
        </w:rPr>
        <w:t>информационные и коммуникационные технологии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дел 1. Введение в информатику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. Информационный объект. Информационный процесс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дирование информации. Исторические примеры кодирования. Универсальность дискретного (цифрового, в том числе двоичного) кодирования.  Двоичный алфавит. Двоичный код. Разрядность двоичного кода. Связь разрядности двоичного кода и количества кодовых комбинац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256. Перевод небольших целых чисел из двоичной системы счисления в десятичную. Двоичная арифмет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дискретного представления аудио-визуальных данных (рисунки, картины, фотографии, устная речь, музыка, кинофильмы). Стандарты хранения аудио-визуальной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а информации. Источник, информационный канал, приёмник информации. Скорость передачи информации. Пропускная способность канала. Передача информации в современных системах связ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: построение математической модели, ее программная реализация, проведение компьютерного эксперимента, анализ его результатов, уточнение моде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Алгоритмы и начала программир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исполнителя. Неформальные и формальные исполнители. Учебные исполнители (Робот, Чертёжник, Черепаха, Кузнечик, Водолей) как примеры формальных исполнителей. Их назначение, среда, режим работы, система коман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ейные алгорит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апы решения задачи на компьютере: моделирование – разработка алгоритма – запись программы  – компьютерный эксперимент. Решение задач по разработке и выполнению программ в выбранной среде программирования. 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3. Информационные и коммуникационные технолог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ьютер как универсальное устройство обработки информ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ный принцип работы компьюте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 функции программного обеспечения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йл. Каталог (директория). Файловая систем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Стандартизация пользовательского интерфейса персонального компьют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р файла. Архивирование файл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а текстов. Текстовые документы и их структурные единицы (раздел, абзац, строка, слово, символ). Технологии создания текстовых документов. 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Форматирование символов (шрифт, размер, начертание, цвет). Форматирование абзацев (выравнивание, отступ первой строки, междустрочный интервал).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Инструменты распознавания текстов и компьютерного перевода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ая информация. 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а. 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Звуковая и видео информац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е (динамические)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ционные технологии.  Локальные и глобальные компьютерные сети. 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достоверности полученной информация. Возможные неформальные подходы к оценке достоверности информации (оценка надежности источника, сравнение данных из разных источников и в разные моменты времени и т.п.). Формальные подходы к доказательству достоверности полученной информации, предоставляемые современными ИКТ: электронная подпись, центры сертификации, сертифицированные сайты и документы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ы социальной информатики. Роль информации и ИКТ в жизни человека и общества. Примеры применения ИКТ: связь, информационные услуги, научно-технические исследования,  управление производством и проектирование промышленных изделий, анализ экспериментальных данных,  образование (дистанционное обучение, образовательные источник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этапы развития ИК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я безопасность личности, государства, общества. Защита собственной информации от несанкционированного доступа. Компьютерные вирусы. Антивирусная профилактика. Базовые представления о правовых и этических аспектах использования компьютерных программ и работы в сети Интернет. Возможные негативные последствия (медицинские, социальные) повсеместного применения ИКТ в современном обществе.</w:t>
      </w:r>
    </w:p>
    <w:p>
      <w:pPr>
        <w:pStyle w:val="Heading1"/>
        <w:spacing w:lineRule="auto" w:line="240" w:before="0" w:after="0"/>
        <w:jc w:val="center"/>
        <w:rPr/>
      </w:pPr>
      <w:r>
        <w:rPr/>
        <w:t>Учебно-тематический план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701"/>
        <w:gridCol w:w="140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темы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формация и информационные процес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ьютер как универсальное устройство обработк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ботка графическ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ботка текст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льтимед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тематические основы инфор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рование и форм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ы алгоритм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а программ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ботка числовой информации в электронных таблиц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ммуникационные технолог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53</w:t>
            </w:r>
          </w:p>
        </w:tc>
      </w:tr>
    </w:tbl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матическое планирование</w:t>
      </w:r>
    </w:p>
    <w:p>
      <w:pPr>
        <w:pStyle w:val="Heading1"/>
        <w:spacing w:lineRule="auto" w:line="240" w:before="0" w:after="0"/>
        <w:jc w:val="center"/>
        <w:rPr/>
      </w:pPr>
      <w:r>
        <w:rPr/>
        <w:t>с определением основных видов учебной деятельност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3333"/>
        <w:gridCol w:w="3919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1.  Информация и информационные процессы  (9 часов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п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ование информации. Универсальность дискретного (цифрового, в том числе двоичного) кодирования.  Двоичный алфавит. Двоичный код. Разрядность двоичного кода. Связь длины (разрядности) двоичного кода и количества кодовых комбинаций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а информации. Источник, информационный канал, приёмник информации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информацию с позиции её свойств (актуальность, достоверность, полнота и пр.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ить примеры кодирования с использованием различных алфавитов, встречаются в жизн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цировать информационные процессы по принятому основан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информационную составляющую процессов в биологических, технических и социальных система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ировать отношения в живой природе, технических и социальных (школа, семья и пр.) системах с позиций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ировать и декодировать сообщения  по известным правилам код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количество различных символов, которые могут быть закодированы с помощью двоичного кода фиксированной длины (разрядности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разрядность двоичного кода, необходимого для кодирования всех символов алфавита заданной мощ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ировать с единицами измерения количества информации (бит, байт, килобайт, мегабайт, гигабайт)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 Компьютер как универсальное устройство обработки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7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описание компьютера. Программный принцип работы компьютера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функции программного обеспечения: системное программное обеспечение, прикладное программное обеспечение, системы программирования. Компьютерные вирусы. Антивирусная профилактика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вые нормы использования программного обеспечения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. Типы файлов. Каталог (директория). Файловая система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Архивирование и разархивирование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Гигиенические, эргономические и технические условия безопасной эксплуатации компьютера.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компьютер с точки зрения единства программных и аппара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устройства компьютера с точки зрения организации процедур ввода, хранения, обработки, вывода и передачи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рограммные и аппаратные средства, необходимые для осуществления информационных процессов при решении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овать информацию (сигналы о готовности и неполадке) при включении компьютер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основные характеристики операционной систем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ланировать собственное информационное простран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ь информацию о характеристиках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основные операции с файлами и пап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ировать компьютерными информационными объектами в наглядно-графической форм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ограммы-архиватор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защиту информации от компьютерных вирусов  помощью антивирусных программ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3. Обработка графическ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4 часа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актическая деятельнос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код цвета в палитре RGB в графическом редактор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и редактировать  изображения с помощью инструментов  растрового графического редактор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вать и редактировать    изображения с помощью инструментов  векторного графического редактора. 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4. Обработка текстовой информ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8 часов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форматирование текстовых документов на компьютере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распознавания текстов и компьютерного перевода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актическая деятельнос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небольшие текстовые документы посредством квалифицированного клавиатурного письма с использованием базовых средств текстовых редактор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ировать текстовые документы (установка параметров страницы  документа; форматирование символов и абзацев; вставка колонтитулов и номеров страниц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лять в документ формулы, таблицы, списки, изображ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коллективное создание текстового докумен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гипертекстовые документ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кодирование и декодирование текстовой информации, используя кодовые таблицы (Юникода,  КОИ-8Р, Windows 1251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сылки и цитирование источников при создании на их основе собственных информационных объектов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5. Мультимеди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4 часа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и видео изображения. Композиция и монтаж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озможность дискретного представления мультимедийных данных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актическая деятельнос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презентации с использованием готовых шаблон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ть звуковые файлы  с различным качеством звучания (глубиной кодирования и частотой дискретизации)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6. Математические основы информа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13 часов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, восьмеричной и шестнадцатеричной системы счисления в десятичную. Двоичная арифметика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различие в унарных, позиционных и непозиционных системах счисл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общее и отличия в разных позиционных системах счисл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ировать логическую структуру высказы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ить небольшие (от 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операции сложения и умножения над небольшими двоичными числ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ть вещественные числа в естественной и нормальной форм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таблицы истинности для логических выраж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ять истинностное значение логического выражения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7. Моделирование и формал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8 часов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я натурной и информационной моделей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нформационных моделей (словесное описание, таблица, график, диаграмма, формула, чертёж, граф, дерево, список и др.) и их назначение. Модели в математике, физике, литературе, биологии и т.д.  Использование моделей в практической деятельности. Оценка адекватности модели моделируемому объекту и целям моделирования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ное моделирование. Примеры использования компьютерных моделей при решении научно-технических задач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еляционные базы данных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истемный анализ объекта, выделять среди его свойств существенные свойства с точки зрения целей модел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адекватность модели моделируемому объекту и целям модел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ид информационной модели в зависимости от стоящей задач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и интерпретировать различные информационные модели (таблицы, диаграммы, графы, схемы, блок-схемы алгоритмов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ывать объект из одной формы представления информации в другую с минимальными потерями в полноте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с помощью информационных моделей объекты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готовыми компьютерными моделями из различных предметных облас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однотабличные базы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записей в готовой базе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ортировку записей в готовой базе данных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8. Основы алгоритм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2 часов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исполнители Робот,  Удвоитель и др. как примеры формальных исполнителей. 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нейные программы. Алгоритмические конструкции, связанные с проверкой условий: ветвление и повторение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нятие простой величины. Типы величин: целые, вещественные, символьные, строковые, логические. Переменные и константы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о блок-схеме, для решения какой задачи предназначен данный алгорит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зменение значений величин при пошаговом выполнении алгоритм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равнивать различные алгоритмы решения од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ять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ывать запись алгоритма с одной формы в другу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цепочки команд, дающих нужный результат при конкретных исходных данных для исполнителя арифметических действ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цепочки команд, дающих нужный результат при конкретных исходных данных для исполнителя, преобразующего строки символ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арифметические, строковые, логические выражения и вычислять их значения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9. Начала программ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18 часов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Язык программирования. Основные правила языка программирования Паскаль: структура программы; правила представления данных; правила записи основных операторов (ввод, вывод, присваивание, ветвление, цикл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разработке и выполнению программ в среде программирования Паскаль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решения задачи на компьютере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алгоритмов: разбиение задачи на подзадачи, понятие вспомогательного алгоритма. Вызов вспомогательных алгоритмов. Рекур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Управление, управляющая и управляемая системы, прямая и обратная связь. Управление в живой природе, обществе и технике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готовые программ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о программе, для решения какой задачи она предназначен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делять этапы решения задачи на компьют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программы, содержащие оператор (операторы) цик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этапы решения задачи на компьютер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разбиение исходной задачи на подзадач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равнивать различные алгоритмы решения одной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ять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программы, содержащие подпрограмм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программы для обработки одномерного массива:</w:t>
            </w:r>
          </w:p>
          <w:p>
            <w:pPr>
              <w:pStyle w:val="15"/>
              <w:numPr>
                <w:ilvl w:val="1"/>
                <w:numId w:val="6"/>
              </w:numPr>
              <w:spacing w:lineRule="auto" w:line="240" w:before="0" w:after="0"/>
              <w:ind w:left="999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хождение минимального (максимального) значения в данном массиве;  </w:t>
            </w:r>
          </w:p>
          <w:p>
            <w:pPr>
              <w:pStyle w:val="15"/>
              <w:numPr>
                <w:ilvl w:val="1"/>
                <w:numId w:val="6"/>
              </w:numPr>
              <w:spacing w:lineRule="auto" w:line="240" w:before="0" w:after="0"/>
              <w:ind w:left="999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счёт количества элементов массива, удовлетворяющих некоторому условию; </w:t>
            </w:r>
          </w:p>
          <w:p>
            <w:pPr>
              <w:pStyle w:val="15"/>
              <w:numPr>
                <w:ilvl w:val="1"/>
                <w:numId w:val="6"/>
              </w:numPr>
              <w:spacing w:lineRule="auto" w:line="240" w:before="0" w:after="0"/>
              <w:ind w:left="999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ждение суммы всех элементов массива; </w:t>
            </w:r>
          </w:p>
          <w:p>
            <w:pPr>
              <w:pStyle w:val="15"/>
              <w:numPr>
                <w:ilvl w:val="1"/>
                <w:numId w:val="6"/>
              </w:numPr>
              <w:spacing w:lineRule="auto" w:line="240" w:before="0" w:after="0"/>
              <w:ind w:left="999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количества и суммы всех четных элементов в массив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ка элементов массива  и пр.).</w:t>
            </w:r>
          </w:p>
        </w:tc>
      </w:tr>
      <w:tr>
        <w:trPr>
          <w:trHeight w:val="112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10. Обработка числовой информ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6 часов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актическая деятельнос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электронные таблицы, выполнять в них расчёты по встроенным и вводимым пользователем формула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 диаграммы и графики в электронных таблицах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1.  Коммуникационные технолог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10 часов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ые и глобальные компьютерные сети. Интернет. Скорость передачи информации. Пропускная способность канала. Передача информации в современных системах связи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и создания сайта. Содержание и структура сайта. Оформление сайта. Размещение сайта в Интернете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е представления о правовых и этических аспектах использования компьютерных программ и работы в сети Интернет. </w:t>
            </w:r>
          </w:p>
          <w:p>
            <w:pPr>
              <w:pStyle w:val="Style15"/>
              <w:spacing w:before="0" w:after="0"/>
              <w:ind w:firstLine="47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общие черты и отличия способов взаимодействия на основе компьютерных се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доменные имена компьютеров и адреса документов в Интернет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одить примеры ситуаций, в которых требуется поиск информации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сопоставлять различные источники информации, оценивать достоверность найден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потенциальные угрозы и вредные воздействия, связанные с ИКТ; оценивать предлагаемы пути их устра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деятельнос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действие посредством электронной почты, чата, форум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минимальное время, необходимое для передачи известного объёма данных по каналу связи с известными характеристи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оиск информации в сети Интернет по запросам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с использованием конструкторов (шаблонов)  комплексные информационные объекты в виде веб-страницы,  включающей графические объекты.</w:t>
            </w:r>
          </w:p>
        </w:tc>
      </w:tr>
      <w:tr>
        <w:trPr>
          <w:trHeight w:val="33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зерв учебного времени в 7–9 классах: 6 часов.</w:t>
            </w:r>
          </w:p>
        </w:tc>
      </w:tr>
    </w:tbl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pacing w:lineRule="auto" w:line="240" w:before="0" w:after="0"/>
        <w:ind w:left="0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урочное планирование </w:t>
      </w:r>
    </w:p>
    <w:p>
      <w:pPr>
        <w:pStyle w:val="Heading1"/>
        <w:spacing w:lineRule="auto" w:line="240" w:before="0" w:after="0"/>
        <w:ind w:left="0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 «Информатика» для 8 классов по ФГОС</w:t>
      </w:r>
    </w:p>
    <w:tbl>
      <w:tblPr>
        <w:tblW w:w="11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23"/>
        <w:gridCol w:w="623"/>
        <w:gridCol w:w="5330"/>
        <w:gridCol w:w="1134"/>
        <w:gridCol w:w="1560"/>
        <w:gridCol w:w="883"/>
        <w:gridCol w:w="563"/>
      </w:tblGrid>
      <w:tr>
        <w:trPr>
          <w:tblHeader w:val="true"/>
          <w:trHeight w:val="118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 xml:space="preserve">Дата </w:t>
            </w:r>
          </w:p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1 подгр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 xml:space="preserve">Дата </w:t>
            </w:r>
          </w:p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2 подгр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1 «Математические основы информатик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-6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0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-6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0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. Введение в предмет. Общие сведения о системах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§1.1.1 переска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зиционные и непозиционные системы счис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.1.2 конспек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воичная, восьмеричная и шестнадцатеричная системы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.1.3-1.1.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вод чисел из 10-ой системы счисления в 2, 8, 16-ю системы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.1.5 переска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вод чисел из 2, 8, 16-ой систем счисления в 10-ю систему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1.1.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воичная арифметика. Арифметические операции в позиционных системах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1.1.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ставление целых, веществен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1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1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сказывание. Логические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1.3.1-1.3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.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</w:rPr>
              <w:t>6.1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строение таблиц истинности для лог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1.3.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.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</w:rPr>
              <w:t>13.1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войства логических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1.3.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9.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</w:rPr>
              <w:t>20.1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шение лог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1.3.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6.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</w:rPr>
              <w:t>27.1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огические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§1.3.6,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1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1  «Математические основы информа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5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№2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ы алгоритмизаци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56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.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1.1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горитмы и испол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2.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7.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8.1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особы записи алгорит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2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4.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25.1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кты алгорит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2.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.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5.0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горитмическая конструкция «следо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2.4.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1.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22.0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горитмическая конструкция «вет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2.4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8.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29.0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горитмическая конструкция «повторение». Цикл с заданным условием продолже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2.4.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5.0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икл с заданным условием оконча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2.4.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.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2.0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икл с заданным числом повто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2.4.3, подг. к тест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8.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9.0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бщение и систематизация основных понятий темы «Основы алгоритмиз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3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а программирова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.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26.0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ие сведения о языке программирования Паск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3.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4.0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ввода и вывода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3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.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11.0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ирование линейных алгорит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3.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.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18.0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ирование разветвляющихся алгоритмов. Условный 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3.4.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.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1.0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ной оператор. Многообразие способов записи вет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3.4.2-3.4.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8.0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ирование циклов с заданным условием продолже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3.5.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.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15.0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ирование циклов с заданным условием оконча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3.5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.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22.0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ирование циклов с заданным числом повто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3.5.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.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29.0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личные варианты программирования циклического алгорит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3.5.4, подг. к тест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.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6.0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ная работа №2 «Начала программир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4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»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9.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3.0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бщение и повторение пройденного материала. Основные понятия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. к тест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-96" w:right="0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6.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20.0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ash0410005f0431005f0437005f0430005f0446005f0020005f0441005f043f005f0438005f0441005f043a005f0430"/>
        <w:tabs>
          <w:tab w:val="clear" w:pos="708"/>
          <w:tab w:val="left" w:pos="4770" w:leader="none"/>
          <w:tab w:val="left" w:pos="54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</w:t>
      </w:r>
    </w:p>
    <w:p>
      <w:pPr>
        <w:pStyle w:val="Heading1"/>
        <w:numPr>
          <w:ilvl w:val="0"/>
          <w:numId w:val="10"/>
        </w:numPr>
        <w:spacing w:lineRule="auto" w:line="240" w:before="0" w:after="0"/>
        <w:ind w:left="0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 «Информатика» для 9 классов (по ФГОС)</w:t>
      </w:r>
    </w:p>
    <w:tbl>
      <w:tblPr>
        <w:tblW w:w="11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4819"/>
        <w:gridCol w:w="1134"/>
        <w:gridCol w:w="1560"/>
        <w:gridCol w:w="1485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№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ние и формализация»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. Введение в предмет. Моделирование как метод по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§1.1, выучить определени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вые мо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1.2, задания №2,3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информационные модели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1.3, задания №3,4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бличные информационные модели 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1.4, №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 данных как модель предметной области 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1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 управления базами данных 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1.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ние базы данных. Запросы на выборку данных.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§1.6,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ная работа по теме «Моделирование и формализац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5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56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горитмизация и программирование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шение задач на компьют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2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дномерные массивы целых чисе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2.2.1-2.2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исание, заполнение, вывод масс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числение суммы элементов масс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2.2.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числение суммы элементов масс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ледовательный поиск в масс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2.2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ртировка масс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2.2.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0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струирование алгоритмов. Разработка алгоритма для исполнителя Ро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2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ись вспомогательных алгоритмов на  языке Паск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2.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4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горитмы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§2.5,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ная работа «Алгоритмизация и программиро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ботка числовой информации в электронных таблицах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ые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ычислений в электронных таблицах. Относительные, абсолютные и смешанные ссы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2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роенные функции. Логически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2.2-3.2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анализа и визуализации данных. Сортировка и поиск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3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диаграмм и граф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§3.3.2,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главы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ботка числовой информации в электронных таблиц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ционные технологии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кальные и глобальные компьютерные сети. Как устроен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1, 4.2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P-адрес компьютера. Доменная система имён. Протоколы передачи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2.2 -4.2.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ая паутина. Файловые арх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3.1-4.3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ая почта. Сетевое коллективное взаимодействие. Сетевой эти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3.3-4.3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айта. Технологии создания сайта. Содержание и структура сай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4.1-4.4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сайта. Размещение сайта в Интерн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.4.3-4.4.4, подг. к тес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повторение пройденного материала. Основные понятия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. к тес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повторение пройде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. к экзаме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Dash0410005f0431005f0437005f0430005f0446005f0020005f0441005f043f005f0438005f0441005f043a005f0430"/>
        <w:tabs>
          <w:tab w:val="clear" w:pos="708"/>
          <w:tab w:val="left" w:pos="4770" w:leader="none"/>
          <w:tab w:val="left" w:pos="5430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учебно-методического обеспечения </w:t>
        <w:br/>
        <w:t>по информатике для 7–9 класс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сова Л.Л., Босова А.Ю. Информатика. Программа для основной школы: 5–6 классы. 7–9 классы. – М.: БИНОМ. Лаборатория знаний, 2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Информатика: Учебник для 7 класса. – М.: БИНОМ. Лаборатория знаний, 2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Б. Информатика: рабочая тетрадь для 7 класса. – М.: БИНОМ. Лаборатория знаний, 2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Информатика: Учебник для 8 класса. – М.: БИНОМ. Лаборатория знаний, 2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Б. Информатика: рабочая тетрадь для 8 класса. – М.: БИНОМ. Лаборатория знаний, 20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Информатика: Учебник для 9 класса. – М.: БИНОМ. Лаборатория знаний, 2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Б. Информатика: рабочая тетрадь для 9 класса. – М.: БИНОМ. Лаборатория знаний, 20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сова Л.Л., Босова А.Ю. Информатика. 7–9 классы: методическое пособие. – М.: БИНОМ. Лаборатория знаний, 20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Электронное приложение к учебнику  «Информатика. 7 класс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Электронное приложение к учебнику  «Информатика. 8 класс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Электронное приложение к учебнику  «Информатика. 9 класс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атериалы авторской мастерской Босовой Л.Л. (metodist.lbz.ru/)</w:t>
      </w:r>
    </w:p>
    <w:p>
      <w:pPr>
        <w:pStyle w:val="Heading1"/>
        <w:spacing w:lineRule="auto" w:line="240" w:before="0" w:after="0"/>
        <w:ind w:left="0" w:hanging="4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432"/>
        <w:jc w:val="center"/>
        <w:rPr>
          <w:rStyle w:val="Dash041e005f0441005f043d005f043e005f0432005f043d005f043e005f0439005f0020005f0442005f0435005f043a005f0441005f0442005f0020005f0441005f0020005f043e005f0442005f0441005f0442005f0443005f043f005f043e005f043char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изучения информатики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righ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righ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Планируемые результаты сформулированы к каждому разделу учебной программы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right="0" w:firstLine="567"/>
        <w:jc w:val="both"/>
        <w:rPr>
          <w:rStyle w:val="Dash041e005f0441005f043d005f043e005f0432005f043d005f043e005f0439005f0020005f0442005f0435005f043a005f0441005f0442005f0020005f0441005f0020005f043e005f0442005f0441005f0442005f0443005f043f005f043e005f043char1"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Планируемые результаты, характеризующие систему учебных действий в отношении опорного учебного материала, размещены в рубрике «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</w:rPr>
        <w:t>Выпускник научится …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». Они п</w:t>
      </w:r>
      <w:r>
        <w:rPr/>
        <w:t>оказывают, какой уровень освоения опорного учебного материала ожидается от выпускника. Эти результаты потенциально достигаемы большинством учащихся и выносятся на итоговую оценку как задания базового уровня (исполнительская компетентность) или задания повышенного уровня (зона ближайшего развития)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right="0" w:firstLine="567"/>
        <w:jc w:val="both"/>
        <w:rPr>
          <w:b/>
          <w:b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Планируемые результаты, характеризующие систему учебных действий в отношении знаний, умений, навыков, расширяющих и углубляющих опорную систему, размещены в рубрике «Выпускник получит возможность научиться …». </w:t>
      </w:r>
      <w:r>
        <w:rPr/>
        <w:t>Эти результаты достигаются отдельными мотивированными и способными учащимися; они не отрабатываются со всеми группами учащихся в повседневной практике, но могут включаться в материалы итогового контр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Введение в информати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одировать и кодировать информацию</w:t>
      </w:r>
      <w:r>
        <w:rPr>
          <w:rStyle w:val="Dash041e0441043d043e0432043d043e0439002004420435043a04410442002004410020043e0442044104420443043f043e043cchar1"/>
        </w:rPr>
        <w:t xml:space="preserve"> при заданных правилах кодир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количественные 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ывать в двоичной системе целые числа от 0 до 256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нформационные модели (таблицы, графики, диаграммы, схемы и др.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, оценивать адекватность построенной модели объекту-оригиналу и целям моделир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определять мощность алфавита, используемого для записи сообщ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оценивать информационный объём сообщения, записанного символами произвольного алфавита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решать логические задачи с использованием таблиц истин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о моделировании как методе научного познания; о компьютерных моделях и  их использовании для исследования объектов окружающего мир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ся с примерами использования графов и деревьев  при описании реальных объектов и процессов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научиться строить математическую   модель задачи – выделять исходные данные и результаты, выявлять соотношения между ни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аздел 2. Алгоритмы и начала программир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смысл понятия «алгоритм» и широту сферы его применения; анализировать предлагаемые последовательности команд на предмет наличия у них таких свойств алгоритма как дискретность, детерминированность, понятность, результативность, массовость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ермины «исполнитель», «формальный исполнитель», «среда исполнителя», «система команд исполнителя» и др.; понимать ограничения, накладываемые средой исполнителя и системой команд, на круг задач, решаемых исполнителе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линейный алгоритм для формального исполнителя с заданной системой команд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линейные алгоритмы, число команд в которых не превышает заданное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 исполнять записанный на естественном языке алгоритм, обрабатывающий цепочки символов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линейные алгоритмы, записанные на алгоритмическом языке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алгоритмы c ветвлениями, записанные на алгоритмическом язык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авила записи  и выполнения алгоритмов, содержащих цикл с параметром или цикл с условием продолжения работ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и записывать на языке программирования короткие алгоритмы, содержащие базовые алгоритмические конструкци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алгоритмы, содержащие  ветвления  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ывать количество тех или иных символов в цепочке символов, являющейся результатом работы алгоритм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ёнными индексами; суммирование элементов массива, с заданными свойствами; определение количества элементов массива с заданными свойствами; поиск наибольшего/ наименьшего элементов массива и др.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Информационные и коммуникационные технолог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функции и характеристики основных устройств компьютер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виды и состав программного обеспечения современных компьютер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ограммное обеспечение, соответствующее решаемой задаче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объектами файловой систем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новные правила создания текстовых докумен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 основные приёмы обработки информации в электронных таблиц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формул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уализировать соотношения между числовыми величинам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информации в готовой базе данны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 организации и функционирования компьютерных сет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запросы для поиска информации в Интернет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новные приёмы создания презентаций в редакторах презентаций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проводить обработку большого массива данных с использованием средств электронной таблиц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ся оценивать возможное количество результатов поиска информации в Интернете, полученных по тем или иным запросам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ть понимание принципов действия различных средств информатизации, их </w:t>
      </w:r>
      <w:r>
        <w:rPr>
          <w:rStyle w:val="Emphasis"/>
        </w:rPr>
        <w:t>возможностей</w:t>
      </w:r>
      <w:r>
        <w:rPr>
          <w:rFonts w:cs="Times New Roman" w:ascii="Times New Roman" w:hAnsi="Times New Roman"/>
          <w:sz w:val="24"/>
          <w:szCs w:val="24"/>
        </w:rPr>
        <w:t>, технических и экономических ограничений.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3315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4"/>
        <w:shd w:fill="FFFFFF" w:val="clear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firstLine="567"/>
      <w:jc w:val="center"/>
      <w:outlineLvl w:val="1"/>
    </w:pPr>
    <w:rPr>
      <w:rFonts w:ascii="Times New Roman" w:hAnsi="Times New Roman" w:cs="Times New Roman"/>
      <w:b/>
      <w:bCs/>
      <w:color w:val="339966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shd w:fill="FFFFFF" w:val="clear"/>
    </w:rPr>
  </w:style>
  <w:style w:type="character" w:styleId="WW8Num4z0">
    <w:name w:val="WW8Num4z0"/>
    <w:qFormat/>
    <w:rPr>
      <w:rFonts w:ascii="Symbol" w:hAnsi="Symbol" w:cs="Symbol"/>
      <w:szCs w:val="28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  <w:shd w:fill="FFFFFF" w:val="clear"/>
    </w:rPr>
  </w:style>
  <w:style w:type="character" w:styleId="WW8Num14z0">
    <w:name w:val="WW8Num14z0"/>
    <w:qFormat/>
    <w:rPr>
      <w:rFonts w:ascii="Symbol" w:hAnsi="Symbol" w:cs="Symbol"/>
      <w:szCs w:val="28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sz w:val="20"/>
      <w:szCs w:val="20"/>
    </w:rPr>
  </w:style>
  <w:style w:type="character" w:styleId="Style12">
    <w:name w:val="Символ сноски"/>
    <w:qFormat/>
    <w:rPr>
      <w:vertAlign w:val="superscript"/>
    </w:rPr>
  </w:style>
  <w:style w:type="character" w:styleId="Zag11">
    <w:name w:val="Zag_11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3">
    <w:name w:val=" Знак Знак3"/>
    <w:basedOn w:val="1"/>
    <w:qFormat/>
    <w:rPr/>
  </w:style>
  <w:style w:type="character" w:styleId="2">
    <w:name w:val=" Знак Знак2"/>
    <w:basedOn w:val="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2">
    <w:name w:val=" Знак Знак1"/>
    <w:qFormat/>
    <w:rPr>
      <w:rFonts w:ascii="Arial" w:hAnsi="Arial" w:eastAsia="Times New Roman" w:cs="Arial"/>
      <w:b/>
      <w:bCs/>
      <w:sz w:val="28"/>
      <w:szCs w:val="26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 Знак Знак"/>
    <w:qFormat/>
    <w:rPr>
      <w:sz w:val="22"/>
      <w:szCs w:val="22"/>
    </w:rPr>
  </w:style>
  <w:style w:type="character" w:styleId="18">
    <w:name w:val=" Знак Знак18"/>
    <w:qFormat/>
    <w:rPr>
      <w:rFonts w:eastAsia="Calibri"/>
      <w:b/>
      <w:bCs/>
      <w:color w:val="339966"/>
      <w:sz w:val="28"/>
      <w:szCs w:val="24"/>
      <w:lang w:val="ru-RU" w:bidi="ar-SA"/>
    </w:rPr>
  </w:style>
  <w:style w:type="character" w:styleId="WW">
    <w:name w:val="WW-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77787B"/>
      <w:sz w:val="12"/>
      <w:szCs w:val="1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right="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lineRule="auto" w:line="240" w:before="0" w:after="120"/>
      <w:ind w:left="28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азвание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lineRule="auto" w:line="240" w:before="0" w:after="120"/>
      <w:ind w:left="28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5">
    <w:name w:val="Абзац списка1"/>
    <w:basedOn w:val="Normal"/>
    <w:qFormat/>
    <w:pPr>
      <w:suppressAutoHyphens w:val="true"/>
      <w:ind w:left="720" w:right="0" w:hanging="0"/>
    </w:pPr>
    <w:rPr>
      <w:rFonts w:cs="Calibri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eastAsia="Times New Roman" w:cs="Calib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06:00Z</dcterms:created>
  <dc:creator>Владелец</dc:creator>
  <dc:description/>
  <cp:keywords/>
  <dc:language>en-US</dc:language>
  <cp:lastModifiedBy>Учитель</cp:lastModifiedBy>
  <cp:lastPrinted>2019-12-03T08:41:00Z</cp:lastPrinted>
  <dcterms:modified xsi:type="dcterms:W3CDTF">2019-12-03T03:41:00Z</dcterms:modified>
  <cp:revision>60</cp:revision>
  <dc:subject/>
  <dc:title>Л</dc:title>
</cp:coreProperties>
</file>